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acromolecules Picture Worksheet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irections: 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05510</wp:posOffset>
                </wp:positionH>
                <wp:positionV relativeFrom="paragraph">
                  <wp:posOffset>255270</wp:posOffset>
                </wp:positionV>
                <wp:extent cx="914400" cy="991235"/>
                <wp:effectExtent l="1079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1" h="2753">
                              <a:moveTo>
                                <a:pt x="188" y="5221"/>
                              </a:moveTo>
                              <a:cubicBezTo>
                                <a:pt x="188" y="5275"/>
                                <a:pt x="208" y="5294"/>
                                <a:pt x="235" y="5339"/>
                              </a:cubicBezTo>
                              <a:cubicBezTo>
                                <a:pt x="268" y="5393"/>
                                <a:pt x="299" y="5448"/>
                                <a:pt x="329" y="5503"/>
                              </a:cubicBezTo>
                              <a:cubicBezTo>
                                <a:pt x="357" y="5556"/>
                                <a:pt x="389" y="5619"/>
                                <a:pt x="423" y="5668"/>
                              </a:cubicBezTo>
                              <a:cubicBezTo>
                                <a:pt x="446" y="5701"/>
                                <a:pt x="482" y="5725"/>
                                <a:pt x="494" y="5762"/>
                              </a:cubicBezTo>
                              <a:cubicBezTo>
                                <a:pt x="494" y="5770"/>
                                <a:pt x="494" y="5778"/>
                                <a:pt x="494" y="5786"/>
                              </a:cubicBezTo>
                            </a:path>
                            <a:path w="2541" h="2753">
                              <a:moveTo>
                                <a:pt x="24" y="5433"/>
                              </a:moveTo>
                              <a:cubicBezTo>
                                <a:pt x="24" y="5394"/>
                                <a:pt x="10" y="5340"/>
                                <a:pt x="47" y="5315"/>
                              </a:cubicBezTo>
                              <a:cubicBezTo>
                                <a:pt x="103" y="5276"/>
                                <a:pt x="138" y="5240"/>
                                <a:pt x="188" y="5198"/>
                              </a:cubicBezTo>
                              <a:cubicBezTo>
                                <a:pt x="211" y="5179"/>
                                <a:pt x="271" y="5126"/>
                                <a:pt x="282" y="5104"/>
                              </a:cubicBezTo>
                              <a:cubicBezTo>
                                <a:pt x="282" y="5077"/>
                                <a:pt x="284" y="5066"/>
                                <a:pt x="306" y="5056"/>
                              </a:cubicBezTo>
                            </a:path>
                            <a:path w="2541" h="2753">
                              <a:moveTo>
                                <a:pt x="470" y="5362"/>
                              </a:moveTo>
                              <a:cubicBezTo>
                                <a:pt x="441" y="5362"/>
                                <a:pt x="466" y="5377"/>
                                <a:pt x="494" y="5409"/>
                              </a:cubicBezTo>
                              <a:cubicBezTo>
                                <a:pt x="535" y="5456"/>
                                <a:pt x="565" y="5486"/>
                                <a:pt x="611" y="5527"/>
                              </a:cubicBezTo>
                              <a:cubicBezTo>
                                <a:pt x="638" y="5551"/>
                                <a:pt x="637" y="5568"/>
                                <a:pt x="659" y="5597"/>
                              </a:cubicBezTo>
                              <a:cubicBezTo>
                                <a:pt x="630" y="5588"/>
                                <a:pt x="602" y="5545"/>
                                <a:pt x="588" y="5503"/>
                              </a:cubicBezTo>
                              <a:cubicBezTo>
                                <a:pt x="568" y="5442"/>
                                <a:pt x="515" y="5393"/>
                                <a:pt x="494" y="5339"/>
                              </a:cubicBezTo>
                              <a:cubicBezTo>
                                <a:pt x="473" y="5284"/>
                                <a:pt x="470" y="5213"/>
                                <a:pt x="470" y="5151"/>
                              </a:cubicBezTo>
                              <a:cubicBezTo>
                                <a:pt x="470" y="5101"/>
                                <a:pt x="501" y="5104"/>
                                <a:pt x="541" y="5104"/>
                              </a:cubicBezTo>
                            </a:path>
                            <a:path w="2541" h="2753">
                              <a:moveTo>
                                <a:pt x="706" y="5127"/>
                              </a:moveTo>
                              <a:cubicBezTo>
                                <a:pt x="698" y="5135"/>
                                <a:pt x="690" y="5143"/>
                                <a:pt x="682" y="5151"/>
                              </a:cubicBezTo>
                              <a:cubicBezTo>
                                <a:pt x="737" y="5205"/>
                                <a:pt x="703" y="5206"/>
                                <a:pt x="729" y="5268"/>
                              </a:cubicBezTo>
                              <a:cubicBezTo>
                                <a:pt x="743" y="5302"/>
                                <a:pt x="794" y="5331"/>
                                <a:pt x="823" y="5339"/>
                              </a:cubicBezTo>
                              <a:cubicBezTo>
                                <a:pt x="823" y="5362"/>
                                <a:pt x="823" y="5370"/>
                                <a:pt x="847" y="5362"/>
                              </a:cubicBezTo>
                            </a:path>
                            <a:path w="2541" h="2753">
                              <a:moveTo>
                                <a:pt x="988" y="4845"/>
                              </a:moveTo>
                              <a:cubicBezTo>
                                <a:pt x="963" y="4839"/>
                                <a:pt x="924" y="4804"/>
                                <a:pt x="894" y="4821"/>
                              </a:cubicBezTo>
                              <a:cubicBezTo>
                                <a:pt x="853" y="4844"/>
                                <a:pt x="847" y="4874"/>
                                <a:pt x="847" y="4915"/>
                              </a:cubicBezTo>
                              <a:cubicBezTo>
                                <a:pt x="847" y="4966"/>
                                <a:pt x="858" y="4973"/>
                                <a:pt x="894" y="5009"/>
                              </a:cubicBezTo>
                              <a:cubicBezTo>
                                <a:pt x="912" y="5027"/>
                                <a:pt x="959" y="5077"/>
                                <a:pt x="964" y="5080"/>
                              </a:cubicBezTo>
                              <a:cubicBezTo>
                                <a:pt x="993" y="5094"/>
                                <a:pt x="1033" y="5048"/>
                                <a:pt x="1035" y="5033"/>
                              </a:cubicBezTo>
                              <a:cubicBezTo>
                                <a:pt x="1040" y="4995"/>
                                <a:pt x="1024" y="4969"/>
                                <a:pt x="1011" y="4939"/>
                              </a:cubicBezTo>
                              <a:cubicBezTo>
                                <a:pt x="992" y="4893"/>
                                <a:pt x="946" y="4866"/>
                                <a:pt x="941" y="4821"/>
                              </a:cubicBezTo>
                              <a:cubicBezTo>
                                <a:pt x="938" y="4792"/>
                                <a:pt x="918" y="4782"/>
                                <a:pt x="894" y="4774"/>
                              </a:cubicBezTo>
                              <a:cubicBezTo>
                                <a:pt x="928" y="4786"/>
                                <a:pt x="922" y="4795"/>
                                <a:pt x="941" y="4821"/>
                              </a:cubicBezTo>
                              <a:cubicBezTo>
                                <a:pt x="960" y="4846"/>
                                <a:pt x="1005" y="4881"/>
                                <a:pt x="1035" y="4892"/>
                              </a:cubicBezTo>
                              <a:cubicBezTo>
                                <a:pt x="1046" y="4896"/>
                                <a:pt x="1096" y="4928"/>
                                <a:pt x="1105" y="4939"/>
                              </a:cubicBezTo>
                              <a:cubicBezTo>
                                <a:pt x="1129" y="4968"/>
                                <a:pt x="1155" y="5023"/>
                                <a:pt x="1176" y="5056"/>
                              </a:cubicBezTo>
                              <a:cubicBezTo>
                                <a:pt x="1207" y="5105"/>
                                <a:pt x="1219" y="5168"/>
                                <a:pt x="1246" y="5221"/>
                              </a:cubicBezTo>
                              <a:cubicBezTo>
                                <a:pt x="1275" y="5279"/>
                                <a:pt x="1270" y="5323"/>
                                <a:pt x="1270" y="5386"/>
                              </a:cubicBezTo>
                              <a:cubicBezTo>
                                <a:pt x="1270" y="5414"/>
                                <a:pt x="1228" y="5493"/>
                                <a:pt x="1199" y="5503"/>
                              </a:cubicBezTo>
                              <a:cubicBezTo>
                                <a:pt x="1142" y="5523"/>
                                <a:pt x="1105" y="5530"/>
                                <a:pt x="1058" y="5503"/>
                              </a:cubicBezTo>
                              <a:cubicBezTo>
                                <a:pt x="1019" y="5481"/>
                                <a:pt x="974" y="5453"/>
                                <a:pt x="964" y="5409"/>
                              </a:cubicBezTo>
                              <a:cubicBezTo>
                                <a:pt x="958" y="5383"/>
                                <a:pt x="964" y="5343"/>
                                <a:pt x="964" y="5315"/>
                              </a:cubicBezTo>
                            </a:path>
                            <a:path w="2541" h="2753">
                              <a:moveTo>
                                <a:pt x="1199" y="5009"/>
                              </a:moveTo>
                              <a:cubicBezTo>
                                <a:pt x="1234" y="5001"/>
                                <a:pt x="1258" y="4975"/>
                                <a:pt x="1270" y="4939"/>
                              </a:cubicBezTo>
                              <a:cubicBezTo>
                                <a:pt x="1296" y="4861"/>
                                <a:pt x="1259" y="4744"/>
                                <a:pt x="1246" y="4680"/>
                              </a:cubicBezTo>
                              <a:cubicBezTo>
                                <a:pt x="1233" y="4615"/>
                                <a:pt x="1217" y="4550"/>
                                <a:pt x="1176" y="4492"/>
                              </a:cubicBezTo>
                              <a:cubicBezTo>
                                <a:pt x="1160" y="4469"/>
                                <a:pt x="1108" y="4409"/>
                                <a:pt x="1082" y="4398"/>
                              </a:cubicBezTo>
                              <a:cubicBezTo>
                                <a:pt x="1057" y="4387"/>
                                <a:pt x="961" y="4403"/>
                                <a:pt x="964" y="4445"/>
                              </a:cubicBezTo>
                              <a:cubicBezTo>
                                <a:pt x="967" y="4489"/>
                                <a:pt x="991" y="4568"/>
                                <a:pt x="1011" y="4610"/>
                              </a:cubicBezTo>
                              <a:cubicBezTo>
                                <a:pt x="1039" y="4670"/>
                                <a:pt x="1067" y="4744"/>
                                <a:pt x="1105" y="4798"/>
                              </a:cubicBezTo>
                              <a:cubicBezTo>
                                <a:pt x="1127" y="4829"/>
                                <a:pt x="1186" y="4898"/>
                                <a:pt x="1223" y="4915"/>
                              </a:cubicBezTo>
                              <a:cubicBezTo>
                                <a:pt x="1258" y="4931"/>
                                <a:pt x="1286" y="4915"/>
                                <a:pt x="1294" y="4892"/>
                              </a:cubicBezTo>
                            </a:path>
                            <a:path w="2541" h="2753">
                              <a:moveTo>
                                <a:pt x="1223" y="4586"/>
                              </a:moveTo>
                              <a:cubicBezTo>
                                <a:pt x="1230" y="4613"/>
                                <a:pt x="1260" y="4670"/>
                                <a:pt x="1294" y="4680"/>
                              </a:cubicBezTo>
                              <a:cubicBezTo>
                                <a:pt x="1344" y="4694"/>
                                <a:pt x="1393" y="4681"/>
                                <a:pt x="1411" y="4657"/>
                              </a:cubicBezTo>
                              <a:cubicBezTo>
                                <a:pt x="1445" y="4612"/>
                                <a:pt x="1398" y="4591"/>
                                <a:pt x="1388" y="4539"/>
                              </a:cubicBezTo>
                              <a:cubicBezTo>
                                <a:pt x="1377" y="4485"/>
                                <a:pt x="1356" y="4444"/>
                                <a:pt x="1341" y="4398"/>
                              </a:cubicBezTo>
                              <a:cubicBezTo>
                                <a:pt x="1329" y="4361"/>
                                <a:pt x="1325" y="4338"/>
                                <a:pt x="1294" y="4327"/>
                              </a:cubicBezTo>
                              <a:cubicBezTo>
                                <a:pt x="1304" y="4370"/>
                                <a:pt x="1341" y="4402"/>
                                <a:pt x="1364" y="4445"/>
                              </a:cubicBezTo>
                              <a:cubicBezTo>
                                <a:pt x="1405" y="4522"/>
                                <a:pt x="1475" y="4611"/>
                                <a:pt x="1529" y="4680"/>
                              </a:cubicBezTo>
                              <a:cubicBezTo>
                                <a:pt x="1586" y="4753"/>
                                <a:pt x="1630" y="4808"/>
                                <a:pt x="1670" y="4892"/>
                              </a:cubicBezTo>
                              <a:cubicBezTo>
                                <a:pt x="1696" y="4946"/>
                                <a:pt x="1725" y="5006"/>
                                <a:pt x="1740" y="5056"/>
                              </a:cubicBezTo>
                              <a:cubicBezTo>
                                <a:pt x="1750" y="5089"/>
                                <a:pt x="1734" y="5143"/>
                                <a:pt x="1717" y="5151"/>
                              </a:cubicBezTo>
                              <a:cubicBezTo>
                                <a:pt x="1679" y="5170"/>
                                <a:pt x="1649" y="5136"/>
                                <a:pt x="1623" y="5127"/>
                              </a:cubicBezTo>
                              <a:cubicBezTo>
                                <a:pt x="1597" y="5118"/>
                                <a:pt x="1579" y="5111"/>
                                <a:pt x="1552" y="5104"/>
                              </a:cubicBezTo>
                            </a:path>
                            <a:path w="2541" h="2753">
                              <a:moveTo>
                                <a:pt x="1552" y="4092"/>
                              </a:moveTo>
                              <a:cubicBezTo>
                                <a:pt x="1511" y="4103"/>
                                <a:pt x="1490" y="4131"/>
                                <a:pt x="1458" y="4163"/>
                              </a:cubicBezTo>
                              <a:cubicBezTo>
                                <a:pt x="1425" y="4196"/>
                                <a:pt x="1415" y="4233"/>
                                <a:pt x="1411" y="4280"/>
                              </a:cubicBezTo>
                              <a:cubicBezTo>
                                <a:pt x="1408" y="4311"/>
                                <a:pt x="1430" y="4339"/>
                                <a:pt x="1435" y="4374"/>
                              </a:cubicBezTo>
                              <a:cubicBezTo>
                                <a:pt x="1489" y="4382"/>
                                <a:pt x="1504" y="4416"/>
                                <a:pt x="1552" y="4421"/>
                              </a:cubicBezTo>
                              <a:cubicBezTo>
                                <a:pt x="1599" y="4426"/>
                                <a:pt x="1626" y="4421"/>
                                <a:pt x="1646" y="4398"/>
                              </a:cubicBezTo>
                              <a:cubicBezTo>
                                <a:pt x="1680" y="4360"/>
                                <a:pt x="1685" y="4369"/>
                                <a:pt x="1717" y="4327"/>
                              </a:cubicBezTo>
                            </a:path>
                            <a:path w="2541" h="2753">
                              <a:moveTo>
                                <a:pt x="1717" y="4116"/>
                              </a:moveTo>
                              <a:cubicBezTo>
                                <a:pt x="1726" y="4079"/>
                                <a:pt x="1740" y="4064"/>
                                <a:pt x="1740" y="4022"/>
                              </a:cubicBezTo>
                              <a:cubicBezTo>
                                <a:pt x="1740" y="3979"/>
                                <a:pt x="1721" y="3966"/>
                                <a:pt x="1717" y="3928"/>
                              </a:cubicBezTo>
                              <a:cubicBezTo>
                                <a:pt x="1714" y="3902"/>
                                <a:pt x="1695" y="3884"/>
                                <a:pt x="1670" y="3881"/>
                              </a:cubicBezTo>
                              <a:cubicBezTo>
                                <a:pt x="1637" y="3877"/>
                                <a:pt x="1649" y="3896"/>
                                <a:pt x="1599" y="3904"/>
                              </a:cubicBezTo>
                              <a:cubicBezTo>
                                <a:pt x="1599" y="4002"/>
                                <a:pt x="1580" y="4079"/>
                                <a:pt x="1646" y="4139"/>
                              </a:cubicBezTo>
                              <a:cubicBezTo>
                                <a:pt x="1685" y="4174"/>
                                <a:pt x="1713" y="4186"/>
                                <a:pt x="1764" y="4186"/>
                              </a:cubicBezTo>
                              <a:cubicBezTo>
                                <a:pt x="1809" y="4186"/>
                                <a:pt x="1812" y="4182"/>
                                <a:pt x="1858" y="4163"/>
                              </a:cubicBezTo>
                            </a:path>
                            <a:path w="2541" h="2753">
                              <a:moveTo>
                                <a:pt x="1787" y="3881"/>
                              </a:moveTo>
                              <a:cubicBezTo>
                                <a:pt x="1824" y="3893"/>
                                <a:pt x="1814" y="3901"/>
                                <a:pt x="1834" y="3928"/>
                              </a:cubicBezTo>
                              <a:cubicBezTo>
                                <a:pt x="1859" y="3960"/>
                                <a:pt x="1886" y="3994"/>
                                <a:pt x="1905" y="4022"/>
                              </a:cubicBezTo>
                              <a:cubicBezTo>
                                <a:pt x="1913" y="4030"/>
                                <a:pt x="1921" y="4037"/>
                                <a:pt x="1929" y="4045"/>
                              </a:cubicBezTo>
                              <a:cubicBezTo>
                                <a:pt x="1882" y="4030"/>
                                <a:pt x="1921" y="4018"/>
                                <a:pt x="1905" y="3975"/>
                              </a:cubicBezTo>
                              <a:cubicBezTo>
                                <a:pt x="1882" y="3913"/>
                                <a:pt x="1849" y="3876"/>
                                <a:pt x="1834" y="3810"/>
                              </a:cubicBezTo>
                              <a:cubicBezTo>
                                <a:pt x="1824" y="3766"/>
                                <a:pt x="1826" y="3703"/>
                                <a:pt x="1858" y="3692"/>
                              </a:cubicBezTo>
                            </a:path>
                            <a:path w="2541" h="2753">
                              <a:moveTo>
                                <a:pt x="1952" y="3669"/>
                              </a:moveTo>
                              <a:cubicBezTo>
                                <a:pt x="1954" y="3678"/>
                                <a:pt x="1972" y="3759"/>
                                <a:pt x="1976" y="3763"/>
                              </a:cubicBezTo>
                              <a:cubicBezTo>
                                <a:pt x="2015" y="3782"/>
                                <a:pt x="2030" y="3780"/>
                                <a:pt x="2023" y="3810"/>
                              </a:cubicBezTo>
                              <a:cubicBezTo>
                                <a:pt x="2051" y="3817"/>
                                <a:pt x="2065" y="3827"/>
                                <a:pt x="2093" y="3834"/>
                              </a:cubicBezTo>
                            </a:path>
                            <a:path w="2541" h="2753">
                              <a:moveTo>
                                <a:pt x="2187" y="3434"/>
                              </a:moveTo>
                              <a:cubicBezTo>
                                <a:pt x="2156" y="3434"/>
                                <a:pt x="2171" y="3434"/>
                                <a:pt x="2140" y="3434"/>
                              </a:cubicBezTo>
                              <a:cubicBezTo>
                                <a:pt x="2092" y="3434"/>
                                <a:pt x="2098" y="3497"/>
                                <a:pt x="2070" y="3528"/>
                              </a:cubicBezTo>
                              <a:cubicBezTo>
                                <a:pt x="2034" y="3568"/>
                                <a:pt x="2046" y="3616"/>
                                <a:pt x="2046" y="3669"/>
                              </a:cubicBezTo>
                              <a:cubicBezTo>
                                <a:pt x="2046" y="3697"/>
                                <a:pt x="2086" y="3712"/>
                                <a:pt x="2117" y="3716"/>
                              </a:cubicBezTo>
                              <a:cubicBezTo>
                                <a:pt x="2150" y="3720"/>
                                <a:pt x="2188" y="3707"/>
                                <a:pt x="2211" y="3692"/>
                              </a:cubicBezTo>
                              <a:cubicBezTo>
                                <a:pt x="2232" y="3671"/>
                                <a:pt x="2240" y="3666"/>
                                <a:pt x="2234" y="3645"/>
                              </a:cubicBezTo>
                            </a:path>
                            <a:path w="2541" h="2753">
                              <a:moveTo>
                                <a:pt x="1952" y="3034"/>
                              </a:moveTo>
                              <a:cubicBezTo>
                                <a:pt x="1944" y="3034"/>
                                <a:pt x="1937" y="3034"/>
                                <a:pt x="1929" y="3034"/>
                              </a:cubicBezTo>
                              <a:cubicBezTo>
                                <a:pt x="1929" y="3067"/>
                                <a:pt x="1935" y="3104"/>
                                <a:pt x="1952" y="3128"/>
                              </a:cubicBezTo>
                              <a:cubicBezTo>
                                <a:pt x="1986" y="3178"/>
                                <a:pt x="2009" y="3245"/>
                                <a:pt x="2046" y="3293"/>
                              </a:cubicBezTo>
                              <a:cubicBezTo>
                                <a:pt x="2088" y="3347"/>
                                <a:pt x="2099" y="3440"/>
                                <a:pt x="2140" y="3481"/>
                              </a:cubicBezTo>
                              <a:cubicBezTo>
                                <a:pt x="2169" y="3510"/>
                                <a:pt x="2229" y="3531"/>
                                <a:pt x="2258" y="3551"/>
                              </a:cubicBezTo>
                              <a:cubicBezTo>
                                <a:pt x="2279" y="3573"/>
                                <a:pt x="2283" y="3581"/>
                                <a:pt x="2305" y="3575"/>
                              </a:cubicBezTo>
                            </a:path>
                            <a:path w="2541" h="2753">
                              <a:moveTo>
                                <a:pt x="2328" y="3387"/>
                              </a:moveTo>
                              <a:cubicBezTo>
                                <a:pt x="2336" y="3356"/>
                                <a:pt x="2338" y="3297"/>
                                <a:pt x="2352" y="3269"/>
                              </a:cubicBezTo>
                              <a:cubicBezTo>
                                <a:pt x="2380" y="3212"/>
                                <a:pt x="2370" y="3211"/>
                                <a:pt x="2352" y="3151"/>
                              </a:cubicBezTo>
                              <a:cubicBezTo>
                                <a:pt x="2352" y="3124"/>
                                <a:pt x="2349" y="3114"/>
                                <a:pt x="2328" y="3104"/>
                              </a:cubicBezTo>
                              <a:cubicBezTo>
                                <a:pt x="2286" y="3115"/>
                                <a:pt x="2279" y="3138"/>
                                <a:pt x="2258" y="3175"/>
                              </a:cubicBezTo>
                              <a:cubicBezTo>
                                <a:pt x="2214" y="3252"/>
                                <a:pt x="2245" y="3288"/>
                                <a:pt x="2258" y="3363"/>
                              </a:cubicBezTo>
                              <a:cubicBezTo>
                                <a:pt x="2264" y="3400"/>
                                <a:pt x="2278" y="3467"/>
                                <a:pt x="2328" y="3481"/>
                              </a:cubicBezTo>
                              <a:cubicBezTo>
                                <a:pt x="2394" y="3500"/>
                                <a:pt x="2439" y="3432"/>
                                <a:pt x="2493" y="3410"/>
                              </a:cubicBezTo>
                              <a:cubicBezTo>
                                <a:pt x="2517" y="3402"/>
                                <a:pt x="2540" y="3395"/>
                                <a:pt x="2564" y="3387"/>
                              </a:cubicBezTo>
                            </a:path>
                            <a:path w="2541" h="2753">
                              <a:moveTo>
                                <a:pt x="2305" y="3598"/>
                              </a:moveTo>
                              <a:cubicBezTo>
                                <a:pt x="2242" y="3598"/>
                                <a:pt x="2319" y="3598"/>
                                <a:pt x="2328" y="3598"/>
                              </a:cubicBezTo>
                              <a:cubicBezTo>
                                <a:pt x="2328" y="3639"/>
                                <a:pt x="2323" y="3655"/>
                                <a:pt x="2281" y="3669"/>
                              </a:cubicBezTo>
                              <a:cubicBezTo>
                                <a:pt x="2258" y="3677"/>
                                <a:pt x="2269" y="3681"/>
                                <a:pt x="2258" y="371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,3034" coordsize="2541,2753" path="m188,5221c188,5275,208,5294,235,5339c268,5393,299,5448,329,5503c357,5556,389,5619,423,5668c446,5701,482,5725,494,5762c494,5770,494,5778,494,5786em24,5433c24,5394,10,5340,47,5315c103,5276,138,5240,188,5198c211,5179,271,5126,282,5104c282,5077,284,5066,306,5056em470,5362c441,5362,466,5377,494,5409c535,5456,565,5486,611,5527c638,5551,637,5568,659,5597c630,5588,602,5545,588,5503c568,5442,515,5393,494,5339c473,5284,470,5213,470,5151c470,5101,501,5104,541,5104em706,5127c698,5135,690,5143,682,5151c737,5205,703,5206,729,5268c743,5302,794,5331,823,5339c823,5362,823,5370,847,5362em988,4845c963,4839,924,4804,894,4821c853,4844,847,4874,847,4915c847,4966,858,4973,894,5009c912,5027,959,5077,964,5080c993,5094,1033,5048,1035,5033c1040,4995,1024,4969,1011,4939c992,4893,946,4866,941,4821c938,4792,918,4782,894,4774c928,4786,922,4795,941,4821c960,4846,1005,4881,1035,4892c1046,4896,1096,4928,1105,4939c1129,4968,1155,5023,1176,5056c1207,5105,1219,5168,1246,5221c1275,5279,1270,5323,1270,5386c1270,5414,1228,5493,1199,5503c1142,5523,1105,5530,1058,5503c1019,5481,974,5453,964,5409c958,5383,964,5343,964,5315em1199,5009c1234,5001,1258,4975,1270,4939c1296,4861,1259,4744,1246,4680c1233,4615,1217,4550,1176,4492c1160,4469,1108,4409,1082,4398c1057,4387,961,4403,964,4445c967,4489,991,4568,1011,4610c1039,4670,1067,4744,1105,4798c1127,4829,1186,4898,1223,4915c1258,4931,1286,4915,1294,4892em1223,4586c1230,4613,1260,4670,1294,4680c1344,4694,1393,4681,1411,4657c1445,4612,1398,4591,1388,4539c1377,4485,1356,4444,1341,4398c1329,4361,1325,4338,1294,4327c1304,4370,1341,4402,1364,4445c1405,4522,1475,4611,1529,4680c1586,4753,1630,4808,1670,4892c1696,4946,1725,5006,1740,5056c1750,5089,1734,5143,1717,5151c1679,5170,1649,5136,1623,5127c1597,5118,1579,5111,1552,5104em1552,4092c1511,4103,1490,4131,1458,4163c1425,4196,1415,4233,1411,4280c1408,4311,1430,4339,1435,4374c1489,4382,1504,4416,1552,4421c1599,4426,1626,4421,1646,4398c1680,4360,1685,4369,1717,4327em1717,4116c1726,4079,1740,4064,1740,4022c1740,3979,1721,3966,1717,3928c1714,3902,1695,3884,1670,3881c1637,3877,1649,3896,1599,3904c1599,4002,1580,4079,1646,4139c1685,4174,1713,4186,1764,4186c1809,4186,1812,4182,1858,4163em1787,3881c1824,3893,1814,3901,1834,3928c1859,3960,1886,3994,1905,4022c1913,4030,1921,4037,1929,4045c1882,4030,1921,4018,1905,3975c1882,3913,1849,3876,1834,3810c1824,3766,1826,3703,1858,3692em1952,3669c1954,3678,1972,3759,1976,3763c2015,3782,2030,3780,2023,3810c2051,3817,2065,3827,2093,3834em2187,3434c2156,3434,2171,3434,2140,3434c2092,3434,2098,3497,2070,3528c2034,3568,2046,3616,2046,3669c2046,3697,2086,3712,2117,3716c2150,3720,2188,3707,2211,3692c2232,3671,2240,3666,2234,3645em1952,3034c1944,3034,1937,3034,1929,3034c1929,3067,1935,3104,1952,3128c1986,3178,2009,3245,2046,3293c2088,3347,2099,3440,2140,3481c2169,3510,2229,3531,2258,3551c2279,3573,2283,3581,2305,3575em2328,3387c2336,3356,2338,3297,2352,3269c2380,3212,2370,3211,2352,3151c2352,3124,2349,3114,2328,3104c2286,3115,2279,3138,2258,3175c2214,3252,2245,3288,2258,3363c2264,3400,2278,3467,2328,3481c2394,3500,2439,3432,2493,3410c2517,3402,2540,3395,2564,3387em2305,3598c2242,3598,2319,3598,2328,3598c2328,3639,2323,3655,2281,3669c2258,3677,2269,3681,2258,3716e" stroked="t" o:allowincell="f" style="position:absolute;margin-left:-71.3pt;margin-top:20.1pt;width:71.95pt;height:78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1) Label each picture with one of the following terms: </w:t>
      </w:r>
      <w:r>
        <w:rPr>
          <w:rFonts w:cs="Arial" w:ascii="Arial" w:hAnsi="Arial"/>
          <w:highlight w:val="yellow"/>
        </w:rPr>
        <w:t>amino acid, polypeptide, full protein, triglyceride, glucose, starch, nucleotide, DNA, fatty acids, glycerol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6455</wp:posOffset>
                </wp:positionH>
                <wp:positionV relativeFrom="paragraph">
                  <wp:posOffset>167005</wp:posOffset>
                </wp:positionV>
                <wp:extent cx="3074035" cy="847090"/>
                <wp:effectExtent l="15240" t="15240" r="1397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040" cy="84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8" h="2353">
                              <a:moveTo>
                                <a:pt x="16816" y="3904"/>
                              </a:moveTo>
                              <a:cubicBezTo>
                                <a:pt x="16816" y="3881"/>
                                <a:pt x="16816" y="3873"/>
                                <a:pt x="16816" y="3857"/>
                              </a:cubicBezTo>
                              <a:cubicBezTo>
                                <a:pt x="16738" y="3857"/>
                                <a:pt x="16670" y="3847"/>
                                <a:pt x="16604" y="3834"/>
                              </a:cubicBezTo>
                              <a:cubicBezTo>
                                <a:pt x="16571" y="3828"/>
                                <a:pt x="16535" y="3815"/>
                                <a:pt x="16510" y="3810"/>
                              </a:cubicBezTo>
                              <a:cubicBezTo>
                                <a:pt x="16454" y="3799"/>
                                <a:pt x="16476" y="3790"/>
                                <a:pt x="16416" y="3786"/>
                              </a:cubicBezTo>
                              <a:cubicBezTo>
                                <a:pt x="16375" y="3784"/>
                                <a:pt x="16353" y="3769"/>
                                <a:pt x="16322" y="3763"/>
                              </a:cubicBezTo>
                              <a:cubicBezTo>
                                <a:pt x="16260" y="3751"/>
                                <a:pt x="16236" y="3779"/>
                                <a:pt x="16181" y="3786"/>
                              </a:cubicBezTo>
                              <a:cubicBezTo>
                                <a:pt x="16126" y="3793"/>
                                <a:pt x="16091" y="3796"/>
                                <a:pt x="16040" y="3810"/>
                              </a:cubicBezTo>
                              <a:cubicBezTo>
                                <a:pt x="15996" y="3822"/>
                                <a:pt x="15938" y="3850"/>
                                <a:pt x="15899" y="3857"/>
                              </a:cubicBezTo>
                              <a:cubicBezTo>
                                <a:pt x="15841" y="3868"/>
                                <a:pt x="15805" y="3877"/>
                                <a:pt x="15757" y="3904"/>
                              </a:cubicBezTo>
                              <a:cubicBezTo>
                                <a:pt x="15703" y="3934"/>
                                <a:pt x="15642" y="3969"/>
                                <a:pt x="15593" y="3998"/>
                              </a:cubicBezTo>
                              <a:cubicBezTo>
                                <a:pt x="15566" y="4014"/>
                                <a:pt x="15507" y="4081"/>
                                <a:pt x="15499" y="4092"/>
                              </a:cubicBezTo>
                              <a:cubicBezTo>
                                <a:pt x="15481" y="4117"/>
                                <a:pt x="15477" y="4152"/>
                                <a:pt x="15475" y="4186"/>
                              </a:cubicBezTo>
                              <a:cubicBezTo>
                                <a:pt x="15472" y="4238"/>
                                <a:pt x="15481" y="4234"/>
                                <a:pt x="15499" y="4257"/>
                              </a:cubicBezTo>
                              <a:cubicBezTo>
                                <a:pt x="15516" y="4278"/>
                                <a:pt x="15561" y="4322"/>
                                <a:pt x="15569" y="4327"/>
                              </a:cubicBezTo>
                              <a:cubicBezTo>
                                <a:pt x="15597" y="4345"/>
                                <a:pt x="15631" y="4340"/>
                                <a:pt x="15663" y="4351"/>
                              </a:cubicBezTo>
                              <a:cubicBezTo>
                                <a:pt x="15725" y="4373"/>
                                <a:pt x="15790" y="4378"/>
                                <a:pt x="15851" y="4398"/>
                              </a:cubicBezTo>
                              <a:cubicBezTo>
                                <a:pt x="15913" y="4418"/>
                                <a:pt x="15948" y="4421"/>
                                <a:pt x="16016" y="4421"/>
                              </a:cubicBezTo>
                              <a:cubicBezTo>
                                <a:pt x="16082" y="4421"/>
                                <a:pt x="16135" y="4398"/>
                                <a:pt x="16204" y="4398"/>
                              </a:cubicBezTo>
                              <a:cubicBezTo>
                                <a:pt x="16274" y="4398"/>
                                <a:pt x="16328" y="4382"/>
                                <a:pt x="16392" y="4374"/>
                              </a:cubicBezTo>
                              <a:cubicBezTo>
                                <a:pt x="16480" y="4362"/>
                                <a:pt x="16573" y="4366"/>
                                <a:pt x="16651" y="4351"/>
                              </a:cubicBezTo>
                              <a:cubicBezTo>
                                <a:pt x="16707" y="4340"/>
                                <a:pt x="16722" y="4332"/>
                                <a:pt x="16769" y="4304"/>
                              </a:cubicBezTo>
                              <a:cubicBezTo>
                                <a:pt x="16806" y="4282"/>
                                <a:pt x="16852" y="4263"/>
                                <a:pt x="16886" y="4233"/>
                              </a:cubicBezTo>
                              <a:cubicBezTo>
                                <a:pt x="16922" y="4201"/>
                                <a:pt x="16928" y="4172"/>
                                <a:pt x="16957" y="4139"/>
                              </a:cubicBezTo>
                              <a:cubicBezTo>
                                <a:pt x="16976" y="4118"/>
                                <a:pt x="16978" y="4108"/>
                                <a:pt x="16980" y="4069"/>
                              </a:cubicBezTo>
                              <a:cubicBezTo>
                                <a:pt x="16982" y="4026"/>
                                <a:pt x="16983" y="4008"/>
                                <a:pt x="16957" y="3975"/>
                              </a:cubicBezTo>
                              <a:cubicBezTo>
                                <a:pt x="16928" y="3938"/>
                                <a:pt x="16878" y="3912"/>
                                <a:pt x="16839" y="3904"/>
                              </a:cubicBezTo>
                              <a:cubicBezTo>
                                <a:pt x="16817" y="3899"/>
                                <a:pt x="16792" y="3907"/>
                                <a:pt x="16769" y="3904"/>
                              </a:cubicBezTo>
                            </a:path>
                            <a:path w="8538" h="2353">
                              <a:moveTo>
                                <a:pt x="16157" y="4421"/>
                              </a:moveTo>
                              <a:cubicBezTo>
                                <a:pt x="16146" y="4455"/>
                                <a:pt x="16115" y="4445"/>
                                <a:pt x="16110" y="4492"/>
                              </a:cubicBezTo>
                              <a:cubicBezTo>
                                <a:pt x="16103" y="4554"/>
                                <a:pt x="16120" y="4578"/>
                                <a:pt x="16134" y="4633"/>
                              </a:cubicBezTo>
                              <a:cubicBezTo>
                                <a:pt x="16149" y="4692"/>
                                <a:pt x="16163" y="4764"/>
                                <a:pt x="16181" y="4821"/>
                              </a:cubicBezTo>
                              <a:cubicBezTo>
                                <a:pt x="16202" y="4887"/>
                                <a:pt x="16256" y="4958"/>
                                <a:pt x="16298" y="5009"/>
                              </a:cubicBezTo>
                              <a:cubicBezTo>
                                <a:pt x="16349" y="5071"/>
                                <a:pt x="16396" y="5150"/>
                                <a:pt x="16463" y="5198"/>
                              </a:cubicBezTo>
                              <a:cubicBezTo>
                                <a:pt x="16527" y="5244"/>
                                <a:pt x="16579" y="5265"/>
                                <a:pt x="16651" y="5292"/>
                              </a:cubicBezTo>
                              <a:cubicBezTo>
                                <a:pt x="16690" y="5311"/>
                                <a:pt x="16696" y="5319"/>
                                <a:pt x="16722" y="5315"/>
                              </a:cubicBezTo>
                            </a:path>
                            <a:path w="8538" h="2353">
                              <a:moveTo>
                                <a:pt x="17169" y="5480"/>
                              </a:moveTo>
                              <a:cubicBezTo>
                                <a:pt x="17145" y="5472"/>
                                <a:pt x="17126" y="5471"/>
                                <a:pt x="17098" y="5456"/>
                              </a:cubicBezTo>
                              <a:cubicBezTo>
                                <a:pt x="17050" y="5430"/>
                                <a:pt x="17027" y="5458"/>
                                <a:pt x="16980" y="5503"/>
                              </a:cubicBezTo>
                              <a:cubicBezTo>
                                <a:pt x="16917" y="5562"/>
                                <a:pt x="16870" y="5659"/>
                                <a:pt x="16839" y="5739"/>
                              </a:cubicBezTo>
                              <a:cubicBezTo>
                                <a:pt x="16805" y="5828"/>
                                <a:pt x="16832" y="5915"/>
                                <a:pt x="16910" y="5974"/>
                              </a:cubicBezTo>
                              <a:cubicBezTo>
                                <a:pt x="16984" y="6030"/>
                                <a:pt x="17054" y="6064"/>
                                <a:pt x="17145" y="6068"/>
                              </a:cubicBezTo>
                              <a:cubicBezTo>
                                <a:pt x="17211" y="6071"/>
                                <a:pt x="17260" y="6037"/>
                                <a:pt x="17310" y="5997"/>
                              </a:cubicBezTo>
                            </a:path>
                            <a:path w="8538" h="2353">
                              <a:moveTo>
                                <a:pt x="17263" y="5268"/>
                              </a:moveTo>
                              <a:cubicBezTo>
                                <a:pt x="17263" y="5320"/>
                                <a:pt x="17268" y="5336"/>
                                <a:pt x="17286" y="5386"/>
                              </a:cubicBezTo>
                              <a:cubicBezTo>
                                <a:pt x="17325" y="5491"/>
                                <a:pt x="17374" y="5585"/>
                                <a:pt x="17404" y="5691"/>
                              </a:cubicBezTo>
                              <a:cubicBezTo>
                                <a:pt x="17430" y="5783"/>
                                <a:pt x="17469" y="5880"/>
                                <a:pt x="17474" y="5974"/>
                              </a:cubicBezTo>
                              <a:cubicBezTo>
                                <a:pt x="17477" y="6028"/>
                                <a:pt x="17458" y="6031"/>
                                <a:pt x="17498" y="6044"/>
                              </a:cubicBezTo>
                              <a:cubicBezTo>
                                <a:pt x="17498" y="5930"/>
                                <a:pt x="17506" y="5826"/>
                                <a:pt x="17521" y="5715"/>
                              </a:cubicBezTo>
                              <a:cubicBezTo>
                                <a:pt x="17528" y="5665"/>
                                <a:pt x="17536" y="5599"/>
                                <a:pt x="17592" y="5574"/>
                              </a:cubicBezTo>
                              <a:cubicBezTo>
                                <a:pt x="17663" y="5543"/>
                                <a:pt x="17684" y="5658"/>
                                <a:pt x="17709" y="5691"/>
                              </a:cubicBezTo>
                              <a:cubicBezTo>
                                <a:pt x="17744" y="5736"/>
                                <a:pt x="17806" y="5826"/>
                                <a:pt x="17827" y="5880"/>
                              </a:cubicBezTo>
                              <a:cubicBezTo>
                                <a:pt x="17849" y="5937"/>
                                <a:pt x="17849" y="5949"/>
                                <a:pt x="17898" y="5997"/>
                              </a:cubicBezTo>
                            </a:path>
                            <a:path w="8538" h="2353">
                              <a:moveTo>
                                <a:pt x="18156" y="5527"/>
                              </a:moveTo>
                              <a:cubicBezTo>
                                <a:pt x="18114" y="5494"/>
                                <a:pt x="18090" y="5493"/>
                                <a:pt x="18039" y="5527"/>
                              </a:cubicBezTo>
                              <a:cubicBezTo>
                                <a:pt x="17987" y="5561"/>
                                <a:pt x="17971" y="5610"/>
                                <a:pt x="17968" y="5668"/>
                              </a:cubicBezTo>
                              <a:cubicBezTo>
                                <a:pt x="17964" y="5749"/>
                                <a:pt x="17960" y="5779"/>
                                <a:pt x="18015" y="5833"/>
                              </a:cubicBezTo>
                              <a:cubicBezTo>
                                <a:pt x="18053" y="5870"/>
                                <a:pt x="18097" y="5866"/>
                                <a:pt x="18133" y="5833"/>
                              </a:cubicBezTo>
                              <a:cubicBezTo>
                                <a:pt x="18190" y="5782"/>
                                <a:pt x="18200" y="5715"/>
                                <a:pt x="18203" y="5644"/>
                              </a:cubicBezTo>
                              <a:cubicBezTo>
                                <a:pt x="18205" y="5578"/>
                                <a:pt x="18193" y="5528"/>
                                <a:pt x="18156" y="5480"/>
                              </a:cubicBezTo>
                              <a:cubicBezTo>
                                <a:pt x="18156" y="5546"/>
                                <a:pt x="18184" y="5591"/>
                                <a:pt x="18227" y="5644"/>
                              </a:cubicBezTo>
                              <a:cubicBezTo>
                                <a:pt x="18280" y="5709"/>
                                <a:pt x="18307" y="5772"/>
                                <a:pt x="18368" y="5833"/>
                              </a:cubicBezTo>
                              <a:cubicBezTo>
                                <a:pt x="18405" y="5870"/>
                                <a:pt x="18436" y="5880"/>
                                <a:pt x="18486" y="5880"/>
                              </a:cubicBezTo>
                            </a:path>
                            <a:path w="8538" h="2353">
                              <a:moveTo>
                                <a:pt x="18509" y="5527"/>
                              </a:moveTo>
                              <a:cubicBezTo>
                                <a:pt x="18509" y="5603"/>
                                <a:pt x="18505" y="5666"/>
                                <a:pt x="18533" y="5739"/>
                              </a:cubicBezTo>
                              <a:cubicBezTo>
                                <a:pt x="18551" y="5786"/>
                                <a:pt x="18575" y="5835"/>
                                <a:pt x="18580" y="5880"/>
                              </a:cubicBezTo>
                              <a:cubicBezTo>
                                <a:pt x="18580" y="5888"/>
                                <a:pt x="18580" y="5895"/>
                                <a:pt x="18580" y="5903"/>
                              </a:cubicBezTo>
                              <a:cubicBezTo>
                                <a:pt x="18580" y="5857"/>
                                <a:pt x="18570" y="5803"/>
                                <a:pt x="18556" y="5762"/>
                              </a:cubicBezTo>
                              <a:cubicBezTo>
                                <a:pt x="18529" y="5679"/>
                                <a:pt x="18521" y="5610"/>
                                <a:pt x="18556" y="5527"/>
                              </a:cubicBezTo>
                              <a:cubicBezTo>
                                <a:pt x="18580" y="5469"/>
                                <a:pt x="18593" y="5456"/>
                                <a:pt x="18650" y="5456"/>
                              </a:cubicBezTo>
                              <a:cubicBezTo>
                                <a:pt x="18757" y="5456"/>
                                <a:pt x="18754" y="5511"/>
                                <a:pt x="18791" y="5597"/>
                              </a:cubicBezTo>
                              <a:cubicBezTo>
                                <a:pt x="18827" y="5679"/>
                                <a:pt x="18849" y="5742"/>
                                <a:pt x="18909" y="5809"/>
                              </a:cubicBezTo>
                              <a:cubicBezTo>
                                <a:pt x="18937" y="5840"/>
                                <a:pt x="18963" y="5875"/>
                                <a:pt x="19003" y="5880"/>
                              </a:cubicBezTo>
                              <a:cubicBezTo>
                                <a:pt x="19047" y="5885"/>
                                <a:pt x="19083" y="5881"/>
                                <a:pt x="19121" y="5856"/>
                              </a:cubicBezTo>
                              <a:cubicBezTo>
                                <a:pt x="19153" y="5835"/>
                                <a:pt x="19222" y="5748"/>
                                <a:pt x="19238" y="5715"/>
                              </a:cubicBezTo>
                              <a:cubicBezTo>
                                <a:pt x="19238" y="5691"/>
                                <a:pt x="19238" y="5683"/>
                                <a:pt x="19262" y="5691"/>
                              </a:cubicBezTo>
                            </a:path>
                            <a:path w="8538" h="2353">
                              <a:moveTo>
                                <a:pt x="19497" y="5574"/>
                              </a:moveTo>
                              <a:cubicBezTo>
                                <a:pt x="19481" y="5533"/>
                                <a:pt x="19471" y="5496"/>
                                <a:pt x="19450" y="5456"/>
                              </a:cubicBezTo>
                              <a:cubicBezTo>
                                <a:pt x="19430" y="5418"/>
                                <a:pt x="19407" y="5352"/>
                                <a:pt x="19356" y="5362"/>
                              </a:cubicBezTo>
                              <a:cubicBezTo>
                                <a:pt x="19311" y="5371"/>
                                <a:pt x="19260" y="5422"/>
                                <a:pt x="19238" y="5456"/>
                              </a:cubicBezTo>
                              <a:cubicBezTo>
                                <a:pt x="19198" y="5518"/>
                                <a:pt x="19172" y="5551"/>
                                <a:pt x="19215" y="5621"/>
                              </a:cubicBezTo>
                              <a:cubicBezTo>
                                <a:pt x="19244" y="5668"/>
                                <a:pt x="19282" y="5688"/>
                                <a:pt x="19332" y="5691"/>
                              </a:cubicBezTo>
                              <a:cubicBezTo>
                                <a:pt x="19405" y="5695"/>
                                <a:pt x="19378" y="5662"/>
                                <a:pt x="19426" y="5621"/>
                              </a:cubicBezTo>
                              <a:cubicBezTo>
                                <a:pt x="19461" y="5590"/>
                                <a:pt x="19504" y="5515"/>
                                <a:pt x="19497" y="5456"/>
                              </a:cubicBezTo>
                              <a:cubicBezTo>
                                <a:pt x="19494" y="5429"/>
                                <a:pt x="19477" y="5393"/>
                                <a:pt x="19473" y="5362"/>
                              </a:cubicBezTo>
                              <a:cubicBezTo>
                                <a:pt x="19495" y="5422"/>
                                <a:pt x="19522" y="5487"/>
                                <a:pt x="19544" y="5550"/>
                              </a:cubicBezTo>
                              <a:cubicBezTo>
                                <a:pt x="19588" y="5678"/>
                                <a:pt x="19657" y="5820"/>
                                <a:pt x="19685" y="5950"/>
                              </a:cubicBezTo>
                              <a:cubicBezTo>
                                <a:pt x="19703" y="6035"/>
                                <a:pt x="19669" y="6066"/>
                                <a:pt x="19591" y="6091"/>
                              </a:cubicBezTo>
                              <a:cubicBezTo>
                                <a:pt x="19532" y="6110"/>
                                <a:pt x="19461" y="6117"/>
                                <a:pt x="19403" y="6091"/>
                              </a:cubicBezTo>
                              <a:cubicBezTo>
                                <a:pt x="19364" y="6073"/>
                                <a:pt x="19322" y="6016"/>
                                <a:pt x="19332" y="5974"/>
                              </a:cubicBezTo>
                              <a:cubicBezTo>
                                <a:pt x="19352" y="5892"/>
                                <a:pt x="19458" y="5850"/>
                                <a:pt x="19520" y="5809"/>
                              </a:cubicBezTo>
                              <a:cubicBezTo>
                                <a:pt x="19618" y="5744"/>
                                <a:pt x="19723" y="5679"/>
                                <a:pt x="19826" y="5621"/>
                              </a:cubicBezTo>
                              <a:cubicBezTo>
                                <a:pt x="19893" y="5583"/>
                                <a:pt x="20031" y="5538"/>
                                <a:pt x="20085" y="5480"/>
                              </a:cubicBezTo>
                              <a:cubicBezTo>
                                <a:pt x="20118" y="5444"/>
                                <a:pt x="20103" y="5424"/>
                                <a:pt x="20108" y="5386"/>
                              </a:cubicBezTo>
                              <a:cubicBezTo>
                                <a:pt x="20061" y="5347"/>
                                <a:pt x="20009" y="5321"/>
                                <a:pt x="19944" y="5339"/>
                              </a:cubicBezTo>
                              <a:cubicBezTo>
                                <a:pt x="19906" y="5349"/>
                                <a:pt x="19861" y="5391"/>
                                <a:pt x="19850" y="5433"/>
                              </a:cubicBezTo>
                              <a:cubicBezTo>
                                <a:pt x="19833" y="5499"/>
                                <a:pt x="19897" y="5605"/>
                                <a:pt x="19944" y="5644"/>
                              </a:cubicBezTo>
                              <a:cubicBezTo>
                                <a:pt x="20011" y="5699"/>
                                <a:pt x="20090" y="5746"/>
                                <a:pt x="20179" y="5762"/>
                              </a:cubicBezTo>
                              <a:cubicBezTo>
                                <a:pt x="20226" y="5762"/>
                                <a:pt x="20242" y="5762"/>
                                <a:pt x="20273" y="5762"/>
                              </a:cubicBezTo>
                            </a:path>
                            <a:path w="8538" h="2353">
                              <a:moveTo>
                                <a:pt x="20649" y="5362"/>
                              </a:moveTo>
                              <a:cubicBezTo>
                                <a:pt x="20584" y="5323"/>
                                <a:pt x="20531" y="5331"/>
                                <a:pt x="20461" y="5339"/>
                              </a:cubicBezTo>
                              <a:cubicBezTo>
                                <a:pt x="20393" y="5346"/>
                                <a:pt x="20317" y="5406"/>
                                <a:pt x="20296" y="5480"/>
                              </a:cubicBezTo>
                              <a:cubicBezTo>
                                <a:pt x="20279" y="5542"/>
                                <a:pt x="20258" y="5608"/>
                                <a:pt x="20296" y="5668"/>
                              </a:cubicBezTo>
                              <a:cubicBezTo>
                                <a:pt x="20321" y="5708"/>
                                <a:pt x="20368" y="5731"/>
                                <a:pt x="20414" y="5715"/>
                              </a:cubicBezTo>
                              <a:cubicBezTo>
                                <a:pt x="20479" y="5693"/>
                                <a:pt x="20561" y="5593"/>
                                <a:pt x="20579" y="5527"/>
                              </a:cubicBezTo>
                              <a:cubicBezTo>
                                <a:pt x="20603" y="5437"/>
                                <a:pt x="20617" y="5292"/>
                                <a:pt x="20602" y="5198"/>
                              </a:cubicBezTo>
                              <a:cubicBezTo>
                                <a:pt x="20594" y="5152"/>
                                <a:pt x="20556" y="5048"/>
                                <a:pt x="20532" y="5009"/>
                              </a:cubicBezTo>
                              <a:cubicBezTo>
                                <a:pt x="20510" y="4988"/>
                                <a:pt x="20506" y="4981"/>
                                <a:pt x="20485" y="4986"/>
                              </a:cubicBezTo>
                              <a:cubicBezTo>
                                <a:pt x="20485" y="5157"/>
                                <a:pt x="20465" y="5337"/>
                                <a:pt x="20508" y="5503"/>
                              </a:cubicBezTo>
                              <a:cubicBezTo>
                                <a:pt x="20529" y="5584"/>
                                <a:pt x="20556" y="5691"/>
                                <a:pt x="20602" y="5762"/>
                              </a:cubicBezTo>
                              <a:cubicBezTo>
                                <a:pt x="20623" y="5783"/>
                                <a:pt x="20631" y="5788"/>
                                <a:pt x="20626" y="5809"/>
                              </a:cubicBezTo>
                            </a:path>
                            <a:path w="8538" h="2353">
                              <a:moveTo>
                                <a:pt x="21237" y="4868"/>
                              </a:moveTo>
                              <a:cubicBezTo>
                                <a:pt x="21196" y="4882"/>
                                <a:pt x="21227" y="4939"/>
                                <a:pt x="21237" y="4986"/>
                              </a:cubicBezTo>
                              <a:cubicBezTo>
                                <a:pt x="21260" y="5092"/>
                                <a:pt x="21275" y="5208"/>
                                <a:pt x="21284" y="5315"/>
                              </a:cubicBezTo>
                              <a:cubicBezTo>
                                <a:pt x="21291" y="5394"/>
                                <a:pt x="21287" y="5497"/>
                                <a:pt x="21308" y="5574"/>
                              </a:cubicBezTo>
                              <a:cubicBezTo>
                                <a:pt x="21321" y="5622"/>
                                <a:pt x="21331" y="5622"/>
                                <a:pt x="21331" y="5668"/>
                              </a:cubicBezTo>
                            </a:path>
                            <a:path w="8538" h="2353">
                              <a:moveTo>
                                <a:pt x="21026" y="5339"/>
                              </a:moveTo>
                              <a:cubicBezTo>
                                <a:pt x="21041" y="5293"/>
                                <a:pt x="21093" y="5305"/>
                                <a:pt x="21143" y="5292"/>
                              </a:cubicBezTo>
                              <a:cubicBezTo>
                                <a:pt x="21225" y="5270"/>
                                <a:pt x="21320" y="5235"/>
                                <a:pt x="21402" y="5221"/>
                              </a:cubicBezTo>
                              <a:cubicBezTo>
                                <a:pt x="21456" y="5212"/>
                                <a:pt x="21511" y="5198"/>
                                <a:pt x="21566" y="5198"/>
                              </a:cubicBezTo>
                              <a:cubicBezTo>
                                <a:pt x="21574" y="5198"/>
                                <a:pt x="21582" y="5198"/>
                                <a:pt x="21590" y="5198"/>
                              </a:cubicBezTo>
                              <a:cubicBezTo>
                                <a:pt x="21521" y="5215"/>
                                <a:pt x="21538" y="5257"/>
                                <a:pt x="21519" y="5315"/>
                              </a:cubicBezTo>
                              <a:cubicBezTo>
                                <a:pt x="21501" y="5370"/>
                                <a:pt x="21486" y="5401"/>
                                <a:pt x="21519" y="5456"/>
                              </a:cubicBezTo>
                              <a:cubicBezTo>
                                <a:pt x="21545" y="5498"/>
                                <a:pt x="21616" y="5518"/>
                                <a:pt x="21661" y="5503"/>
                              </a:cubicBezTo>
                              <a:cubicBezTo>
                                <a:pt x="21735" y="5479"/>
                                <a:pt x="21779" y="5437"/>
                                <a:pt x="21802" y="5362"/>
                              </a:cubicBezTo>
                              <a:cubicBezTo>
                                <a:pt x="21822" y="5297"/>
                                <a:pt x="21805" y="5252"/>
                                <a:pt x="21755" y="5221"/>
                              </a:cubicBezTo>
                              <a:cubicBezTo>
                                <a:pt x="21693" y="5182"/>
                                <a:pt x="21629" y="5193"/>
                                <a:pt x="21566" y="5221"/>
                              </a:cubicBezTo>
                              <a:cubicBezTo>
                                <a:pt x="21523" y="5240"/>
                                <a:pt x="21504" y="5260"/>
                                <a:pt x="21472" y="5292"/>
                              </a:cubicBezTo>
                            </a:path>
                            <a:path w="8538" h="2353">
                              <a:moveTo>
                                <a:pt x="22060" y="4798"/>
                              </a:moveTo>
                              <a:cubicBezTo>
                                <a:pt x="22060" y="4875"/>
                                <a:pt x="22076" y="4933"/>
                                <a:pt x="22084" y="5009"/>
                              </a:cubicBezTo>
                              <a:cubicBezTo>
                                <a:pt x="22095" y="5110"/>
                                <a:pt x="22110" y="5217"/>
                                <a:pt x="22131" y="5315"/>
                              </a:cubicBezTo>
                              <a:cubicBezTo>
                                <a:pt x="22134" y="5329"/>
                                <a:pt x="22180" y="5470"/>
                                <a:pt x="22178" y="5480"/>
                              </a:cubicBezTo>
                              <a:cubicBezTo>
                                <a:pt x="22170" y="5488"/>
                                <a:pt x="22162" y="5495"/>
                                <a:pt x="22154" y="5503"/>
                              </a:cubicBezTo>
                              <a:cubicBezTo>
                                <a:pt x="22174" y="5493"/>
                                <a:pt x="22154" y="5464"/>
                                <a:pt x="22154" y="5409"/>
                              </a:cubicBezTo>
                              <a:cubicBezTo>
                                <a:pt x="22154" y="5324"/>
                                <a:pt x="22171" y="5289"/>
                                <a:pt x="22225" y="5221"/>
                              </a:cubicBezTo>
                              <a:cubicBezTo>
                                <a:pt x="22258" y="5179"/>
                                <a:pt x="22311" y="5153"/>
                                <a:pt x="22366" y="5174"/>
                              </a:cubicBezTo>
                              <a:cubicBezTo>
                                <a:pt x="22426" y="5197"/>
                                <a:pt x="22413" y="5266"/>
                                <a:pt x="22413" y="5315"/>
                              </a:cubicBezTo>
                              <a:cubicBezTo>
                                <a:pt x="22413" y="5361"/>
                                <a:pt x="22364" y="5438"/>
                                <a:pt x="22319" y="5456"/>
                              </a:cubicBezTo>
                              <a:cubicBezTo>
                                <a:pt x="22277" y="5456"/>
                                <a:pt x="22264" y="5453"/>
                                <a:pt x="22249" y="5480"/>
                              </a:cubicBezTo>
                            </a:path>
                            <a:path w="8538" h="2353">
                              <a:moveTo>
                                <a:pt x="22437" y="5409"/>
                              </a:moveTo>
                              <a:cubicBezTo>
                                <a:pt x="22497" y="5397"/>
                                <a:pt x="22567" y="5364"/>
                                <a:pt x="22625" y="5339"/>
                              </a:cubicBezTo>
                              <a:cubicBezTo>
                                <a:pt x="22703" y="5305"/>
                                <a:pt x="22747" y="5272"/>
                                <a:pt x="22789" y="5198"/>
                              </a:cubicBezTo>
                              <a:cubicBezTo>
                                <a:pt x="22824" y="5136"/>
                                <a:pt x="22866" y="5008"/>
                                <a:pt x="22860" y="4939"/>
                              </a:cubicBezTo>
                              <a:cubicBezTo>
                                <a:pt x="22856" y="4892"/>
                                <a:pt x="22839" y="4779"/>
                                <a:pt x="22789" y="4751"/>
                              </a:cubicBezTo>
                              <a:cubicBezTo>
                                <a:pt x="22761" y="4736"/>
                                <a:pt x="22684" y="4780"/>
                                <a:pt x="22672" y="4798"/>
                              </a:cubicBezTo>
                              <a:cubicBezTo>
                                <a:pt x="22616" y="4886"/>
                                <a:pt x="22586" y="4978"/>
                                <a:pt x="22554" y="5080"/>
                              </a:cubicBezTo>
                              <a:cubicBezTo>
                                <a:pt x="22525" y="5173"/>
                                <a:pt x="22512" y="5279"/>
                                <a:pt x="22578" y="5362"/>
                              </a:cubicBezTo>
                              <a:cubicBezTo>
                                <a:pt x="22664" y="5472"/>
                                <a:pt x="22706" y="5480"/>
                                <a:pt x="22836" y="5480"/>
                              </a:cubicBezTo>
                              <a:cubicBezTo>
                                <a:pt x="22844" y="5480"/>
                                <a:pt x="22852" y="5480"/>
                                <a:pt x="22860" y="5480"/>
                              </a:cubicBezTo>
                            </a:path>
                            <a:path w="8538" h="2353">
                              <a:moveTo>
                                <a:pt x="23119" y="5104"/>
                              </a:moveTo>
                              <a:cubicBezTo>
                                <a:pt x="23092" y="5110"/>
                                <a:pt x="23036" y="5132"/>
                                <a:pt x="23048" y="5174"/>
                              </a:cubicBezTo>
                              <a:cubicBezTo>
                                <a:pt x="23064" y="5229"/>
                                <a:pt x="23092" y="5281"/>
                                <a:pt x="23142" y="5315"/>
                              </a:cubicBezTo>
                              <a:cubicBezTo>
                                <a:pt x="23190" y="5347"/>
                                <a:pt x="23262" y="5366"/>
                                <a:pt x="23307" y="5339"/>
                              </a:cubicBezTo>
                              <a:cubicBezTo>
                                <a:pt x="23380" y="5296"/>
                                <a:pt x="23340" y="5259"/>
                                <a:pt x="23330" y="5198"/>
                              </a:cubicBezTo>
                              <a:cubicBezTo>
                                <a:pt x="23317" y="5123"/>
                                <a:pt x="23281" y="5060"/>
                                <a:pt x="23260" y="4986"/>
                              </a:cubicBezTo>
                              <a:cubicBezTo>
                                <a:pt x="23260" y="4962"/>
                                <a:pt x="23260" y="4955"/>
                                <a:pt x="23260" y="4939"/>
                              </a:cubicBezTo>
                              <a:cubicBezTo>
                                <a:pt x="23275" y="4984"/>
                                <a:pt x="23307" y="4970"/>
                                <a:pt x="23354" y="4986"/>
                              </a:cubicBezTo>
                              <a:cubicBezTo>
                                <a:pt x="23428" y="5012"/>
                                <a:pt x="23485" y="5009"/>
                                <a:pt x="23566" y="5009"/>
                              </a:cubicBezTo>
                              <a:cubicBezTo>
                                <a:pt x="23638" y="5009"/>
                                <a:pt x="23675" y="5011"/>
                                <a:pt x="23730" y="4962"/>
                              </a:cubicBezTo>
                              <a:cubicBezTo>
                                <a:pt x="23756" y="4939"/>
                                <a:pt x="23772" y="4880"/>
                                <a:pt x="23754" y="4845"/>
                              </a:cubicBezTo>
                              <a:cubicBezTo>
                                <a:pt x="23737" y="4811"/>
                                <a:pt x="23667" y="4811"/>
                                <a:pt x="23636" y="4821"/>
                              </a:cubicBezTo>
                              <a:cubicBezTo>
                                <a:pt x="23565" y="4845"/>
                                <a:pt x="23517" y="4917"/>
                                <a:pt x="23495" y="4986"/>
                              </a:cubicBezTo>
                              <a:cubicBezTo>
                                <a:pt x="23477" y="5042"/>
                                <a:pt x="23527" y="5117"/>
                                <a:pt x="23566" y="5151"/>
                              </a:cubicBezTo>
                              <a:cubicBezTo>
                                <a:pt x="23621" y="5198"/>
                                <a:pt x="23732" y="5219"/>
                                <a:pt x="23801" y="5221"/>
                              </a:cubicBezTo>
                              <a:cubicBezTo>
                                <a:pt x="23889" y="5224"/>
                                <a:pt x="23930" y="5220"/>
                                <a:pt x="24012" y="5198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75,3763" coordsize="8538,2353" path="m16816,3904c16816,3881,16816,3873,16816,3857c16738,3857,16670,3847,16604,3834c16571,3828,16535,3815,16510,3810c16454,3799,16476,3790,16416,3786c16375,3784,16353,3769,16322,3763c16260,3751,16236,3779,16181,3786c16126,3793,16091,3796,16040,3810c15996,3822,15938,3850,15899,3857c15841,3868,15805,3877,15757,3904c15703,3934,15642,3969,15593,3998c15566,4014,15507,4081,15499,4092c15481,4117,15477,4152,15475,4186c15472,4238,15481,4234,15499,4257c15516,4278,15561,4322,15569,4327c15597,4345,15631,4340,15663,4351c15725,4373,15790,4378,15851,4398c15913,4418,15948,4421,16016,4421c16082,4421,16135,4398,16204,4398c16274,4398,16328,4382,16392,4374c16480,4362,16573,4366,16651,4351c16707,4340,16722,4332,16769,4304c16806,4282,16852,4263,16886,4233c16922,4201,16928,4172,16957,4139c16976,4118,16978,4108,16980,4069c16982,4026,16983,4008,16957,3975c16928,3938,16878,3912,16839,3904c16817,3899,16792,3907,16769,3904em16157,4421c16146,4455,16115,4445,16110,4492c16103,4554,16120,4578,16134,4633c16149,4692,16163,4764,16181,4821c16202,4887,16256,4958,16298,5009c16349,5071,16396,5150,16463,5198c16527,5244,16579,5265,16651,5292c16690,5311,16696,5319,16722,5315em17169,5480c17145,5472,17126,5471,17098,5456c17050,5430,17027,5458,16980,5503c16917,5562,16870,5659,16839,5739c16805,5828,16832,5915,16910,5974c16984,6030,17054,6064,17145,6068c17211,6071,17260,6037,17310,5997em17263,5268c17263,5320,17268,5336,17286,5386c17325,5491,17374,5585,17404,5691c17430,5783,17469,5880,17474,5974c17477,6028,17458,6031,17498,6044c17498,5930,17506,5826,17521,5715c17528,5665,17536,5599,17592,5574c17663,5543,17684,5658,17709,5691c17744,5736,17806,5826,17827,5880c17849,5937,17849,5949,17898,5997em18156,5527c18114,5494,18090,5493,18039,5527c17987,5561,17971,5610,17968,5668c17964,5749,17960,5779,18015,5833c18053,5870,18097,5866,18133,5833c18190,5782,18200,5715,18203,5644c18205,5578,18193,5528,18156,5480c18156,5546,18184,5591,18227,5644c18280,5709,18307,5772,18368,5833c18405,5870,18436,5880,18486,5880em18509,5527c18509,5603,18505,5666,18533,5739c18551,5786,18575,5835,18580,5880c18580,5888,18580,5895,18580,5903c18580,5857,18570,5803,18556,5762c18529,5679,18521,5610,18556,5527c18580,5469,18593,5456,18650,5456c18757,5456,18754,5511,18791,5597c18827,5679,18849,5742,18909,5809c18937,5840,18963,5875,19003,5880c19047,5885,19083,5881,19121,5856c19153,5835,19222,5748,19238,5715c19238,5691,19238,5683,19262,5691em19497,5574c19481,5533,19471,5496,19450,5456c19430,5418,19407,5352,19356,5362c19311,5371,19260,5422,19238,5456c19198,5518,19172,5551,19215,5621c19244,5668,19282,5688,19332,5691c19405,5695,19378,5662,19426,5621c19461,5590,19504,5515,19497,5456c19494,5429,19477,5393,19473,5362c19495,5422,19522,5487,19544,5550c19588,5678,19657,5820,19685,5950c19703,6035,19669,6066,19591,6091c19532,6110,19461,6117,19403,6091c19364,6073,19322,6016,19332,5974c19352,5892,19458,5850,19520,5809c19618,5744,19723,5679,19826,5621c19893,5583,20031,5538,20085,5480c20118,5444,20103,5424,20108,5386c20061,5347,20009,5321,19944,5339c19906,5349,19861,5391,19850,5433c19833,5499,19897,5605,19944,5644c20011,5699,20090,5746,20179,5762c20226,5762,20242,5762,20273,5762em20649,5362c20584,5323,20531,5331,20461,5339c20393,5346,20317,5406,20296,5480c20279,5542,20258,5608,20296,5668c20321,5708,20368,5731,20414,5715c20479,5693,20561,5593,20579,5527c20603,5437,20617,5292,20602,5198c20594,5152,20556,5048,20532,5009c20510,4988,20506,4981,20485,4986c20485,5157,20465,5337,20508,5503c20529,5584,20556,5691,20602,5762c20623,5783,20631,5788,20626,5809em21237,4868c21196,4882,21227,4939,21237,4986c21260,5092,21275,5208,21284,5315c21291,5394,21287,5497,21308,5574c21321,5622,21331,5622,21331,5668em21026,5339c21041,5293,21093,5305,21143,5292c21225,5270,21320,5235,21402,5221c21456,5212,21511,5198,21566,5198c21574,5198,21582,5198,21590,5198c21521,5215,21538,5257,21519,5315c21501,5370,21486,5401,21519,5456c21545,5498,21616,5518,21661,5503c21735,5479,21779,5437,21802,5362c21822,5297,21805,5252,21755,5221c21693,5182,21629,5193,21566,5221c21523,5240,21504,5260,21472,5292em22060,4798c22060,4875,22076,4933,22084,5009c22095,5110,22110,5217,22131,5315c22134,5329,22180,5470,22178,5480c22170,5488,22162,5495,22154,5503c22174,5493,22154,5464,22154,5409c22154,5324,22171,5289,22225,5221c22258,5179,22311,5153,22366,5174c22426,5197,22413,5266,22413,5315c22413,5361,22364,5438,22319,5456c22277,5456,22264,5453,22249,5480em22437,5409c22497,5397,22567,5364,22625,5339c22703,5305,22747,5272,22789,5198c22824,5136,22866,5008,22860,4939c22856,4892,22839,4779,22789,4751c22761,4736,22684,4780,22672,4798c22616,4886,22586,4978,22554,5080c22525,5173,22512,5279,22578,5362c22664,5472,22706,5480,22836,5480c22844,5480,22852,5480,22860,5480em23119,5104c23092,5110,23036,5132,23048,5174c23064,5229,23092,5281,23142,5315c23190,5347,23262,5366,23307,5339c23380,5296,23340,5259,23330,5198c23317,5123,23281,5060,23260,4986c23260,4962,23260,4955,23260,4939c23275,4984,23307,4970,23354,4986c23428,5012,23485,5009,23566,5009c23638,5009,23675,5011,23730,4962c23756,4939,23772,4880,23754,4845c23737,4811,23667,4811,23636,4821c23565,4845,23517,4917,23495,4986c23477,5042,23527,5117,23566,5151c23621,5198,23732,5219,23801,5221c23889,5224,23930,5220,24012,5198e" stroked="t" o:allowincell="f" style="position:absolute;margin-left:366.65pt;margin-top:13.15pt;width:242pt;height:66.65pt;mso-wrap-style:none;v-text-anchor:middle">
                <v:fill o:detectmouseclick="t" on="false"/>
                <v:stroke color="#0070c0" weight="284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21055</wp:posOffset>
                </wp:positionH>
                <wp:positionV relativeFrom="paragraph">
                  <wp:posOffset>234950</wp:posOffset>
                </wp:positionV>
                <wp:extent cx="161290" cy="8890"/>
                <wp:effectExtent l="9525" t="9525" r="952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25">
                              <a:moveTo>
                                <a:pt x="259" y="3951"/>
                              </a:moveTo>
                              <a:cubicBezTo>
                                <a:pt x="304" y="3951"/>
                                <a:pt x="333" y="3973"/>
                                <a:pt x="376" y="3975"/>
                              </a:cubicBezTo>
                              <a:cubicBezTo>
                                <a:pt x="485" y="3981"/>
                                <a:pt x="596" y="3975"/>
                                <a:pt x="706" y="397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9,3951" coordsize="448,25" path="m259,3951c304,3951,333,3973,376,3975c485,3981,596,3975,706,3975e" stroked="t" o:allowincell="f" style="position:absolute;margin-left:-64.65pt;margin-top:18.5pt;width:12.65pt;height:0.6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45490</wp:posOffset>
                </wp:positionH>
                <wp:positionV relativeFrom="paragraph">
                  <wp:posOffset>124460</wp:posOffset>
                </wp:positionV>
                <wp:extent cx="93980" cy="246380"/>
                <wp:effectExtent l="1206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683">
                              <a:moveTo>
                                <a:pt x="494" y="3645"/>
                              </a:moveTo>
                              <a:cubicBezTo>
                                <a:pt x="465" y="3655"/>
                                <a:pt x="457" y="3696"/>
                                <a:pt x="470" y="3739"/>
                              </a:cubicBezTo>
                              <a:cubicBezTo>
                                <a:pt x="494" y="3820"/>
                                <a:pt x="522" y="3894"/>
                                <a:pt x="541" y="3975"/>
                              </a:cubicBezTo>
                              <a:cubicBezTo>
                                <a:pt x="564" y="4072"/>
                                <a:pt x="616" y="4142"/>
                                <a:pt x="659" y="4233"/>
                              </a:cubicBezTo>
                              <a:cubicBezTo>
                                <a:pt x="673" y="4263"/>
                                <a:pt x="690" y="4319"/>
                                <a:pt x="706" y="4327"/>
                              </a:cubicBezTo>
                              <a:cubicBezTo>
                                <a:pt x="714" y="4327"/>
                                <a:pt x="721" y="4327"/>
                                <a:pt x="729" y="432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0,3645" coordsize="260,683" path="m494,3645c465,3655,457,3696,470,3739c494,3820,522,3894,541,3975c564,4072,616,4142,659,4233c673,4263,690,4319,706,4327c714,4327,721,4327,729,4327e" stroked="t" o:allowincell="f" style="position:absolute;margin-left:-58.7pt;margin-top:9.8pt;width:7.35pt;height:19.3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12800</wp:posOffset>
                </wp:positionH>
                <wp:positionV relativeFrom="paragraph">
                  <wp:posOffset>124460</wp:posOffset>
                </wp:positionV>
                <wp:extent cx="161290" cy="187325"/>
                <wp:effectExtent l="9525" t="1016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519">
                              <a:moveTo>
                                <a:pt x="282" y="3645"/>
                              </a:moveTo>
                              <a:cubicBezTo>
                                <a:pt x="316" y="3671"/>
                                <a:pt x="403" y="3712"/>
                                <a:pt x="423" y="3739"/>
                              </a:cubicBezTo>
                              <a:cubicBezTo>
                                <a:pt x="488" y="3825"/>
                                <a:pt x="553" y="3930"/>
                                <a:pt x="611" y="4022"/>
                              </a:cubicBezTo>
                              <a:cubicBezTo>
                                <a:pt x="641" y="4069"/>
                                <a:pt x="667" y="4099"/>
                                <a:pt x="706" y="4139"/>
                              </a:cubicBezTo>
                              <a:cubicBezTo>
                                <a:pt x="714" y="4147"/>
                                <a:pt x="721" y="4155"/>
                                <a:pt x="729" y="416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2,3645" coordsize="448,519" path="m282,3645c316,3671,403,3712,423,3739c488,3825,553,3930,611,4022c641,4069,667,4099,706,4139c714,4147,721,4155,729,4163e" stroked="t" o:allowincell="f" style="position:absolute;margin-left:-64pt;margin-top:9.8pt;width:12.65pt;height:14.7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04545</wp:posOffset>
                </wp:positionH>
                <wp:positionV relativeFrom="paragraph">
                  <wp:posOffset>124460</wp:posOffset>
                </wp:positionV>
                <wp:extent cx="170180" cy="229235"/>
                <wp:effectExtent l="952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" h="636">
                              <a:moveTo>
                                <a:pt x="776" y="3645"/>
                              </a:moveTo>
                              <a:cubicBezTo>
                                <a:pt x="739" y="3658"/>
                                <a:pt x="762" y="3681"/>
                                <a:pt x="729" y="3716"/>
                              </a:cubicBezTo>
                              <a:cubicBezTo>
                                <a:pt x="662" y="3788"/>
                                <a:pt x="635" y="3867"/>
                                <a:pt x="588" y="3951"/>
                              </a:cubicBezTo>
                              <a:cubicBezTo>
                                <a:pt x="542" y="4034"/>
                                <a:pt x="476" y="4151"/>
                                <a:pt x="400" y="4210"/>
                              </a:cubicBezTo>
                              <a:cubicBezTo>
                                <a:pt x="370" y="4233"/>
                                <a:pt x="327" y="4273"/>
                                <a:pt x="306" y="428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6,3645" coordsize="471,636" path="m776,3645c739,3658,762,3681,729,3716c662,3788,635,3867,588,3951c542,4034,476,4151,400,4210c370,4233,327,4273,306,4280e" stroked="t" o:allowincell="f" style="position:absolute;margin-left:-63.35pt;margin-top:9.8pt;width:13.35pt;height:18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19455</wp:posOffset>
                </wp:positionH>
                <wp:positionV relativeFrom="paragraph">
                  <wp:posOffset>15240</wp:posOffset>
                </wp:positionV>
                <wp:extent cx="465455" cy="567055"/>
                <wp:effectExtent l="9525" t="1016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56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4" h="1576">
                              <a:moveTo>
                                <a:pt x="541" y="4915"/>
                              </a:moveTo>
                              <a:lnTo>
                                <a:pt x="541" y="4915"/>
                              </a:lnTo>
                              <a:lnTo>
                                <a:pt x="541" y="4915"/>
                              </a:lnTo>
                              <a:lnTo>
                                <a:pt x="541" y="4915"/>
                              </a:lnTo>
                              <a:lnTo>
                                <a:pt x="541" y="4915"/>
                              </a:lnTo>
                              <a:lnTo>
                                <a:pt x="541" y="4915"/>
                              </a:lnTo>
                              <a:lnTo>
                                <a:pt x="541" y="4915"/>
                              </a:lnTo>
                              <a:lnTo>
                                <a:pt x="541" y="4915"/>
                              </a:lnTo>
                            </a:path>
                            <a:path w="1294" h="1576">
                              <a:moveTo>
                                <a:pt x="1834" y="3340"/>
                              </a:moveTo>
                              <a:cubicBezTo>
                                <a:pt x="1826" y="3340"/>
                                <a:pt x="1819" y="3340"/>
                                <a:pt x="1811" y="334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1,3340" coordsize="1294,1576" path="m541,4915l541,4915l541,4915l541,4915l541,4915l541,4915l541,4915l541,4915em1834,3340c1826,3340,1819,3340,1811,3340e" stroked="t" o:allowincell="f" style="position:absolute;margin-left:-56.65pt;margin-top:1.2pt;width:36.6pt;height:44.6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2) Circle each picture with one of the following colors based on the macromolecule type: </w:t>
      </w:r>
      <w:r>
        <w:rPr>
          <w:rFonts w:cs="Arial" w:ascii="Arial" w:hAnsi="Arial"/>
          <w:highlight w:val="yellow"/>
        </w:rPr>
        <w:t>Protein (red- think meat), Lipid (yellow- think butter), Nucleic Acid (green – think gene), Carbohydrate (gray – think sugar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Place a </w:t>
      </w:r>
      <w:r>
        <w:rPr>
          <w:rFonts w:cs="Arial" w:ascii="Arial" w:hAnsi="Arial"/>
          <w:highlight w:val="yellow"/>
        </w:rPr>
        <w:t>smiley face (</w:t>
      </w:r>
      <w:r>
        <w:rPr>
          <w:rFonts w:eastAsia="Wingdings" w:cs="Wingdings" w:ascii="Wingdings" w:hAnsi="Wingdings"/>
          <w:highlight w:val="yellow"/>
        </w:rPr>
        <w:t></w:t>
      </w:r>
      <w:r>
        <w:rPr>
          <w:rFonts w:cs="Arial" w:ascii="Arial" w:hAnsi="Arial"/>
          <w:highlight w:val="yellow"/>
        </w:rPr>
        <w:t>)</w:t>
      </w:r>
      <w:r>
        <w:rPr>
          <w:rFonts w:cs="Arial" w:ascii="Arial" w:hAnsi="Arial"/>
        </w:rPr>
        <w:t xml:space="preserve"> next to the </w:t>
      </w:r>
      <w:r>
        <w:rPr>
          <w:rFonts w:cs="Arial" w:ascii="Arial" w:hAnsi="Arial"/>
          <w:highlight w:val="yellow"/>
        </w:rPr>
        <w:t>MONOMERS</w:t>
      </w:r>
      <w:r>
        <w:rPr>
          <w:rFonts w:cs="Arial" w:ascii="Arial" w:hAnsi="Arial"/>
        </w:rPr>
        <w:t xml:space="preserve"> and a </w:t>
      </w:r>
      <w:r>
        <w:rPr>
          <w:rFonts w:cs="Arial" w:ascii="Arial" w:hAnsi="Arial"/>
          <w:highlight w:val="yellow"/>
        </w:rPr>
        <w:t>star (*)</w:t>
      </w:r>
      <w:r>
        <w:rPr>
          <w:rFonts w:cs="Arial" w:ascii="Arial" w:hAnsi="Arial"/>
        </w:rPr>
        <w:t xml:space="preserve"> next to the </w:t>
      </w:r>
      <w:r>
        <w:rPr>
          <w:rFonts w:cs="Arial" w:ascii="Arial" w:hAnsi="Arial"/>
          <w:highlight w:val="yellow"/>
        </w:rPr>
        <w:t>POLYMERS</w:t>
      </w:r>
      <w:r>
        <w:rPr>
          <w:rFonts w:cs="Arial" w:ascii="Arial" w:hAnsi="Arial"/>
        </w:rPr>
        <w:t xml:space="preserve">. 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115570</wp:posOffset>
            </wp:positionV>
            <wp:extent cx="1020445" cy="2308860"/>
            <wp:effectExtent l="0" t="0" r="0" b="0"/>
            <wp:wrapSquare wrapText="bothSides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4690</wp:posOffset>
                </wp:positionH>
                <wp:positionV relativeFrom="paragraph">
                  <wp:posOffset>31115</wp:posOffset>
                </wp:positionV>
                <wp:extent cx="3709035" cy="2717800"/>
                <wp:effectExtent l="10160" t="8255" r="146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9080" cy="27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03" h="7550">
                              <a:moveTo>
                                <a:pt x="4563" y="5198"/>
                              </a:moveTo>
                              <a:cubicBezTo>
                                <a:pt x="4483" y="5193"/>
                                <a:pt x="4412" y="5177"/>
                                <a:pt x="4327" y="5174"/>
                              </a:cubicBezTo>
                              <a:cubicBezTo>
                                <a:pt x="3961" y="5162"/>
                                <a:pt x="3608" y="5139"/>
                                <a:pt x="3246" y="5127"/>
                              </a:cubicBezTo>
                              <a:cubicBezTo>
                                <a:pt x="3042" y="5120"/>
                                <a:pt x="2857" y="5110"/>
                                <a:pt x="2658" y="5127"/>
                              </a:cubicBezTo>
                              <a:cubicBezTo>
                                <a:pt x="2445" y="5146"/>
                                <a:pt x="2251" y="5188"/>
                                <a:pt x="2046" y="5245"/>
                              </a:cubicBezTo>
                              <a:cubicBezTo>
                                <a:pt x="1982" y="5263"/>
                                <a:pt x="1921" y="5266"/>
                                <a:pt x="1858" y="5292"/>
                              </a:cubicBezTo>
                              <a:cubicBezTo>
                                <a:pt x="1668" y="5370"/>
                                <a:pt x="1485" y="5500"/>
                                <a:pt x="1341" y="5644"/>
                              </a:cubicBezTo>
                              <a:cubicBezTo>
                                <a:pt x="1238" y="5747"/>
                                <a:pt x="1183" y="5854"/>
                                <a:pt x="1105" y="5974"/>
                              </a:cubicBezTo>
                              <a:cubicBezTo>
                                <a:pt x="1036" y="6081"/>
                                <a:pt x="983" y="6191"/>
                                <a:pt x="941" y="6303"/>
                              </a:cubicBezTo>
                              <a:cubicBezTo>
                                <a:pt x="917" y="6366"/>
                                <a:pt x="912" y="6427"/>
                                <a:pt x="894" y="6491"/>
                              </a:cubicBezTo>
                              <a:cubicBezTo>
                                <a:pt x="871" y="6573"/>
                                <a:pt x="840" y="6643"/>
                                <a:pt x="823" y="6726"/>
                              </a:cubicBezTo>
                              <a:cubicBezTo>
                                <a:pt x="803" y="6825"/>
                                <a:pt x="790" y="6933"/>
                                <a:pt x="776" y="7032"/>
                              </a:cubicBezTo>
                              <a:cubicBezTo>
                                <a:pt x="764" y="7115"/>
                                <a:pt x="757" y="7207"/>
                                <a:pt x="753" y="7291"/>
                              </a:cubicBezTo>
                              <a:cubicBezTo>
                                <a:pt x="739" y="7576"/>
                                <a:pt x="754" y="7858"/>
                                <a:pt x="729" y="8137"/>
                              </a:cubicBezTo>
                              <a:cubicBezTo>
                                <a:pt x="719" y="8247"/>
                                <a:pt x="692" y="8356"/>
                                <a:pt x="682" y="8467"/>
                              </a:cubicBezTo>
                              <a:cubicBezTo>
                                <a:pt x="666" y="8654"/>
                                <a:pt x="649" y="8844"/>
                                <a:pt x="635" y="9031"/>
                              </a:cubicBezTo>
                              <a:cubicBezTo>
                                <a:pt x="618" y="9262"/>
                                <a:pt x="629" y="9485"/>
                                <a:pt x="635" y="9713"/>
                              </a:cubicBezTo>
                              <a:cubicBezTo>
                                <a:pt x="638" y="9819"/>
                                <a:pt x="630" y="9929"/>
                                <a:pt x="635" y="10019"/>
                              </a:cubicBezTo>
                              <a:cubicBezTo>
                                <a:pt x="640" y="10104"/>
                                <a:pt x="651" y="10171"/>
                                <a:pt x="659" y="10254"/>
                              </a:cubicBezTo>
                              <a:cubicBezTo>
                                <a:pt x="675" y="10421"/>
                                <a:pt x="674" y="10587"/>
                                <a:pt x="706" y="10748"/>
                              </a:cubicBezTo>
                              <a:cubicBezTo>
                                <a:pt x="725" y="10843"/>
                                <a:pt x="745" y="10937"/>
                                <a:pt x="776" y="11030"/>
                              </a:cubicBezTo>
                              <a:cubicBezTo>
                                <a:pt x="800" y="11102"/>
                                <a:pt x="805" y="11200"/>
                                <a:pt x="847" y="11265"/>
                              </a:cubicBezTo>
                              <a:cubicBezTo>
                                <a:pt x="965" y="11448"/>
                                <a:pt x="1184" y="11577"/>
                                <a:pt x="1364" y="11665"/>
                              </a:cubicBezTo>
                              <a:cubicBezTo>
                                <a:pt x="1438" y="11701"/>
                                <a:pt x="1500" y="11707"/>
                                <a:pt x="1576" y="11736"/>
                              </a:cubicBezTo>
                              <a:cubicBezTo>
                                <a:pt x="1722" y="11792"/>
                                <a:pt x="1853" y="11844"/>
                                <a:pt x="1999" y="11900"/>
                              </a:cubicBezTo>
                              <a:cubicBezTo>
                                <a:pt x="2167" y="11964"/>
                                <a:pt x="2319" y="12023"/>
                                <a:pt x="2493" y="12065"/>
                              </a:cubicBezTo>
                              <a:cubicBezTo>
                                <a:pt x="2574" y="12084"/>
                                <a:pt x="2668" y="12101"/>
                                <a:pt x="2752" y="12112"/>
                              </a:cubicBezTo>
                              <a:cubicBezTo>
                                <a:pt x="2845" y="12125"/>
                                <a:pt x="2941" y="12128"/>
                                <a:pt x="3034" y="12136"/>
                              </a:cubicBezTo>
                              <a:cubicBezTo>
                                <a:pt x="3203" y="12151"/>
                                <a:pt x="3384" y="12177"/>
                                <a:pt x="3551" y="12183"/>
                              </a:cubicBezTo>
                              <a:cubicBezTo>
                                <a:pt x="3855" y="12193"/>
                                <a:pt x="4146" y="12196"/>
                                <a:pt x="4445" y="12230"/>
                              </a:cubicBezTo>
                              <a:cubicBezTo>
                                <a:pt x="4555" y="12242"/>
                                <a:pt x="4666" y="12266"/>
                                <a:pt x="4774" y="12277"/>
                              </a:cubicBezTo>
                              <a:cubicBezTo>
                                <a:pt x="4900" y="12290"/>
                                <a:pt x="5024" y="12290"/>
                                <a:pt x="5151" y="12300"/>
                              </a:cubicBezTo>
                              <a:cubicBezTo>
                                <a:pt x="5361" y="12317"/>
                                <a:pt x="5575" y="12330"/>
                                <a:pt x="5786" y="12347"/>
                              </a:cubicBezTo>
                              <a:cubicBezTo>
                                <a:pt x="5966" y="12362"/>
                                <a:pt x="6146" y="12389"/>
                                <a:pt x="6326" y="12394"/>
                              </a:cubicBezTo>
                              <a:cubicBezTo>
                                <a:pt x="6564" y="12401"/>
                                <a:pt x="6795" y="12376"/>
                                <a:pt x="7032" y="12371"/>
                              </a:cubicBezTo>
                              <a:cubicBezTo>
                                <a:pt x="7261" y="12366"/>
                                <a:pt x="7487" y="12370"/>
                                <a:pt x="7714" y="12347"/>
                              </a:cubicBezTo>
                              <a:cubicBezTo>
                                <a:pt x="7855" y="12333"/>
                                <a:pt x="7997" y="12317"/>
                                <a:pt x="8137" y="12300"/>
                              </a:cubicBezTo>
                              <a:cubicBezTo>
                                <a:pt x="8257" y="12286"/>
                                <a:pt x="8372" y="12248"/>
                                <a:pt x="8490" y="12230"/>
                              </a:cubicBezTo>
                              <a:cubicBezTo>
                                <a:pt x="8631" y="12208"/>
                                <a:pt x="8773" y="12189"/>
                                <a:pt x="8914" y="12159"/>
                              </a:cubicBezTo>
                              <a:cubicBezTo>
                                <a:pt x="9017" y="12137"/>
                                <a:pt x="9116" y="12117"/>
                                <a:pt x="9219" y="12089"/>
                              </a:cubicBezTo>
                              <a:cubicBezTo>
                                <a:pt x="9320" y="12061"/>
                                <a:pt x="9427" y="12031"/>
                                <a:pt x="9525" y="11994"/>
                              </a:cubicBezTo>
                              <a:cubicBezTo>
                                <a:pt x="9706" y="11926"/>
                                <a:pt x="9865" y="11851"/>
                                <a:pt x="10019" y="11736"/>
                              </a:cubicBezTo>
                              <a:cubicBezTo>
                                <a:pt x="10225" y="11582"/>
                                <a:pt x="10390" y="11375"/>
                                <a:pt x="10513" y="11148"/>
                              </a:cubicBezTo>
                              <a:cubicBezTo>
                                <a:pt x="10636" y="10920"/>
                                <a:pt x="10706" y="10688"/>
                                <a:pt x="10771" y="10442"/>
                              </a:cubicBezTo>
                              <a:cubicBezTo>
                                <a:pt x="10797" y="10346"/>
                                <a:pt x="10827" y="10258"/>
                                <a:pt x="10842" y="10160"/>
                              </a:cubicBezTo>
                              <a:cubicBezTo>
                                <a:pt x="10857" y="10066"/>
                                <a:pt x="10853" y="9972"/>
                                <a:pt x="10866" y="9878"/>
                              </a:cubicBezTo>
                              <a:cubicBezTo>
                                <a:pt x="10884" y="9754"/>
                                <a:pt x="10908" y="9627"/>
                                <a:pt x="10913" y="9501"/>
                              </a:cubicBezTo>
                              <a:cubicBezTo>
                                <a:pt x="10922" y="9302"/>
                                <a:pt x="10903" y="9109"/>
                                <a:pt x="10889" y="8914"/>
                              </a:cubicBezTo>
                              <a:cubicBezTo>
                                <a:pt x="10882" y="8809"/>
                                <a:pt x="10882" y="8711"/>
                                <a:pt x="10866" y="8608"/>
                              </a:cubicBezTo>
                              <a:cubicBezTo>
                                <a:pt x="10849" y="8500"/>
                                <a:pt x="10825" y="8382"/>
                                <a:pt x="10795" y="8279"/>
                              </a:cubicBezTo>
                              <a:cubicBezTo>
                                <a:pt x="10754" y="8138"/>
                                <a:pt x="10699" y="8035"/>
                                <a:pt x="10654" y="7902"/>
                              </a:cubicBezTo>
                              <a:cubicBezTo>
                                <a:pt x="10570" y="7657"/>
                                <a:pt x="10481" y="7412"/>
                                <a:pt x="10395" y="7173"/>
                              </a:cubicBezTo>
                              <a:cubicBezTo>
                                <a:pt x="10326" y="6982"/>
                                <a:pt x="10267" y="6792"/>
                                <a:pt x="10184" y="6609"/>
                              </a:cubicBezTo>
                              <a:cubicBezTo>
                                <a:pt x="10141" y="6514"/>
                                <a:pt x="10088" y="6420"/>
                                <a:pt x="10042" y="6326"/>
                              </a:cubicBezTo>
                              <a:cubicBezTo>
                                <a:pt x="9985" y="6210"/>
                                <a:pt x="9925" y="6104"/>
                                <a:pt x="9854" y="5997"/>
                              </a:cubicBezTo>
                              <a:cubicBezTo>
                                <a:pt x="9791" y="5901"/>
                                <a:pt x="9738" y="5823"/>
                                <a:pt x="9666" y="5739"/>
                              </a:cubicBezTo>
                              <a:cubicBezTo>
                                <a:pt x="9560" y="5616"/>
                                <a:pt x="9446" y="5507"/>
                                <a:pt x="9313" y="5409"/>
                              </a:cubicBezTo>
                              <a:cubicBezTo>
                                <a:pt x="9165" y="5300"/>
                                <a:pt x="9003" y="5227"/>
                                <a:pt x="8843" y="5151"/>
                              </a:cubicBezTo>
                              <a:cubicBezTo>
                                <a:pt x="8598" y="5034"/>
                                <a:pt x="8337" y="4962"/>
                                <a:pt x="8067" y="4915"/>
                              </a:cubicBezTo>
                              <a:cubicBezTo>
                                <a:pt x="7911" y="4888"/>
                                <a:pt x="7754" y="4875"/>
                                <a:pt x="7596" y="4868"/>
                              </a:cubicBezTo>
                              <a:cubicBezTo>
                                <a:pt x="7441" y="4861"/>
                                <a:pt x="7304" y="4863"/>
                                <a:pt x="7150" y="4868"/>
                              </a:cubicBezTo>
                              <a:cubicBezTo>
                                <a:pt x="6996" y="4873"/>
                                <a:pt x="6833" y="4876"/>
                                <a:pt x="6679" y="4892"/>
                              </a:cubicBezTo>
                              <a:cubicBezTo>
                                <a:pt x="6521" y="4909"/>
                                <a:pt x="6367" y="4947"/>
                                <a:pt x="6209" y="4962"/>
                              </a:cubicBezTo>
                              <a:cubicBezTo>
                                <a:pt x="6066" y="4975"/>
                                <a:pt x="5928" y="4990"/>
                                <a:pt x="5786" y="5009"/>
                              </a:cubicBezTo>
                              <a:cubicBezTo>
                                <a:pt x="5544" y="5042"/>
                                <a:pt x="5296" y="5080"/>
                                <a:pt x="5056" y="5127"/>
                              </a:cubicBezTo>
                              <a:cubicBezTo>
                                <a:pt x="4945" y="5149"/>
                                <a:pt x="4839" y="5173"/>
                                <a:pt x="4727" y="5198"/>
                              </a:cubicBezTo>
                              <a:cubicBezTo>
                                <a:pt x="4631" y="5220"/>
                                <a:pt x="4539" y="5244"/>
                                <a:pt x="4445" y="5268"/>
                              </a:cubicBezTo>
                              <a:cubicBezTo>
                                <a:pt x="4374" y="5286"/>
                                <a:pt x="4304" y="5294"/>
                                <a:pt x="4233" y="5315"/>
                              </a:cubicBezTo>
                              <a:cubicBezTo>
                                <a:pt x="4206" y="5315"/>
                                <a:pt x="4196" y="5318"/>
                                <a:pt x="4186" y="5339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1,4845" coordsize="10303,7550" path="m4563,5198c4483,5193,4412,5177,4327,5174c3961,5162,3608,5139,3246,5127c3042,5120,2857,5110,2658,5127c2445,5146,2251,5188,2046,5245c1982,5263,1921,5266,1858,5292c1668,5370,1485,5500,1341,5644c1238,5747,1183,5854,1105,5974c1036,6081,983,6191,941,6303c917,6366,912,6427,894,6491c871,6573,840,6643,823,6726c803,6825,790,6933,776,7032c764,7115,757,7207,753,7291c739,7576,754,7858,729,8137c719,8247,692,8356,682,8467c666,8654,649,8844,635,9031c618,9262,629,9485,635,9713c638,9819,630,9929,635,10019c640,10104,651,10171,659,10254c675,10421,674,10587,706,10748c725,10843,745,10937,776,11030c800,11102,805,11200,847,11265c965,11448,1184,11577,1364,11665c1438,11701,1500,11707,1576,11736c1722,11792,1853,11844,1999,11900c2167,11964,2319,12023,2493,12065c2574,12084,2668,12101,2752,12112c2845,12125,2941,12128,3034,12136c3203,12151,3384,12177,3551,12183c3855,12193,4146,12196,4445,12230c4555,12242,4666,12266,4774,12277c4900,12290,5024,12290,5151,12300c5361,12317,5575,12330,5786,12347c5966,12362,6146,12389,6326,12394c6564,12401,6795,12376,7032,12371c7261,12366,7487,12370,7714,12347c7855,12333,7997,12317,8137,12300c8257,12286,8372,12248,8490,12230c8631,12208,8773,12189,8914,12159c9017,12137,9116,12117,9219,12089c9320,12061,9427,12031,9525,11994c9706,11926,9865,11851,10019,11736c10225,11582,10390,11375,10513,11148c10636,10920,10706,10688,10771,10442c10797,10346,10827,10258,10842,10160c10857,10066,10853,9972,10866,9878c10884,9754,10908,9627,10913,9501c10922,9302,10903,9109,10889,8914c10882,8809,10882,8711,10866,8608c10849,8500,10825,8382,10795,8279c10754,8138,10699,8035,10654,7902c10570,7657,10481,7412,10395,7173c10326,6982,10267,6792,10184,6609c10141,6514,10088,6420,10042,6326c9985,6210,9925,6104,9854,5997c9791,5901,9738,5823,9666,5739c9560,5616,9446,5507,9313,5409c9165,5300,9003,5227,8843,5151c8598,5034,8337,4962,8067,4915c7911,4888,7754,4875,7596,4868c7441,4861,7304,4863,7150,4868c6996,4873,6833,4876,6679,4892c6521,4909,6367,4947,6209,4962c6066,4975,5928,4990,5786,5009c5544,5042,5296,5080,5056,5127c4945,5149,4839,5173,4727,5198c4631,5220,4539,5244,4445,5268c4374,5286,4304,5294,4233,5315c4206,5315,4196,5318,4186,5339e" stroked="t" o:allowincell="f" style="position:absolute;margin-left:-54.7pt;margin-top:2.45pt;width:292pt;height:213.95pt;mso-wrap-style:none;v-text-anchor:middle">
                <v:fill o:detectmouseclick="t" on="false"/>
                <v:stroke color="yellow" weight="284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5945</wp:posOffset>
                </wp:positionH>
                <wp:positionV relativeFrom="paragraph">
                  <wp:posOffset>90170</wp:posOffset>
                </wp:positionV>
                <wp:extent cx="1879600" cy="2312035"/>
                <wp:effectExtent l="15240" t="16510" r="1587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231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2" h="6422">
                              <a:moveTo>
                                <a:pt x="15757" y="6162"/>
                              </a:moveTo>
                              <a:cubicBezTo>
                                <a:pt x="15757" y="6122"/>
                                <a:pt x="15788" y="6113"/>
                                <a:pt x="15781" y="6068"/>
                              </a:cubicBezTo>
                              <a:cubicBezTo>
                                <a:pt x="15773" y="6014"/>
                                <a:pt x="15771" y="5977"/>
                                <a:pt x="15757" y="5927"/>
                              </a:cubicBezTo>
                              <a:cubicBezTo>
                                <a:pt x="15747" y="5890"/>
                                <a:pt x="15725" y="5845"/>
                                <a:pt x="15710" y="5809"/>
                              </a:cubicBezTo>
                              <a:cubicBezTo>
                                <a:pt x="15691" y="5764"/>
                                <a:pt x="15665" y="5709"/>
                                <a:pt x="15640" y="5668"/>
                              </a:cubicBezTo>
                              <a:cubicBezTo>
                                <a:pt x="15612" y="5623"/>
                                <a:pt x="15578" y="5569"/>
                                <a:pt x="15546" y="5527"/>
                              </a:cubicBezTo>
                              <a:cubicBezTo>
                                <a:pt x="15464" y="5421"/>
                                <a:pt x="15328" y="5289"/>
                                <a:pt x="15216" y="5221"/>
                              </a:cubicBezTo>
                              <a:cubicBezTo>
                                <a:pt x="15123" y="5165"/>
                                <a:pt x="15007" y="5139"/>
                                <a:pt x="14911" y="5104"/>
                              </a:cubicBezTo>
                              <a:cubicBezTo>
                                <a:pt x="14841" y="5079"/>
                                <a:pt x="14773" y="5068"/>
                                <a:pt x="14699" y="5056"/>
                              </a:cubicBezTo>
                              <a:cubicBezTo>
                                <a:pt x="14620" y="5043"/>
                                <a:pt x="14544" y="5042"/>
                                <a:pt x="14464" y="5033"/>
                              </a:cubicBezTo>
                              <a:cubicBezTo>
                                <a:pt x="14391" y="5025"/>
                                <a:pt x="14328" y="5013"/>
                                <a:pt x="14252" y="5009"/>
                              </a:cubicBezTo>
                              <a:cubicBezTo>
                                <a:pt x="14062" y="4999"/>
                                <a:pt x="13874" y="5014"/>
                                <a:pt x="13688" y="5033"/>
                              </a:cubicBezTo>
                              <a:cubicBezTo>
                                <a:pt x="13601" y="5042"/>
                                <a:pt x="13517" y="5047"/>
                                <a:pt x="13429" y="5056"/>
                              </a:cubicBezTo>
                              <a:cubicBezTo>
                                <a:pt x="13328" y="5066"/>
                                <a:pt x="13246" y="5083"/>
                                <a:pt x="13147" y="5104"/>
                              </a:cubicBezTo>
                              <a:cubicBezTo>
                                <a:pt x="13031" y="5128"/>
                                <a:pt x="12909" y="5139"/>
                                <a:pt x="12794" y="5174"/>
                              </a:cubicBezTo>
                              <a:cubicBezTo>
                                <a:pt x="12692" y="5205"/>
                                <a:pt x="12584" y="5246"/>
                                <a:pt x="12488" y="5292"/>
                              </a:cubicBezTo>
                              <a:cubicBezTo>
                                <a:pt x="12412" y="5329"/>
                                <a:pt x="12343" y="5383"/>
                                <a:pt x="12277" y="5433"/>
                              </a:cubicBezTo>
                              <a:cubicBezTo>
                                <a:pt x="12207" y="5486"/>
                                <a:pt x="12124" y="5557"/>
                                <a:pt x="12065" y="5621"/>
                              </a:cubicBezTo>
                              <a:cubicBezTo>
                                <a:pt x="11984" y="5709"/>
                                <a:pt x="11935" y="5805"/>
                                <a:pt x="11877" y="5903"/>
                              </a:cubicBezTo>
                              <a:cubicBezTo>
                                <a:pt x="11823" y="5995"/>
                                <a:pt x="11780" y="6088"/>
                                <a:pt x="11736" y="6185"/>
                              </a:cubicBezTo>
                              <a:cubicBezTo>
                                <a:pt x="11682" y="6303"/>
                                <a:pt x="11633" y="6415"/>
                                <a:pt x="11595" y="6538"/>
                              </a:cubicBezTo>
                              <a:cubicBezTo>
                                <a:pt x="11434" y="7058"/>
                                <a:pt x="11366" y="7588"/>
                                <a:pt x="11312" y="8114"/>
                              </a:cubicBezTo>
                              <a:cubicBezTo>
                                <a:pt x="11297" y="8262"/>
                                <a:pt x="11261" y="8414"/>
                                <a:pt x="11242" y="8561"/>
                              </a:cubicBezTo>
                              <a:cubicBezTo>
                                <a:pt x="11225" y="8688"/>
                                <a:pt x="11202" y="8809"/>
                                <a:pt x="11195" y="8937"/>
                              </a:cubicBezTo>
                              <a:cubicBezTo>
                                <a:pt x="11189" y="9049"/>
                                <a:pt x="11202" y="9157"/>
                                <a:pt x="11218" y="9266"/>
                              </a:cubicBezTo>
                              <a:cubicBezTo>
                                <a:pt x="11234" y="9373"/>
                                <a:pt x="11265" y="9467"/>
                                <a:pt x="11289" y="9572"/>
                              </a:cubicBezTo>
                              <a:cubicBezTo>
                                <a:pt x="11310" y="9662"/>
                                <a:pt x="11349" y="9733"/>
                                <a:pt x="11383" y="9807"/>
                              </a:cubicBezTo>
                              <a:cubicBezTo>
                                <a:pt x="11448" y="9949"/>
                                <a:pt x="11520" y="10090"/>
                                <a:pt x="11618" y="10207"/>
                              </a:cubicBezTo>
                              <a:cubicBezTo>
                                <a:pt x="11765" y="10381"/>
                                <a:pt x="11948" y="10531"/>
                                <a:pt x="12136" y="10654"/>
                              </a:cubicBezTo>
                              <a:cubicBezTo>
                                <a:pt x="12212" y="10704"/>
                                <a:pt x="12295" y="10743"/>
                                <a:pt x="12371" y="10795"/>
                              </a:cubicBezTo>
                              <a:cubicBezTo>
                                <a:pt x="12441" y="10843"/>
                                <a:pt x="12507" y="10892"/>
                                <a:pt x="12582" y="10936"/>
                              </a:cubicBezTo>
                              <a:cubicBezTo>
                                <a:pt x="12660" y="10982"/>
                                <a:pt x="12738" y="11036"/>
                                <a:pt x="12818" y="11077"/>
                              </a:cubicBezTo>
                              <a:cubicBezTo>
                                <a:pt x="13083" y="11214"/>
                                <a:pt x="13381" y="11329"/>
                                <a:pt x="13664" y="11383"/>
                              </a:cubicBezTo>
                              <a:cubicBezTo>
                                <a:pt x="13745" y="11398"/>
                                <a:pt x="13841" y="11423"/>
                                <a:pt x="13923" y="11430"/>
                              </a:cubicBezTo>
                              <a:cubicBezTo>
                                <a:pt x="14128" y="11447"/>
                                <a:pt x="14297" y="11401"/>
                                <a:pt x="14487" y="11336"/>
                              </a:cubicBezTo>
                              <a:cubicBezTo>
                                <a:pt x="14566" y="11309"/>
                                <a:pt x="14640" y="11286"/>
                                <a:pt x="14723" y="11242"/>
                              </a:cubicBezTo>
                              <a:cubicBezTo>
                                <a:pt x="14803" y="11199"/>
                                <a:pt x="14882" y="11158"/>
                                <a:pt x="14958" y="11101"/>
                              </a:cubicBezTo>
                              <a:cubicBezTo>
                                <a:pt x="15036" y="11043"/>
                                <a:pt x="15120" y="10977"/>
                                <a:pt x="15193" y="10913"/>
                              </a:cubicBezTo>
                              <a:cubicBezTo>
                                <a:pt x="15266" y="10849"/>
                                <a:pt x="15338" y="10772"/>
                                <a:pt x="15405" y="10701"/>
                              </a:cubicBezTo>
                              <a:cubicBezTo>
                                <a:pt x="15479" y="10622"/>
                                <a:pt x="15551" y="10527"/>
                                <a:pt x="15616" y="10442"/>
                              </a:cubicBezTo>
                              <a:cubicBezTo>
                                <a:pt x="15698" y="10334"/>
                                <a:pt x="15788" y="10203"/>
                                <a:pt x="15851" y="10089"/>
                              </a:cubicBezTo>
                              <a:cubicBezTo>
                                <a:pt x="15905" y="9992"/>
                                <a:pt x="15968" y="9885"/>
                                <a:pt x="16016" y="9784"/>
                              </a:cubicBezTo>
                              <a:cubicBezTo>
                                <a:pt x="16063" y="9685"/>
                                <a:pt x="16120" y="9580"/>
                                <a:pt x="16157" y="9478"/>
                              </a:cubicBezTo>
                              <a:cubicBezTo>
                                <a:pt x="16250" y="9222"/>
                                <a:pt x="16329" y="8943"/>
                                <a:pt x="16369" y="8678"/>
                              </a:cubicBezTo>
                              <a:cubicBezTo>
                                <a:pt x="16385" y="8573"/>
                                <a:pt x="16408" y="8455"/>
                                <a:pt x="16416" y="8349"/>
                              </a:cubicBezTo>
                              <a:cubicBezTo>
                                <a:pt x="16431" y="8146"/>
                                <a:pt x="16392" y="7958"/>
                                <a:pt x="16369" y="7761"/>
                              </a:cubicBezTo>
                              <a:cubicBezTo>
                                <a:pt x="16356" y="7650"/>
                                <a:pt x="16348" y="7541"/>
                                <a:pt x="16322" y="7432"/>
                              </a:cubicBezTo>
                              <a:cubicBezTo>
                                <a:pt x="16252" y="7139"/>
                                <a:pt x="16136" y="6857"/>
                                <a:pt x="16016" y="6585"/>
                              </a:cubicBezTo>
                              <a:cubicBezTo>
                                <a:pt x="15935" y="6401"/>
                                <a:pt x="15861" y="6223"/>
                                <a:pt x="15734" y="6068"/>
                              </a:cubicBezTo>
                              <a:cubicBezTo>
                                <a:pt x="15701" y="6028"/>
                                <a:pt x="15680" y="5985"/>
                                <a:pt x="15640" y="5950"/>
                              </a:cubicBezTo>
                              <a:cubicBezTo>
                                <a:pt x="15616" y="5950"/>
                                <a:pt x="15609" y="5950"/>
                                <a:pt x="15593" y="5950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95,5009" coordsize="5222,6422" path="m15757,6162c15757,6122,15788,6113,15781,6068c15773,6014,15771,5977,15757,5927c15747,5890,15725,5845,15710,5809c15691,5764,15665,5709,15640,5668c15612,5623,15578,5569,15546,5527c15464,5421,15328,5289,15216,5221c15123,5165,15007,5139,14911,5104c14841,5079,14773,5068,14699,5056c14620,5043,14544,5042,14464,5033c14391,5025,14328,5013,14252,5009c14062,4999,13874,5014,13688,5033c13601,5042,13517,5047,13429,5056c13328,5066,13246,5083,13147,5104c13031,5128,12909,5139,12794,5174c12692,5205,12584,5246,12488,5292c12412,5329,12343,5383,12277,5433c12207,5486,12124,5557,12065,5621c11984,5709,11935,5805,11877,5903c11823,5995,11780,6088,11736,6185c11682,6303,11633,6415,11595,6538c11434,7058,11366,7588,11312,8114c11297,8262,11261,8414,11242,8561c11225,8688,11202,8809,11195,8937c11189,9049,11202,9157,11218,9266c11234,9373,11265,9467,11289,9572c11310,9662,11349,9733,11383,9807c11448,9949,11520,10090,11618,10207c11765,10381,11948,10531,12136,10654c12212,10704,12295,10743,12371,10795c12441,10843,12507,10892,12582,10936c12660,10982,12738,11036,12818,11077c13083,11214,13381,11329,13664,11383c13745,11398,13841,11423,13923,11430c14128,11447,14297,11401,14487,11336c14566,11309,14640,11286,14723,11242c14803,11199,14882,11158,14958,11101c15036,11043,15120,10977,15193,10913c15266,10849,15338,10772,15405,10701c15479,10622,15551,10527,15616,10442c15698,10334,15788,10203,15851,10089c15905,9992,15968,9885,16016,9784c16063,9685,16120,9580,16157,9478c16250,9222,16329,8943,16369,8678c16385,8573,16408,8455,16416,8349c16431,8146,16392,7958,16369,7761c16356,7650,16348,7541,16322,7432c16252,7139,16136,6857,16016,6585c15935,6401,15861,6223,15734,6068c15701,6028,15680,5985,15640,5950c15616,5950,15609,5950,15593,5950e" stroked="t" o:allowincell="f" style="position:absolute;margin-left:245.35pt;margin-top:7.1pt;width:147.95pt;height:182pt;mso-wrap-style:none;v-text-anchor:middle">
                <v:fill o:detectmouseclick="t" on="false"/>
                <v:stroke color="#00b050" weight="284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5710</wp:posOffset>
                </wp:positionH>
                <wp:positionV relativeFrom="paragraph">
                  <wp:posOffset>31115</wp:posOffset>
                </wp:positionV>
                <wp:extent cx="830580" cy="220345"/>
                <wp:effectExtent l="9525" t="10160" r="952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6" h="612">
                              <a:moveTo>
                                <a:pt x="9619" y="5033"/>
                              </a:moveTo>
                              <a:cubicBezTo>
                                <a:pt x="9601" y="5087"/>
                                <a:pt x="9606" y="5041"/>
                                <a:pt x="9619" y="5104"/>
                              </a:cubicBezTo>
                              <a:cubicBezTo>
                                <a:pt x="9629" y="5154"/>
                                <a:pt x="9663" y="5192"/>
                                <a:pt x="9666" y="5245"/>
                              </a:cubicBezTo>
                              <a:cubicBezTo>
                                <a:pt x="9670" y="5307"/>
                                <a:pt x="9699" y="5311"/>
                                <a:pt x="9713" y="5339"/>
                              </a:cubicBezTo>
                              <a:cubicBezTo>
                                <a:pt x="9713" y="5362"/>
                                <a:pt x="9713" y="5370"/>
                                <a:pt x="9737" y="5362"/>
                              </a:cubicBezTo>
                              <a:cubicBezTo>
                                <a:pt x="9701" y="5350"/>
                                <a:pt x="9713" y="5335"/>
                                <a:pt x="9713" y="5292"/>
                              </a:cubicBezTo>
                              <a:cubicBezTo>
                                <a:pt x="9713" y="5237"/>
                                <a:pt x="9667" y="5155"/>
                                <a:pt x="9643" y="5104"/>
                              </a:cubicBezTo>
                              <a:cubicBezTo>
                                <a:pt x="9620" y="5056"/>
                                <a:pt x="9581" y="5008"/>
                                <a:pt x="9572" y="4962"/>
                              </a:cubicBezTo>
                              <a:cubicBezTo>
                                <a:pt x="9558" y="4892"/>
                                <a:pt x="9612" y="4873"/>
                                <a:pt x="9666" y="4868"/>
                              </a:cubicBezTo>
                              <a:cubicBezTo>
                                <a:pt x="9738" y="4862"/>
                                <a:pt x="9788" y="4877"/>
                                <a:pt x="9854" y="4892"/>
                              </a:cubicBezTo>
                              <a:cubicBezTo>
                                <a:pt x="9878" y="4892"/>
                                <a:pt x="9885" y="4892"/>
                                <a:pt x="9901" y="4892"/>
                              </a:cubicBezTo>
                            </a:path>
                            <a:path w="2306" h="612">
                              <a:moveTo>
                                <a:pt x="9501" y="5221"/>
                              </a:moveTo>
                              <a:cubicBezTo>
                                <a:pt x="9545" y="5189"/>
                                <a:pt x="9590" y="5198"/>
                                <a:pt x="9643" y="5174"/>
                              </a:cubicBezTo>
                              <a:cubicBezTo>
                                <a:pt x="9704" y="5147"/>
                                <a:pt x="9765" y="5144"/>
                                <a:pt x="9831" y="5127"/>
                              </a:cubicBezTo>
                            </a:path>
                            <a:path w="2306" h="612">
                              <a:moveTo>
                                <a:pt x="10184" y="5033"/>
                              </a:moveTo>
                              <a:cubicBezTo>
                                <a:pt x="10134" y="5033"/>
                                <a:pt x="10125" y="5043"/>
                                <a:pt x="10089" y="5080"/>
                              </a:cubicBezTo>
                              <a:cubicBezTo>
                                <a:pt x="10042" y="5128"/>
                                <a:pt x="10024" y="5152"/>
                                <a:pt x="10019" y="5221"/>
                              </a:cubicBezTo>
                              <a:cubicBezTo>
                                <a:pt x="10017" y="5245"/>
                                <a:pt x="10027" y="5305"/>
                                <a:pt x="10042" y="5315"/>
                              </a:cubicBezTo>
                              <a:cubicBezTo>
                                <a:pt x="10059" y="5326"/>
                                <a:pt x="10091" y="5334"/>
                                <a:pt x="10113" y="5339"/>
                              </a:cubicBezTo>
                              <a:cubicBezTo>
                                <a:pt x="10124" y="5293"/>
                                <a:pt x="10166" y="5286"/>
                                <a:pt x="10184" y="5245"/>
                              </a:cubicBezTo>
                              <a:cubicBezTo>
                                <a:pt x="10207" y="5195"/>
                                <a:pt x="10188" y="5183"/>
                                <a:pt x="10184" y="5127"/>
                              </a:cubicBezTo>
                              <a:cubicBezTo>
                                <a:pt x="10180" y="5063"/>
                                <a:pt x="10150" y="5061"/>
                                <a:pt x="10136" y="5033"/>
                              </a:cubicBezTo>
                              <a:cubicBezTo>
                                <a:pt x="10111" y="4983"/>
                                <a:pt x="10150" y="5069"/>
                                <a:pt x="10160" y="5080"/>
                              </a:cubicBezTo>
                              <a:cubicBezTo>
                                <a:pt x="10197" y="5122"/>
                                <a:pt x="10223" y="5168"/>
                                <a:pt x="10254" y="5221"/>
                              </a:cubicBezTo>
                              <a:cubicBezTo>
                                <a:pt x="10272" y="5252"/>
                                <a:pt x="10332" y="5327"/>
                                <a:pt x="10372" y="5339"/>
                              </a:cubicBezTo>
                              <a:cubicBezTo>
                                <a:pt x="10411" y="5339"/>
                                <a:pt x="10419" y="5339"/>
                                <a:pt x="10442" y="5339"/>
                              </a:cubicBezTo>
                            </a:path>
                            <a:path w="2306" h="612">
                              <a:moveTo>
                                <a:pt x="10466" y="4845"/>
                              </a:moveTo>
                              <a:cubicBezTo>
                                <a:pt x="10466" y="4902"/>
                                <a:pt x="10482" y="4935"/>
                                <a:pt x="10489" y="4986"/>
                              </a:cubicBezTo>
                              <a:cubicBezTo>
                                <a:pt x="10496" y="5037"/>
                                <a:pt x="10479" y="5158"/>
                                <a:pt x="10513" y="5198"/>
                              </a:cubicBezTo>
                              <a:cubicBezTo>
                                <a:pt x="10531" y="5219"/>
                                <a:pt x="10573" y="5287"/>
                                <a:pt x="10583" y="5292"/>
                              </a:cubicBezTo>
                              <a:cubicBezTo>
                                <a:pt x="10591" y="5292"/>
                                <a:pt x="10599" y="5292"/>
                                <a:pt x="10607" y="5292"/>
                              </a:cubicBezTo>
                            </a:path>
                            <a:path w="2306" h="612">
                              <a:moveTo>
                                <a:pt x="10372" y="5127"/>
                              </a:moveTo>
                              <a:cubicBezTo>
                                <a:pt x="10424" y="5127"/>
                                <a:pt x="10461" y="5106"/>
                                <a:pt x="10513" y="5104"/>
                              </a:cubicBezTo>
                              <a:cubicBezTo>
                                <a:pt x="10594" y="5101"/>
                                <a:pt x="10649" y="5074"/>
                                <a:pt x="10724" y="5056"/>
                              </a:cubicBezTo>
                              <a:cubicBezTo>
                                <a:pt x="10732" y="5056"/>
                                <a:pt x="10740" y="5056"/>
                                <a:pt x="10748" y="5056"/>
                              </a:cubicBezTo>
                            </a:path>
                            <a:path w="2306" h="612">
                              <a:moveTo>
                                <a:pt x="10842" y="4845"/>
                              </a:moveTo>
                              <a:cubicBezTo>
                                <a:pt x="10842" y="4871"/>
                                <a:pt x="10840" y="4882"/>
                                <a:pt x="10819" y="4892"/>
                              </a:cubicBezTo>
                              <a:cubicBezTo>
                                <a:pt x="10852" y="4948"/>
                                <a:pt x="10828" y="4992"/>
                                <a:pt x="10842" y="5056"/>
                              </a:cubicBezTo>
                              <a:cubicBezTo>
                                <a:pt x="10855" y="5115"/>
                                <a:pt x="10890" y="5216"/>
                                <a:pt x="10913" y="5268"/>
                              </a:cubicBezTo>
                              <a:cubicBezTo>
                                <a:pt x="10926" y="5297"/>
                                <a:pt x="10966" y="5333"/>
                                <a:pt x="10983" y="5339"/>
                              </a:cubicBezTo>
                            </a:path>
                            <a:path w="2306" h="612">
                              <a:moveTo>
                                <a:pt x="10701" y="5104"/>
                              </a:moveTo>
                              <a:cubicBezTo>
                                <a:pt x="10749" y="5104"/>
                                <a:pt x="10797" y="5092"/>
                                <a:pt x="10842" y="5080"/>
                              </a:cubicBezTo>
                              <a:cubicBezTo>
                                <a:pt x="10914" y="5061"/>
                                <a:pt x="10984" y="5049"/>
                                <a:pt x="11054" y="5033"/>
                              </a:cubicBezTo>
                              <a:cubicBezTo>
                                <a:pt x="11062" y="5033"/>
                                <a:pt x="11069" y="5033"/>
                                <a:pt x="11077" y="5033"/>
                              </a:cubicBezTo>
                            </a:path>
                            <a:path w="2306" h="612">
                              <a:moveTo>
                                <a:pt x="11171" y="4986"/>
                              </a:moveTo>
                              <a:cubicBezTo>
                                <a:pt x="11171" y="5045"/>
                                <a:pt x="11168" y="5079"/>
                                <a:pt x="11195" y="5127"/>
                              </a:cubicBezTo>
                              <a:cubicBezTo>
                                <a:pt x="11224" y="5177"/>
                                <a:pt x="11249" y="5192"/>
                                <a:pt x="11312" y="5198"/>
                              </a:cubicBezTo>
                              <a:cubicBezTo>
                                <a:pt x="11357" y="5203"/>
                                <a:pt x="11408" y="5200"/>
                                <a:pt x="11430" y="5151"/>
                              </a:cubicBezTo>
                              <a:cubicBezTo>
                                <a:pt x="11450" y="5106"/>
                                <a:pt x="11454" y="5060"/>
                                <a:pt x="11454" y="5009"/>
                              </a:cubicBezTo>
                              <a:cubicBezTo>
                                <a:pt x="11454" y="4955"/>
                                <a:pt x="11430" y="4921"/>
                                <a:pt x="11430" y="4868"/>
                              </a:cubicBezTo>
                              <a:cubicBezTo>
                                <a:pt x="11430" y="4827"/>
                                <a:pt x="11440" y="4891"/>
                                <a:pt x="11454" y="4915"/>
                              </a:cubicBezTo>
                              <a:cubicBezTo>
                                <a:pt x="11492" y="4982"/>
                                <a:pt x="11526" y="5065"/>
                                <a:pt x="11571" y="5127"/>
                              </a:cubicBezTo>
                              <a:cubicBezTo>
                                <a:pt x="11628" y="5204"/>
                                <a:pt x="11642" y="5217"/>
                                <a:pt x="11642" y="5315"/>
                              </a:cubicBezTo>
                              <a:cubicBezTo>
                                <a:pt x="11642" y="5349"/>
                                <a:pt x="11610" y="5422"/>
                                <a:pt x="11571" y="5433"/>
                              </a:cubicBezTo>
                              <a:cubicBezTo>
                                <a:pt x="11530" y="5445"/>
                                <a:pt x="11453" y="5474"/>
                                <a:pt x="11406" y="5456"/>
                              </a:cubicBezTo>
                              <a:cubicBezTo>
                                <a:pt x="11372" y="5443"/>
                                <a:pt x="11375" y="5344"/>
                                <a:pt x="11383" y="5315"/>
                              </a:cubicBezTo>
                              <a:cubicBezTo>
                                <a:pt x="11401" y="5253"/>
                                <a:pt x="11501" y="5198"/>
                                <a:pt x="11548" y="5151"/>
                              </a:cubicBezTo>
                              <a:cubicBezTo>
                                <a:pt x="11620" y="5079"/>
                                <a:pt x="11677" y="5061"/>
                                <a:pt x="11759" y="5009"/>
                              </a:cubicBezTo>
                              <a:cubicBezTo>
                                <a:pt x="11783" y="4986"/>
                                <a:pt x="11791" y="4978"/>
                                <a:pt x="11806" y="496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01,4845" coordsize="2306,612" path="m9619,5033c9601,5087,9606,5041,9619,5104c9629,5154,9663,5192,9666,5245c9670,5307,9699,5311,9713,5339c9713,5362,9713,5370,9737,5362c9701,5350,9713,5335,9713,5292c9713,5237,9667,5155,9643,5104c9620,5056,9581,5008,9572,4962c9558,4892,9612,4873,9666,4868c9738,4862,9788,4877,9854,4892c9878,4892,9885,4892,9901,4892em9501,5221c9545,5189,9590,5198,9643,5174c9704,5147,9765,5144,9831,5127em10184,5033c10134,5033,10125,5043,10089,5080c10042,5128,10024,5152,10019,5221c10017,5245,10027,5305,10042,5315c10059,5326,10091,5334,10113,5339c10124,5293,10166,5286,10184,5245c10207,5195,10188,5183,10184,5127c10180,5063,10150,5061,10136,5033c10111,4983,10150,5069,10160,5080c10197,5122,10223,5168,10254,5221c10272,5252,10332,5327,10372,5339c10411,5339,10419,5339,10442,5339em10466,4845c10466,4902,10482,4935,10489,4986c10496,5037,10479,5158,10513,5198c10531,5219,10573,5287,10583,5292c10591,5292,10599,5292,10607,5292em10372,5127c10424,5127,10461,5106,10513,5104c10594,5101,10649,5074,10724,5056c10732,5056,10740,5056,10748,5056em10842,4845c10842,4871,10840,4882,10819,4892c10852,4948,10828,4992,10842,5056c10855,5115,10890,5216,10913,5268c10926,5297,10966,5333,10983,5339em10701,5104c10749,5104,10797,5092,10842,5080c10914,5061,10984,5049,11054,5033c11062,5033,11069,5033,11077,5033em11171,4986c11171,5045,11168,5079,11195,5127c11224,5177,11249,5192,11312,5198c11357,5203,11408,5200,11430,5151c11450,5106,11454,5060,11454,5009c11454,4955,11430,4921,11430,4868c11430,4827,11440,4891,11454,4915c11492,4982,11526,5065,11571,5127c11628,5204,11642,5217,11642,5315c11642,5349,11610,5422,11571,5433c11530,5445,11453,5474,11406,5456c11372,5443,11375,5344,11383,5315c11401,5253,11501,5198,11548,5151c11620,5079,11677,5061,11759,5009c11783,4986,11791,4978,11806,4962e" stroked="t" o:allowincell="f" style="position:absolute;margin-left:197.3pt;margin-top:2.45pt;width:65.35pt;height:17.3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03855</wp:posOffset>
                </wp:positionH>
                <wp:positionV relativeFrom="paragraph">
                  <wp:posOffset>47625</wp:posOffset>
                </wp:positionV>
                <wp:extent cx="669290" cy="584835"/>
                <wp:effectExtent l="9525" t="1143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8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9" h="1624">
                              <a:moveTo>
                                <a:pt x="10607" y="6515"/>
                              </a:moveTo>
                              <a:cubicBezTo>
                                <a:pt x="10616" y="6476"/>
                                <a:pt x="10647" y="6433"/>
                                <a:pt x="10654" y="6397"/>
                              </a:cubicBezTo>
                              <a:cubicBezTo>
                                <a:pt x="10671" y="6315"/>
                                <a:pt x="10647" y="6245"/>
                                <a:pt x="10677" y="6162"/>
                              </a:cubicBezTo>
                              <a:cubicBezTo>
                                <a:pt x="10704" y="6088"/>
                                <a:pt x="10704" y="6020"/>
                                <a:pt x="10724" y="5950"/>
                              </a:cubicBezTo>
                              <a:cubicBezTo>
                                <a:pt x="10738" y="5901"/>
                                <a:pt x="10742" y="5848"/>
                                <a:pt x="10771" y="5809"/>
                              </a:cubicBezTo>
                              <a:cubicBezTo>
                                <a:pt x="10730" y="5823"/>
                                <a:pt x="10758" y="5827"/>
                                <a:pt x="10771" y="5856"/>
                              </a:cubicBezTo>
                              <a:cubicBezTo>
                                <a:pt x="10803" y="5924"/>
                                <a:pt x="10832" y="5978"/>
                                <a:pt x="10866" y="6044"/>
                              </a:cubicBezTo>
                              <a:cubicBezTo>
                                <a:pt x="10909" y="6128"/>
                                <a:pt x="10907" y="6201"/>
                                <a:pt x="10960" y="6279"/>
                              </a:cubicBezTo>
                              <a:cubicBezTo>
                                <a:pt x="10993" y="6327"/>
                                <a:pt x="11070" y="6407"/>
                                <a:pt x="11124" y="6421"/>
                              </a:cubicBezTo>
                            </a:path>
                            <a:path w="1859" h="1624">
                              <a:moveTo>
                                <a:pt x="10701" y="6256"/>
                              </a:moveTo>
                              <a:cubicBezTo>
                                <a:pt x="10741" y="6256"/>
                                <a:pt x="10762" y="6246"/>
                                <a:pt x="10795" y="6232"/>
                              </a:cubicBezTo>
                              <a:cubicBezTo>
                                <a:pt x="10844" y="6211"/>
                                <a:pt x="10889" y="6174"/>
                                <a:pt x="10936" y="6162"/>
                              </a:cubicBezTo>
                            </a:path>
                            <a:path w="1859" h="1624">
                              <a:moveTo>
                                <a:pt x="11171" y="5974"/>
                              </a:moveTo>
                              <a:cubicBezTo>
                                <a:pt x="11130" y="5974"/>
                                <a:pt x="11124" y="5980"/>
                                <a:pt x="11101" y="5997"/>
                              </a:cubicBezTo>
                              <a:cubicBezTo>
                                <a:pt x="11075" y="6016"/>
                                <a:pt x="11036" y="6087"/>
                                <a:pt x="11030" y="6115"/>
                              </a:cubicBezTo>
                              <a:cubicBezTo>
                                <a:pt x="11017" y="6175"/>
                                <a:pt x="11039" y="6194"/>
                                <a:pt x="11077" y="6232"/>
                              </a:cubicBezTo>
                              <a:cubicBezTo>
                                <a:pt x="11103" y="6258"/>
                                <a:pt x="11165" y="6273"/>
                                <a:pt x="11195" y="6279"/>
                              </a:cubicBezTo>
                              <a:cubicBezTo>
                                <a:pt x="11242" y="6288"/>
                                <a:pt x="11279" y="6257"/>
                                <a:pt x="11312" y="6232"/>
                              </a:cubicBezTo>
                            </a:path>
                            <a:path w="1859" h="1624">
                              <a:moveTo>
                                <a:pt x="11383" y="5950"/>
                              </a:moveTo>
                              <a:cubicBezTo>
                                <a:pt x="11354" y="5988"/>
                                <a:pt x="11358" y="6005"/>
                                <a:pt x="11383" y="6044"/>
                              </a:cubicBezTo>
                              <a:cubicBezTo>
                                <a:pt x="11402" y="6073"/>
                                <a:pt x="11455" y="6099"/>
                                <a:pt x="11477" y="6115"/>
                              </a:cubicBezTo>
                              <a:cubicBezTo>
                                <a:pt x="11485" y="6123"/>
                                <a:pt x="11493" y="6130"/>
                                <a:pt x="11501" y="6138"/>
                              </a:cubicBezTo>
                            </a:path>
                            <a:path w="1859" h="1624">
                              <a:moveTo>
                                <a:pt x="11736" y="5739"/>
                              </a:moveTo>
                              <a:cubicBezTo>
                                <a:pt x="11682" y="5739"/>
                                <a:pt x="11635" y="5726"/>
                                <a:pt x="11595" y="5762"/>
                              </a:cubicBezTo>
                              <a:cubicBezTo>
                                <a:pt x="11559" y="5794"/>
                                <a:pt x="11532" y="5840"/>
                                <a:pt x="11524" y="5880"/>
                              </a:cubicBezTo>
                              <a:cubicBezTo>
                                <a:pt x="11511" y="5946"/>
                                <a:pt x="11534" y="5995"/>
                                <a:pt x="11595" y="6021"/>
                              </a:cubicBezTo>
                              <a:cubicBezTo>
                                <a:pt x="11622" y="6032"/>
                                <a:pt x="11672" y="6008"/>
                                <a:pt x="11689" y="5997"/>
                              </a:cubicBezTo>
                              <a:cubicBezTo>
                                <a:pt x="11724" y="5974"/>
                                <a:pt x="11762" y="5870"/>
                                <a:pt x="11759" y="5833"/>
                              </a:cubicBezTo>
                              <a:cubicBezTo>
                                <a:pt x="11753" y="5761"/>
                                <a:pt x="11729" y="5666"/>
                                <a:pt x="11712" y="5597"/>
                              </a:cubicBezTo>
                              <a:cubicBezTo>
                                <a:pt x="11694" y="5525"/>
                                <a:pt x="11668" y="5483"/>
                                <a:pt x="11618" y="5433"/>
                              </a:cubicBezTo>
                              <a:cubicBezTo>
                                <a:pt x="11597" y="5411"/>
                                <a:pt x="11593" y="5403"/>
                                <a:pt x="11571" y="5409"/>
                              </a:cubicBezTo>
                              <a:cubicBezTo>
                                <a:pt x="11582" y="5452"/>
                                <a:pt x="11603" y="5506"/>
                                <a:pt x="11618" y="5550"/>
                              </a:cubicBezTo>
                              <a:cubicBezTo>
                                <a:pt x="11647" y="5636"/>
                                <a:pt x="11713" y="5713"/>
                                <a:pt x="11759" y="5786"/>
                              </a:cubicBezTo>
                              <a:cubicBezTo>
                                <a:pt x="11788" y="5831"/>
                                <a:pt x="11803" y="5923"/>
                                <a:pt x="11853" y="5950"/>
                              </a:cubicBezTo>
                              <a:cubicBezTo>
                                <a:pt x="11861" y="5950"/>
                                <a:pt x="11869" y="5950"/>
                                <a:pt x="11877" y="5950"/>
                              </a:cubicBezTo>
                            </a:path>
                            <a:path w="1859" h="1624">
                              <a:moveTo>
                                <a:pt x="12159" y="5480"/>
                              </a:moveTo>
                              <a:cubicBezTo>
                                <a:pt x="12112" y="5480"/>
                                <a:pt x="12079" y="5472"/>
                                <a:pt x="12041" y="5503"/>
                              </a:cubicBezTo>
                              <a:cubicBezTo>
                                <a:pt x="12004" y="5533"/>
                                <a:pt x="11962" y="5553"/>
                                <a:pt x="11947" y="5597"/>
                              </a:cubicBezTo>
                              <a:cubicBezTo>
                                <a:pt x="11936" y="5629"/>
                                <a:pt x="11961" y="5682"/>
                                <a:pt x="11994" y="5691"/>
                              </a:cubicBezTo>
                              <a:cubicBezTo>
                                <a:pt x="12057" y="5709"/>
                                <a:pt x="12103" y="5720"/>
                                <a:pt x="12159" y="5762"/>
                              </a:cubicBezTo>
                              <a:cubicBezTo>
                                <a:pt x="12182" y="5780"/>
                                <a:pt x="12228" y="5793"/>
                                <a:pt x="12206" y="5833"/>
                              </a:cubicBezTo>
                              <a:cubicBezTo>
                                <a:pt x="12191" y="5861"/>
                                <a:pt x="12138" y="5894"/>
                                <a:pt x="12112" y="5903"/>
                              </a:cubicBezTo>
                              <a:cubicBezTo>
                                <a:pt x="12094" y="5909"/>
                                <a:pt x="12060" y="5903"/>
                                <a:pt x="12041" y="5903"/>
                              </a:cubicBezTo>
                            </a:path>
                            <a:path w="1859" h="1624">
                              <a:moveTo>
                                <a:pt x="12065" y="4915"/>
                              </a:moveTo>
                              <a:cubicBezTo>
                                <a:pt x="12035" y="4915"/>
                                <a:pt x="12065" y="4945"/>
                                <a:pt x="12065" y="4915"/>
                              </a:cubicBezTo>
                            </a:path>
                            <a:path w="1859" h="1624">
                              <a:moveTo>
                                <a:pt x="12300" y="4892"/>
                              </a:moveTo>
                              <a:cubicBezTo>
                                <a:pt x="12260" y="4905"/>
                                <a:pt x="12271" y="4929"/>
                                <a:pt x="12277" y="4915"/>
                              </a:cubicBezTo>
                              <a:cubicBezTo>
                                <a:pt x="12277" y="4892"/>
                                <a:pt x="12277" y="4884"/>
                                <a:pt x="12253" y="4892"/>
                              </a:cubicBezTo>
                            </a:path>
                            <a:path w="1859" h="1624">
                              <a:moveTo>
                                <a:pt x="11947" y="5174"/>
                              </a:moveTo>
                              <a:cubicBezTo>
                                <a:pt x="11947" y="5207"/>
                                <a:pt x="11935" y="5250"/>
                                <a:pt x="11971" y="5268"/>
                              </a:cubicBezTo>
                              <a:cubicBezTo>
                                <a:pt x="12008" y="5286"/>
                                <a:pt x="12025" y="5316"/>
                                <a:pt x="12065" y="5339"/>
                              </a:cubicBezTo>
                              <a:cubicBezTo>
                                <a:pt x="12105" y="5362"/>
                                <a:pt x="12184" y="5379"/>
                                <a:pt x="12230" y="5362"/>
                              </a:cubicBezTo>
                              <a:cubicBezTo>
                                <a:pt x="12307" y="5333"/>
                                <a:pt x="12340" y="5267"/>
                                <a:pt x="12394" y="5221"/>
                              </a:cubicBezTo>
                              <a:cubicBezTo>
                                <a:pt x="12444" y="5178"/>
                                <a:pt x="12465" y="5197"/>
                                <a:pt x="12465" y="512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07,4892" coordsize="1859,1624" path="m10607,6515c10616,6476,10647,6433,10654,6397c10671,6315,10647,6245,10677,6162c10704,6088,10704,6020,10724,5950c10738,5901,10742,5848,10771,5809c10730,5823,10758,5827,10771,5856c10803,5924,10832,5978,10866,6044c10909,6128,10907,6201,10960,6279c10993,6327,11070,6407,11124,6421em10701,6256c10741,6256,10762,6246,10795,6232c10844,6211,10889,6174,10936,6162em11171,5974c11130,5974,11124,5980,11101,5997c11075,6016,11036,6087,11030,6115c11017,6175,11039,6194,11077,6232c11103,6258,11165,6273,11195,6279c11242,6288,11279,6257,11312,6232em11383,5950c11354,5988,11358,6005,11383,6044c11402,6073,11455,6099,11477,6115c11485,6123,11493,6130,11501,6138em11736,5739c11682,5739,11635,5726,11595,5762c11559,5794,11532,5840,11524,5880c11511,5946,11534,5995,11595,6021c11622,6032,11672,6008,11689,5997c11724,5974,11762,5870,11759,5833c11753,5761,11729,5666,11712,5597c11694,5525,11668,5483,11618,5433c11597,5411,11593,5403,11571,5409c11582,5452,11603,5506,11618,5550c11647,5636,11713,5713,11759,5786c11788,5831,11803,5923,11853,5950c11861,5950,11869,5950,11877,5950em12159,5480c12112,5480,12079,5472,12041,5503c12004,5533,11962,5553,11947,5597c11936,5629,11961,5682,11994,5691c12057,5709,12103,5720,12159,5762c12182,5780,12228,5793,12206,5833c12191,5861,12138,5894,12112,5903c12094,5909,12060,5903,12041,5903em12065,4915c12035,4915,12065,4945,12065,4915em12300,4892c12260,4905,12271,4929,12277,4915c12277,4892,12277,4884,12253,4892em11947,5174c11947,5207,11935,5250,11971,5268c12008,5286,12025,5316,12065,5339c12105,5362,12184,5379,12230,5362c12307,5333,12340,5267,12394,5221c12444,5178,12465,5197,12465,5127e" stroked="t" o:allowincell="f" style="position:absolute;margin-left:228.65pt;margin-top:3.75pt;width:52.65pt;height:46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99720</wp:posOffset>
            </wp:positionH>
            <wp:positionV relativeFrom="margin">
              <wp:posOffset>1540510</wp:posOffset>
            </wp:positionV>
            <wp:extent cx="2971800" cy="2139950"/>
            <wp:effectExtent l="0" t="0" r="0" b="0"/>
            <wp:wrapSquare wrapText="bothSides"/>
            <wp:docPr id="1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98170</wp:posOffset>
                </wp:positionH>
                <wp:positionV relativeFrom="paragraph">
                  <wp:posOffset>75565</wp:posOffset>
                </wp:positionV>
                <wp:extent cx="702945" cy="669290"/>
                <wp:effectExtent l="10160" t="9525" r="762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66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3" h="1859">
                              <a:moveTo>
                                <a:pt x="8631" y="5456"/>
                              </a:moveTo>
                              <a:cubicBezTo>
                                <a:pt x="8737" y="5456"/>
                                <a:pt x="8846" y="5470"/>
                                <a:pt x="8937" y="5480"/>
                              </a:cubicBezTo>
                              <a:cubicBezTo>
                                <a:pt x="8996" y="5487"/>
                                <a:pt x="9078" y="5499"/>
                                <a:pt x="9125" y="5503"/>
                              </a:cubicBezTo>
                              <a:cubicBezTo>
                                <a:pt x="9203" y="5510"/>
                                <a:pt x="9288" y="5521"/>
                                <a:pt x="9360" y="5527"/>
                              </a:cubicBezTo>
                              <a:cubicBezTo>
                                <a:pt x="9429" y="5533"/>
                                <a:pt x="9516" y="5545"/>
                                <a:pt x="9572" y="5550"/>
                              </a:cubicBezTo>
                              <a:cubicBezTo>
                                <a:pt x="9639" y="5556"/>
                                <a:pt x="9695" y="5568"/>
                                <a:pt x="9760" y="5574"/>
                              </a:cubicBezTo>
                              <a:cubicBezTo>
                                <a:pt x="9823" y="5579"/>
                                <a:pt x="9890" y="5591"/>
                                <a:pt x="9948" y="5597"/>
                              </a:cubicBezTo>
                              <a:cubicBezTo>
                                <a:pt x="10011" y="5603"/>
                                <a:pt x="10078" y="5615"/>
                                <a:pt x="10136" y="5621"/>
                              </a:cubicBezTo>
                              <a:cubicBezTo>
                                <a:pt x="10186" y="5626"/>
                                <a:pt x="10230" y="5640"/>
                                <a:pt x="10278" y="5644"/>
                              </a:cubicBezTo>
                              <a:cubicBezTo>
                                <a:pt x="10356" y="5651"/>
                                <a:pt x="10447" y="5660"/>
                                <a:pt x="10513" y="5668"/>
                              </a:cubicBezTo>
                              <a:cubicBezTo>
                                <a:pt x="10544" y="5672"/>
                                <a:pt x="10529" y="5665"/>
                                <a:pt x="10560" y="5668"/>
                              </a:cubicBezTo>
                              <a:cubicBezTo>
                                <a:pt x="10591" y="5671"/>
                                <a:pt x="10529" y="5668"/>
                                <a:pt x="10560" y="5668"/>
                              </a:cubicBezTo>
                              <a:cubicBezTo>
                                <a:pt x="10591" y="5668"/>
                                <a:pt x="10529" y="5668"/>
                                <a:pt x="10560" y="5668"/>
                              </a:cubicBezTo>
                              <a:cubicBezTo>
                                <a:pt x="10591" y="5668"/>
                                <a:pt x="10529" y="5668"/>
                                <a:pt x="10560" y="5668"/>
                              </a:cubicBezTo>
                              <a:cubicBezTo>
                                <a:pt x="10584" y="5668"/>
                                <a:pt x="10579" y="5656"/>
                                <a:pt x="10560" y="5691"/>
                              </a:cubicBezTo>
                              <a:cubicBezTo>
                                <a:pt x="10545" y="5719"/>
                                <a:pt x="10544" y="5739"/>
                                <a:pt x="10536" y="5762"/>
                              </a:cubicBezTo>
                              <a:cubicBezTo>
                                <a:pt x="10521" y="5805"/>
                                <a:pt x="10524" y="5832"/>
                                <a:pt x="10513" y="5880"/>
                              </a:cubicBezTo>
                              <a:cubicBezTo>
                                <a:pt x="10505" y="5916"/>
                                <a:pt x="10471" y="5956"/>
                                <a:pt x="10466" y="5997"/>
                              </a:cubicBezTo>
                              <a:cubicBezTo>
                                <a:pt x="10457" y="6077"/>
                                <a:pt x="10448" y="6089"/>
                                <a:pt x="10419" y="6162"/>
                              </a:cubicBezTo>
                              <a:cubicBezTo>
                                <a:pt x="10403" y="6203"/>
                                <a:pt x="10384" y="6262"/>
                                <a:pt x="10372" y="6303"/>
                              </a:cubicBezTo>
                              <a:cubicBezTo>
                                <a:pt x="10357" y="6358"/>
                                <a:pt x="10342" y="6414"/>
                                <a:pt x="10325" y="6468"/>
                              </a:cubicBezTo>
                              <a:cubicBezTo>
                                <a:pt x="10309" y="6516"/>
                                <a:pt x="10300" y="6585"/>
                                <a:pt x="10278" y="6632"/>
                              </a:cubicBezTo>
                              <a:cubicBezTo>
                                <a:pt x="10263" y="6665"/>
                                <a:pt x="10223" y="6749"/>
                                <a:pt x="10207" y="6773"/>
                              </a:cubicBezTo>
                              <a:cubicBezTo>
                                <a:pt x="10176" y="6818"/>
                                <a:pt x="10159" y="6844"/>
                                <a:pt x="10136" y="6891"/>
                              </a:cubicBezTo>
                              <a:cubicBezTo>
                                <a:pt x="10118" y="6929"/>
                                <a:pt x="10090" y="6969"/>
                                <a:pt x="10066" y="7009"/>
                              </a:cubicBezTo>
                              <a:cubicBezTo>
                                <a:pt x="10046" y="7043"/>
                                <a:pt x="10033" y="7066"/>
                                <a:pt x="10019" y="7103"/>
                              </a:cubicBezTo>
                              <a:cubicBezTo>
                                <a:pt x="9998" y="7158"/>
                                <a:pt x="9986" y="7177"/>
                                <a:pt x="9948" y="7220"/>
                              </a:cubicBezTo>
                              <a:cubicBezTo>
                                <a:pt x="9938" y="7231"/>
                                <a:pt x="9915" y="7279"/>
                                <a:pt x="9901" y="7291"/>
                              </a:cubicBezTo>
                              <a:cubicBezTo>
                                <a:pt x="9884" y="7306"/>
                                <a:pt x="9873" y="7301"/>
                                <a:pt x="9854" y="731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31,5456" coordsize="1953,1859" path="m8631,5456c8737,5456,8846,5470,8937,5480c8996,5487,9078,5499,9125,5503c9203,5510,9288,5521,9360,5527c9429,5533,9516,5545,9572,5550c9639,5556,9695,5568,9760,5574c9823,5579,9890,5591,9948,5597c10011,5603,10078,5615,10136,5621c10186,5626,10230,5640,10278,5644c10356,5651,10447,5660,10513,5668c10544,5672,10529,5665,10560,5668c10591,5671,10529,5668,10560,5668c10591,5668,10529,5668,10560,5668c10591,5668,10529,5668,10560,5668c10584,5668,10579,5656,10560,5691c10545,5719,10544,5739,10536,5762c10521,5805,10524,5832,10513,5880c10505,5916,10471,5956,10466,5997c10457,6077,10448,6089,10419,6162c10403,6203,10384,6262,10372,6303c10357,6358,10342,6414,10325,6468c10309,6516,10300,6585,10278,6632c10263,6665,10223,6749,10207,6773c10176,6818,10159,6844,10136,6891c10118,6929,10090,6969,10066,7009c10046,7043,10033,7066,10019,7103c9998,7158,9986,7177,9948,7220c9938,7231,9915,7279,9901,7291c9884,7306,9873,7301,9854,7314e" stroked="t" o:allowincell="f" style="position:absolute;margin-left:-47.1pt;margin-top:5.95pt;width:55.3pt;height:52.6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6225</wp:posOffset>
            </wp:positionH>
            <wp:positionV relativeFrom="paragraph">
              <wp:posOffset>107315</wp:posOffset>
            </wp:positionV>
            <wp:extent cx="3139440" cy="2651760"/>
            <wp:effectExtent l="0" t="0" r="0" b="0"/>
            <wp:wrapSquare wrapText="bothSides"/>
            <wp:docPr id="1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-6350</wp:posOffset>
                </wp:positionV>
                <wp:extent cx="571500" cy="342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-0.5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6830</wp:posOffset>
                </wp:positionH>
                <wp:positionV relativeFrom="paragraph">
                  <wp:posOffset>78105</wp:posOffset>
                </wp:positionV>
                <wp:extent cx="3658235" cy="2650490"/>
                <wp:effectExtent l="18415" t="15875" r="13970" b="17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265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61" h="7362">
                              <a:moveTo>
                                <a:pt x="19779" y="6773"/>
                              </a:moveTo>
                              <a:cubicBezTo>
                                <a:pt x="19742" y="6775"/>
                                <a:pt x="19762" y="6744"/>
                                <a:pt x="19709" y="6750"/>
                              </a:cubicBezTo>
                              <a:cubicBezTo>
                                <a:pt x="19604" y="6762"/>
                                <a:pt x="19484" y="6777"/>
                                <a:pt x="19379" y="6797"/>
                              </a:cubicBezTo>
                              <a:cubicBezTo>
                                <a:pt x="19293" y="6813"/>
                                <a:pt x="19209" y="6846"/>
                                <a:pt x="19121" y="6867"/>
                              </a:cubicBezTo>
                              <a:cubicBezTo>
                                <a:pt x="19028" y="6889"/>
                                <a:pt x="18932" y="6902"/>
                                <a:pt x="18838" y="6938"/>
                              </a:cubicBezTo>
                              <a:cubicBezTo>
                                <a:pt x="18744" y="6974"/>
                                <a:pt x="18634" y="7038"/>
                                <a:pt x="18533" y="7079"/>
                              </a:cubicBezTo>
                              <a:cubicBezTo>
                                <a:pt x="18294" y="7177"/>
                                <a:pt x="18066" y="7304"/>
                                <a:pt x="17898" y="7479"/>
                              </a:cubicBezTo>
                              <a:cubicBezTo>
                                <a:pt x="17861" y="7517"/>
                                <a:pt x="17811" y="7576"/>
                                <a:pt x="17780" y="7620"/>
                              </a:cubicBezTo>
                              <a:cubicBezTo>
                                <a:pt x="17747" y="7667"/>
                                <a:pt x="17712" y="7709"/>
                                <a:pt x="17686" y="7761"/>
                              </a:cubicBezTo>
                              <a:cubicBezTo>
                                <a:pt x="17625" y="7881"/>
                                <a:pt x="17599" y="8032"/>
                                <a:pt x="17568" y="8161"/>
                              </a:cubicBezTo>
                              <a:cubicBezTo>
                                <a:pt x="17548" y="8244"/>
                                <a:pt x="17537" y="8335"/>
                                <a:pt x="17521" y="8420"/>
                              </a:cubicBezTo>
                              <a:cubicBezTo>
                                <a:pt x="17505" y="8510"/>
                                <a:pt x="17484" y="8612"/>
                                <a:pt x="17474" y="8702"/>
                              </a:cubicBezTo>
                              <a:cubicBezTo>
                                <a:pt x="17465" y="8788"/>
                                <a:pt x="17457" y="8876"/>
                                <a:pt x="17451" y="8961"/>
                              </a:cubicBezTo>
                              <a:cubicBezTo>
                                <a:pt x="17429" y="9277"/>
                                <a:pt x="17452" y="9595"/>
                                <a:pt x="17498" y="9901"/>
                              </a:cubicBezTo>
                              <a:cubicBezTo>
                                <a:pt x="17510" y="9982"/>
                                <a:pt x="17525" y="10057"/>
                                <a:pt x="17545" y="10136"/>
                              </a:cubicBezTo>
                              <a:cubicBezTo>
                                <a:pt x="17576" y="10256"/>
                                <a:pt x="17619" y="10370"/>
                                <a:pt x="17662" y="10489"/>
                              </a:cubicBezTo>
                              <a:cubicBezTo>
                                <a:pt x="17778" y="10809"/>
                                <a:pt x="17930" y="11031"/>
                                <a:pt x="18133" y="11289"/>
                              </a:cubicBezTo>
                              <a:cubicBezTo>
                                <a:pt x="18401" y="11628"/>
                                <a:pt x="18746" y="11867"/>
                                <a:pt x="19097" y="12112"/>
                              </a:cubicBezTo>
                              <a:cubicBezTo>
                                <a:pt x="19176" y="12167"/>
                                <a:pt x="19251" y="12225"/>
                                <a:pt x="19332" y="12277"/>
                              </a:cubicBezTo>
                              <a:cubicBezTo>
                                <a:pt x="19406" y="12324"/>
                                <a:pt x="19484" y="12377"/>
                                <a:pt x="19567" y="12418"/>
                              </a:cubicBezTo>
                              <a:cubicBezTo>
                                <a:pt x="19752" y="12510"/>
                                <a:pt x="19959" y="12566"/>
                                <a:pt x="20155" y="12629"/>
                              </a:cubicBezTo>
                              <a:cubicBezTo>
                                <a:pt x="20490" y="12736"/>
                                <a:pt x="20834" y="12840"/>
                                <a:pt x="21167" y="12935"/>
                              </a:cubicBezTo>
                              <a:cubicBezTo>
                                <a:pt x="21418" y="13007"/>
                                <a:pt x="21663" y="13092"/>
                                <a:pt x="21919" y="13147"/>
                              </a:cubicBezTo>
                              <a:cubicBezTo>
                                <a:pt x="22094" y="13184"/>
                                <a:pt x="22284" y="13211"/>
                                <a:pt x="22460" y="13241"/>
                              </a:cubicBezTo>
                              <a:cubicBezTo>
                                <a:pt x="22588" y="13263"/>
                                <a:pt x="22709" y="13275"/>
                                <a:pt x="22836" y="13288"/>
                              </a:cubicBezTo>
                              <a:cubicBezTo>
                                <a:pt x="23056" y="13310"/>
                                <a:pt x="23297" y="13328"/>
                                <a:pt x="23519" y="13311"/>
                              </a:cubicBezTo>
                              <a:cubicBezTo>
                                <a:pt x="23642" y="13302"/>
                                <a:pt x="23772" y="13279"/>
                                <a:pt x="23895" y="13264"/>
                              </a:cubicBezTo>
                              <a:cubicBezTo>
                                <a:pt x="23984" y="13253"/>
                                <a:pt x="24090" y="13237"/>
                                <a:pt x="24177" y="13217"/>
                              </a:cubicBezTo>
                              <a:cubicBezTo>
                                <a:pt x="24401" y="13164"/>
                                <a:pt x="24644" y="13102"/>
                                <a:pt x="24859" y="13029"/>
                              </a:cubicBezTo>
                              <a:cubicBezTo>
                                <a:pt x="24952" y="12997"/>
                                <a:pt x="25051" y="12954"/>
                                <a:pt x="25141" y="12912"/>
                              </a:cubicBezTo>
                              <a:cubicBezTo>
                                <a:pt x="25248" y="12863"/>
                                <a:pt x="25368" y="12793"/>
                                <a:pt x="25471" y="12724"/>
                              </a:cubicBezTo>
                              <a:cubicBezTo>
                                <a:pt x="25564" y="12661"/>
                                <a:pt x="25644" y="12585"/>
                                <a:pt x="25729" y="12512"/>
                              </a:cubicBezTo>
                              <a:cubicBezTo>
                                <a:pt x="25808" y="12444"/>
                                <a:pt x="25915" y="12354"/>
                                <a:pt x="25988" y="12277"/>
                              </a:cubicBezTo>
                              <a:cubicBezTo>
                                <a:pt x="26105" y="12154"/>
                                <a:pt x="26217" y="11990"/>
                                <a:pt x="26317" y="11853"/>
                              </a:cubicBezTo>
                              <a:cubicBezTo>
                                <a:pt x="26389" y="11754"/>
                                <a:pt x="26455" y="11649"/>
                                <a:pt x="26529" y="11548"/>
                              </a:cubicBezTo>
                              <a:cubicBezTo>
                                <a:pt x="26708" y="11306"/>
                                <a:pt x="26860" y="11061"/>
                                <a:pt x="26999" y="10795"/>
                              </a:cubicBezTo>
                              <a:cubicBezTo>
                                <a:pt x="27143" y="10521"/>
                                <a:pt x="27256" y="10240"/>
                                <a:pt x="27352" y="9948"/>
                              </a:cubicBezTo>
                              <a:cubicBezTo>
                                <a:pt x="27484" y="9545"/>
                                <a:pt x="27544" y="9143"/>
                                <a:pt x="27587" y="8725"/>
                              </a:cubicBezTo>
                              <a:cubicBezTo>
                                <a:pt x="27601" y="8589"/>
                                <a:pt x="27612" y="8438"/>
                                <a:pt x="27611" y="8302"/>
                              </a:cubicBezTo>
                              <a:cubicBezTo>
                                <a:pt x="27610" y="8146"/>
                                <a:pt x="27583" y="7964"/>
                                <a:pt x="27564" y="7808"/>
                              </a:cubicBezTo>
                              <a:cubicBezTo>
                                <a:pt x="27549" y="7691"/>
                                <a:pt x="27528" y="7544"/>
                                <a:pt x="27493" y="7432"/>
                              </a:cubicBezTo>
                              <a:cubicBezTo>
                                <a:pt x="27458" y="7323"/>
                                <a:pt x="27398" y="7209"/>
                                <a:pt x="27352" y="7103"/>
                              </a:cubicBezTo>
                              <a:cubicBezTo>
                                <a:pt x="27306" y="6996"/>
                                <a:pt x="27257" y="6893"/>
                                <a:pt x="27187" y="6797"/>
                              </a:cubicBezTo>
                              <a:cubicBezTo>
                                <a:pt x="27122" y="6707"/>
                                <a:pt x="27047" y="6641"/>
                                <a:pt x="26976" y="6562"/>
                              </a:cubicBezTo>
                              <a:cubicBezTo>
                                <a:pt x="26897" y="6474"/>
                                <a:pt x="26819" y="6392"/>
                                <a:pt x="26717" y="6326"/>
                              </a:cubicBezTo>
                              <a:cubicBezTo>
                                <a:pt x="26599" y="6249"/>
                                <a:pt x="26466" y="6191"/>
                                <a:pt x="26341" y="6138"/>
                              </a:cubicBezTo>
                              <a:cubicBezTo>
                                <a:pt x="26234" y="6092"/>
                                <a:pt x="26126" y="6048"/>
                                <a:pt x="26011" y="6021"/>
                              </a:cubicBezTo>
                              <a:cubicBezTo>
                                <a:pt x="25903" y="5996"/>
                                <a:pt x="25770" y="5986"/>
                                <a:pt x="25659" y="5974"/>
                              </a:cubicBezTo>
                              <a:cubicBezTo>
                                <a:pt x="25540" y="5961"/>
                                <a:pt x="25426" y="5956"/>
                                <a:pt x="25306" y="5950"/>
                              </a:cubicBezTo>
                              <a:cubicBezTo>
                                <a:pt x="24719" y="5923"/>
                                <a:pt x="24120" y="6027"/>
                                <a:pt x="23542" y="6115"/>
                              </a:cubicBezTo>
                              <a:cubicBezTo>
                                <a:pt x="23171" y="6172"/>
                                <a:pt x="22807" y="6252"/>
                                <a:pt x="22437" y="6303"/>
                              </a:cubicBezTo>
                              <a:cubicBezTo>
                                <a:pt x="22279" y="6325"/>
                                <a:pt x="22123" y="6350"/>
                                <a:pt x="21966" y="6374"/>
                              </a:cubicBezTo>
                              <a:cubicBezTo>
                                <a:pt x="21824" y="6396"/>
                                <a:pt x="21685" y="6422"/>
                                <a:pt x="21543" y="6444"/>
                              </a:cubicBezTo>
                              <a:cubicBezTo>
                                <a:pt x="21418" y="6463"/>
                                <a:pt x="21292" y="6500"/>
                                <a:pt x="21167" y="6515"/>
                              </a:cubicBezTo>
                              <a:cubicBezTo>
                                <a:pt x="21040" y="6530"/>
                                <a:pt x="20917" y="6543"/>
                                <a:pt x="20790" y="6562"/>
                              </a:cubicBezTo>
                              <a:cubicBezTo>
                                <a:pt x="20671" y="6580"/>
                                <a:pt x="20558" y="6589"/>
                                <a:pt x="20438" y="6609"/>
                              </a:cubicBezTo>
                              <a:cubicBezTo>
                                <a:pt x="20344" y="6625"/>
                                <a:pt x="20249" y="6640"/>
                                <a:pt x="20155" y="6656"/>
                              </a:cubicBezTo>
                              <a:cubicBezTo>
                                <a:pt x="20065" y="6671"/>
                                <a:pt x="19960" y="6680"/>
                                <a:pt x="19873" y="6703"/>
                              </a:cubicBezTo>
                              <a:cubicBezTo>
                                <a:pt x="19743" y="6737"/>
                                <a:pt x="19615" y="6801"/>
                                <a:pt x="19497" y="6844"/>
                              </a:cubicBezTo>
                              <a:cubicBezTo>
                                <a:pt x="19470" y="6844"/>
                                <a:pt x="19460" y="6846"/>
                                <a:pt x="19450" y="6867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51,5950" coordsize="10161,7362" path="m19779,6773c19742,6775,19762,6744,19709,6750c19604,6762,19484,6777,19379,6797c19293,6813,19209,6846,19121,6867c19028,6889,18932,6902,18838,6938c18744,6974,18634,7038,18533,7079c18294,7177,18066,7304,17898,7479c17861,7517,17811,7576,17780,7620c17747,7667,17712,7709,17686,7761c17625,7881,17599,8032,17568,8161c17548,8244,17537,8335,17521,8420c17505,8510,17484,8612,17474,8702c17465,8788,17457,8876,17451,8961c17429,9277,17452,9595,17498,9901c17510,9982,17525,10057,17545,10136c17576,10256,17619,10370,17662,10489c17778,10809,17930,11031,18133,11289c18401,11628,18746,11867,19097,12112c19176,12167,19251,12225,19332,12277c19406,12324,19484,12377,19567,12418c19752,12510,19959,12566,20155,12629c20490,12736,20834,12840,21167,12935c21418,13007,21663,13092,21919,13147c22094,13184,22284,13211,22460,13241c22588,13263,22709,13275,22836,13288c23056,13310,23297,13328,23519,13311c23642,13302,23772,13279,23895,13264c23984,13253,24090,13237,24177,13217c24401,13164,24644,13102,24859,13029c24952,12997,25051,12954,25141,12912c25248,12863,25368,12793,25471,12724c25564,12661,25644,12585,25729,12512c25808,12444,25915,12354,25988,12277c26105,12154,26217,11990,26317,11853c26389,11754,26455,11649,26529,11548c26708,11306,26860,11061,26999,10795c27143,10521,27256,10240,27352,9948c27484,9545,27544,9143,27587,8725c27601,8589,27612,8438,27611,8302c27610,8146,27583,7964,27564,7808c27549,7691,27528,7544,27493,7432c27458,7323,27398,7209,27352,7103c27306,6996,27257,6893,27187,6797c27122,6707,27047,6641,26976,6562c26897,6474,26819,6392,26717,6326c26599,6249,26466,6191,26341,6138c26234,6092,26126,6048,26011,6021c25903,5996,25770,5986,25659,5974c25540,5961,25426,5956,25306,5950c24719,5923,24120,6027,23542,6115c23171,6172,22807,6252,22437,6303c22279,6325,22123,6350,21966,6374c21824,6396,21685,6422,21543,6444c21418,6463,21292,6500,21167,6515c21040,6530,20917,6543,20790,6562c20671,6580,20558,6589,20438,6609c20344,6625,20249,6640,20155,6656c20065,6671,19960,6680,19873,6703c19743,6737,19615,6801,19497,6844c19470,6844,19460,6846,19450,6867e" stroked="t" o:allowincell="f" style="position:absolute;margin-left:202.9pt;margin-top:6.15pt;width:288pt;height:208.65pt;mso-wrap-style:none;v-text-anchor:middle">
                <v:fill o:detectmouseclick="t" on="false"/>
                <v:stroke color="#0070c0" weight="284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030</wp:posOffset>
                </wp:positionH>
                <wp:positionV relativeFrom="paragraph">
                  <wp:posOffset>10795</wp:posOffset>
                </wp:positionV>
                <wp:extent cx="17145" cy="17145"/>
                <wp:effectExtent l="10160" t="10160" r="889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1359" y="5809"/>
                              </a:moveTo>
                              <a:cubicBezTo>
                                <a:pt x="11325" y="5783"/>
                                <a:pt x="11323" y="5794"/>
                                <a:pt x="11312" y="576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12,5762" coordsize="48,48" path="m11359,5809c11325,5783,11323,5794,11312,5762e" stroked="t" o:allowincell="f" style="position:absolute;margin-left:28.9pt;margin-top:0.85pt;width:1.3pt;height:1.3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16935</wp:posOffset>
                </wp:positionH>
                <wp:positionV relativeFrom="paragraph">
                  <wp:posOffset>86995</wp:posOffset>
                </wp:positionV>
                <wp:extent cx="499110" cy="1905000"/>
                <wp:effectExtent l="5080" t="11430" r="95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8" h="5292">
                              <a:moveTo>
                                <a:pt x="1881" y="5997"/>
                              </a:moveTo>
                              <a:cubicBezTo>
                                <a:pt x="1804" y="5989"/>
                                <a:pt x="1873" y="5978"/>
                                <a:pt x="1834" y="5974"/>
                              </a:cubicBezTo>
                              <a:cubicBezTo>
                                <a:pt x="1763" y="5967"/>
                                <a:pt x="1634" y="5962"/>
                                <a:pt x="1599" y="5997"/>
                              </a:cubicBezTo>
                              <a:cubicBezTo>
                                <a:pt x="1572" y="6024"/>
                                <a:pt x="1586" y="6018"/>
                                <a:pt x="1576" y="6068"/>
                              </a:cubicBezTo>
                              <a:cubicBezTo>
                                <a:pt x="1561" y="6144"/>
                                <a:pt x="1594" y="6212"/>
                                <a:pt x="1599" y="6279"/>
                              </a:cubicBezTo>
                              <a:cubicBezTo>
                                <a:pt x="1606" y="6369"/>
                                <a:pt x="1582" y="6455"/>
                                <a:pt x="1576" y="6538"/>
                              </a:cubicBezTo>
                              <a:cubicBezTo>
                                <a:pt x="1556" y="6834"/>
                                <a:pt x="1582" y="7144"/>
                                <a:pt x="1599" y="7432"/>
                              </a:cubicBezTo>
                              <a:cubicBezTo>
                                <a:pt x="1605" y="7529"/>
                                <a:pt x="1609" y="7619"/>
                                <a:pt x="1623" y="7714"/>
                              </a:cubicBezTo>
                              <a:cubicBezTo>
                                <a:pt x="1636" y="7802"/>
                                <a:pt x="1626" y="7910"/>
                                <a:pt x="1646" y="7996"/>
                              </a:cubicBezTo>
                              <a:cubicBezTo>
                                <a:pt x="1670" y="8097"/>
                                <a:pt x="1680" y="8177"/>
                                <a:pt x="1693" y="8279"/>
                              </a:cubicBezTo>
                              <a:cubicBezTo>
                                <a:pt x="1704" y="8366"/>
                                <a:pt x="1715" y="8448"/>
                                <a:pt x="1717" y="8537"/>
                              </a:cubicBezTo>
                              <a:cubicBezTo>
                                <a:pt x="1721" y="8727"/>
                                <a:pt x="1705" y="8920"/>
                                <a:pt x="1693" y="9102"/>
                              </a:cubicBezTo>
                              <a:cubicBezTo>
                                <a:pt x="1687" y="9188"/>
                                <a:pt x="1675" y="9278"/>
                                <a:pt x="1670" y="9360"/>
                              </a:cubicBezTo>
                              <a:cubicBezTo>
                                <a:pt x="1665" y="9440"/>
                                <a:pt x="1651" y="9520"/>
                                <a:pt x="1646" y="9596"/>
                              </a:cubicBezTo>
                              <a:cubicBezTo>
                                <a:pt x="1632" y="9797"/>
                                <a:pt x="1637" y="10020"/>
                                <a:pt x="1623" y="10207"/>
                              </a:cubicBezTo>
                              <a:cubicBezTo>
                                <a:pt x="1613" y="10339"/>
                                <a:pt x="1609" y="10481"/>
                                <a:pt x="1599" y="10607"/>
                              </a:cubicBezTo>
                              <a:cubicBezTo>
                                <a:pt x="1597" y="10630"/>
                                <a:pt x="1603" y="10677"/>
                                <a:pt x="1599" y="10724"/>
                              </a:cubicBezTo>
                              <a:cubicBezTo>
                                <a:pt x="1593" y="10794"/>
                                <a:pt x="1618" y="10859"/>
                                <a:pt x="1623" y="10913"/>
                              </a:cubicBezTo>
                              <a:cubicBezTo>
                                <a:pt x="1627" y="10960"/>
                                <a:pt x="1638" y="10988"/>
                                <a:pt x="1646" y="11007"/>
                              </a:cubicBezTo>
                              <a:cubicBezTo>
                                <a:pt x="1653" y="11025"/>
                                <a:pt x="1654" y="11026"/>
                                <a:pt x="1670" y="11054"/>
                              </a:cubicBezTo>
                              <a:cubicBezTo>
                                <a:pt x="1685" y="11080"/>
                                <a:pt x="1686" y="11094"/>
                                <a:pt x="1717" y="11124"/>
                              </a:cubicBezTo>
                              <a:cubicBezTo>
                                <a:pt x="1766" y="11171"/>
                                <a:pt x="1806" y="11172"/>
                                <a:pt x="1858" y="11195"/>
                              </a:cubicBezTo>
                              <a:cubicBezTo>
                                <a:pt x="1944" y="11234"/>
                                <a:pt x="2005" y="11227"/>
                                <a:pt x="2093" y="11242"/>
                              </a:cubicBezTo>
                              <a:cubicBezTo>
                                <a:pt x="2148" y="11260"/>
                                <a:pt x="2154" y="11267"/>
                                <a:pt x="2187" y="11265"/>
                              </a:cubicBezTo>
                            </a:path>
                            <a:path w="1388" h="5292">
                              <a:moveTo>
                                <a:pt x="917" y="10066"/>
                              </a:moveTo>
                              <a:cubicBezTo>
                                <a:pt x="880" y="10075"/>
                                <a:pt x="865" y="10089"/>
                                <a:pt x="823" y="10089"/>
                              </a:cubicBezTo>
                              <a:cubicBezTo>
                                <a:pt x="823" y="10140"/>
                                <a:pt x="843" y="10156"/>
                                <a:pt x="847" y="10207"/>
                              </a:cubicBezTo>
                              <a:cubicBezTo>
                                <a:pt x="852" y="10265"/>
                                <a:pt x="912" y="10280"/>
                                <a:pt x="941" y="10325"/>
                              </a:cubicBezTo>
                              <a:cubicBezTo>
                                <a:pt x="988" y="10399"/>
                                <a:pt x="992" y="10395"/>
                                <a:pt x="1082" y="10395"/>
                              </a:cubicBezTo>
                              <a:cubicBezTo>
                                <a:pt x="1145" y="10395"/>
                                <a:pt x="1196" y="10362"/>
                                <a:pt x="1246" y="10325"/>
                              </a:cubicBezTo>
                              <a:cubicBezTo>
                                <a:pt x="1290" y="10292"/>
                                <a:pt x="1343" y="10257"/>
                                <a:pt x="1364" y="10207"/>
                              </a:cubicBezTo>
                              <a:cubicBezTo>
                                <a:pt x="1373" y="10184"/>
                                <a:pt x="1369" y="10122"/>
                                <a:pt x="1341" y="10113"/>
                              </a:cubicBezTo>
                              <a:cubicBezTo>
                                <a:pt x="1287" y="10097"/>
                                <a:pt x="1262" y="10123"/>
                                <a:pt x="1223" y="10136"/>
                              </a:cubicBezTo>
                              <a:cubicBezTo>
                                <a:pt x="1192" y="10146"/>
                                <a:pt x="1098" y="10145"/>
                                <a:pt x="1082" y="10113"/>
                              </a:cubicBezTo>
                              <a:cubicBezTo>
                                <a:pt x="1065" y="10078"/>
                                <a:pt x="1086" y="10080"/>
                                <a:pt x="1058" y="10042"/>
                              </a:cubicBezTo>
                            </a:path>
                            <a:path w="1388" h="5292">
                              <a:moveTo>
                                <a:pt x="1458" y="9948"/>
                              </a:moveTo>
                              <a:cubicBezTo>
                                <a:pt x="1423" y="9936"/>
                                <a:pt x="1430" y="9927"/>
                                <a:pt x="1411" y="9901"/>
                              </a:cubicBezTo>
                              <a:cubicBezTo>
                                <a:pt x="1372" y="9849"/>
                                <a:pt x="1319" y="9821"/>
                                <a:pt x="1270" y="9784"/>
                              </a:cubicBezTo>
                              <a:cubicBezTo>
                                <a:pt x="1231" y="9755"/>
                                <a:pt x="1197" y="9710"/>
                                <a:pt x="1152" y="9690"/>
                              </a:cubicBezTo>
                              <a:cubicBezTo>
                                <a:pt x="1098" y="9666"/>
                                <a:pt x="1034" y="9666"/>
                                <a:pt x="988" y="9643"/>
                              </a:cubicBezTo>
                              <a:cubicBezTo>
                                <a:pt x="929" y="9613"/>
                                <a:pt x="956" y="9636"/>
                                <a:pt x="894" y="9643"/>
                              </a:cubicBezTo>
                              <a:cubicBezTo>
                                <a:pt x="859" y="9647"/>
                                <a:pt x="827" y="9661"/>
                                <a:pt x="823" y="9690"/>
                              </a:cubicBezTo>
                              <a:cubicBezTo>
                                <a:pt x="815" y="9755"/>
                                <a:pt x="795" y="9725"/>
                                <a:pt x="847" y="9760"/>
                              </a:cubicBezTo>
                              <a:cubicBezTo>
                                <a:pt x="903" y="9798"/>
                                <a:pt x="889" y="9807"/>
                                <a:pt x="964" y="9807"/>
                              </a:cubicBezTo>
                              <a:cubicBezTo>
                                <a:pt x="1019" y="9807"/>
                                <a:pt x="1039" y="9809"/>
                                <a:pt x="1082" y="9784"/>
                              </a:cubicBezTo>
                              <a:cubicBezTo>
                                <a:pt x="1139" y="9751"/>
                                <a:pt x="1197" y="9709"/>
                                <a:pt x="1246" y="9666"/>
                              </a:cubicBezTo>
                              <a:cubicBezTo>
                                <a:pt x="1269" y="9646"/>
                                <a:pt x="1278" y="9583"/>
                                <a:pt x="1294" y="9572"/>
                              </a:cubicBezTo>
                              <a:cubicBezTo>
                                <a:pt x="1302" y="9572"/>
                                <a:pt x="1309" y="9572"/>
                                <a:pt x="1317" y="9572"/>
                              </a:cubicBezTo>
                            </a:path>
                            <a:path w="1388" h="5292">
                              <a:moveTo>
                                <a:pt x="1105" y="9501"/>
                              </a:moveTo>
                              <a:cubicBezTo>
                                <a:pt x="1135" y="9494"/>
                                <a:pt x="1196" y="9492"/>
                                <a:pt x="1223" y="9478"/>
                              </a:cubicBezTo>
                              <a:cubicBezTo>
                                <a:pt x="1256" y="9461"/>
                                <a:pt x="1291" y="9410"/>
                                <a:pt x="1317" y="9384"/>
                              </a:cubicBezTo>
                              <a:cubicBezTo>
                                <a:pt x="1338" y="9363"/>
                                <a:pt x="1388" y="9356"/>
                                <a:pt x="1364" y="9313"/>
                              </a:cubicBezTo>
                              <a:cubicBezTo>
                                <a:pt x="1349" y="9285"/>
                                <a:pt x="1296" y="9251"/>
                                <a:pt x="1270" y="9243"/>
                              </a:cubicBezTo>
                              <a:cubicBezTo>
                                <a:pt x="1240" y="9233"/>
                                <a:pt x="1179" y="9234"/>
                                <a:pt x="1152" y="9219"/>
                              </a:cubicBezTo>
                              <a:cubicBezTo>
                                <a:pt x="1122" y="9203"/>
                                <a:pt x="1088" y="9168"/>
                                <a:pt x="1082" y="9149"/>
                              </a:cubicBezTo>
                              <a:cubicBezTo>
                                <a:pt x="1133" y="9149"/>
                                <a:pt x="1147" y="9128"/>
                                <a:pt x="1199" y="9125"/>
                              </a:cubicBezTo>
                              <a:cubicBezTo>
                                <a:pt x="1313" y="9118"/>
                                <a:pt x="1423" y="9124"/>
                                <a:pt x="1529" y="9149"/>
                              </a:cubicBezTo>
                              <a:cubicBezTo>
                                <a:pt x="1575" y="9160"/>
                                <a:pt x="1618" y="9175"/>
                                <a:pt x="1646" y="9219"/>
                              </a:cubicBezTo>
                              <a:cubicBezTo>
                                <a:pt x="1666" y="9249"/>
                                <a:pt x="1686" y="9322"/>
                                <a:pt x="1670" y="9360"/>
                              </a:cubicBezTo>
                              <a:cubicBezTo>
                                <a:pt x="1657" y="9392"/>
                                <a:pt x="1638" y="9417"/>
                                <a:pt x="1623" y="9454"/>
                              </a:cubicBezTo>
                            </a:path>
                            <a:path w="1388" h="5292">
                              <a:moveTo>
                                <a:pt x="1176" y="8796"/>
                              </a:moveTo>
                              <a:cubicBezTo>
                                <a:pt x="1144" y="8796"/>
                                <a:pt x="1129" y="8796"/>
                                <a:pt x="1105" y="8796"/>
                              </a:cubicBezTo>
                              <a:cubicBezTo>
                                <a:pt x="1116" y="8801"/>
                                <a:pt x="1116" y="8827"/>
                                <a:pt x="1129" y="8866"/>
                              </a:cubicBezTo>
                              <a:cubicBezTo>
                                <a:pt x="1139" y="8896"/>
                                <a:pt x="1163" y="8945"/>
                                <a:pt x="1199" y="8961"/>
                              </a:cubicBezTo>
                              <a:cubicBezTo>
                                <a:pt x="1232" y="8976"/>
                                <a:pt x="1292" y="8953"/>
                                <a:pt x="1317" y="8937"/>
                              </a:cubicBezTo>
                              <a:cubicBezTo>
                                <a:pt x="1353" y="8913"/>
                                <a:pt x="1381" y="8860"/>
                                <a:pt x="1388" y="8819"/>
                              </a:cubicBezTo>
                              <a:cubicBezTo>
                                <a:pt x="1401" y="8748"/>
                                <a:pt x="1375" y="8694"/>
                                <a:pt x="1364" y="8631"/>
                              </a:cubicBezTo>
                              <a:cubicBezTo>
                                <a:pt x="1353" y="8568"/>
                                <a:pt x="1340" y="8560"/>
                                <a:pt x="1294" y="8514"/>
                              </a:cubicBezTo>
                              <a:cubicBezTo>
                                <a:pt x="1258" y="8478"/>
                                <a:pt x="1249" y="8467"/>
                                <a:pt x="1199" y="8467"/>
                              </a:cubicBezTo>
                              <a:cubicBezTo>
                                <a:pt x="1142" y="8467"/>
                                <a:pt x="1151" y="8493"/>
                                <a:pt x="1105" y="8514"/>
                              </a:cubicBezTo>
                              <a:cubicBezTo>
                                <a:pt x="1072" y="8529"/>
                                <a:pt x="1082" y="8540"/>
                                <a:pt x="1082" y="8584"/>
                              </a:cubicBezTo>
                              <a:cubicBezTo>
                                <a:pt x="1082" y="8611"/>
                                <a:pt x="1106" y="8662"/>
                                <a:pt x="1129" y="8678"/>
                              </a:cubicBezTo>
                              <a:cubicBezTo>
                                <a:pt x="1166" y="8704"/>
                                <a:pt x="1220" y="8745"/>
                                <a:pt x="1270" y="8725"/>
                              </a:cubicBezTo>
                              <a:cubicBezTo>
                                <a:pt x="1314" y="8707"/>
                                <a:pt x="1339" y="8641"/>
                                <a:pt x="1364" y="8608"/>
                              </a:cubicBezTo>
                              <a:cubicBezTo>
                                <a:pt x="1395" y="8567"/>
                                <a:pt x="1407" y="8519"/>
                                <a:pt x="1411" y="8467"/>
                              </a:cubicBezTo>
                              <a:cubicBezTo>
                                <a:pt x="1411" y="8435"/>
                                <a:pt x="1411" y="8420"/>
                                <a:pt x="1411" y="8396"/>
                              </a:cubicBezTo>
                            </a:path>
                            <a:path w="1388" h="5292">
                              <a:moveTo>
                                <a:pt x="1246" y="8302"/>
                              </a:moveTo>
                              <a:cubicBezTo>
                                <a:pt x="1185" y="8271"/>
                                <a:pt x="1299" y="8297"/>
                                <a:pt x="1317" y="8302"/>
                              </a:cubicBezTo>
                              <a:cubicBezTo>
                                <a:pt x="1336" y="8308"/>
                                <a:pt x="1368" y="8302"/>
                                <a:pt x="1388" y="8302"/>
                              </a:cubicBezTo>
                              <a:cubicBezTo>
                                <a:pt x="1379" y="8328"/>
                                <a:pt x="1370" y="8345"/>
                                <a:pt x="1341" y="8349"/>
                              </a:cubicBezTo>
                              <a:cubicBezTo>
                                <a:pt x="1291" y="8355"/>
                                <a:pt x="1270" y="8337"/>
                                <a:pt x="1223" y="8326"/>
                              </a:cubicBezTo>
                              <a:cubicBezTo>
                                <a:pt x="1194" y="8319"/>
                                <a:pt x="1116" y="8255"/>
                                <a:pt x="1105" y="8231"/>
                              </a:cubicBezTo>
                              <a:cubicBezTo>
                                <a:pt x="1085" y="8189"/>
                                <a:pt x="1050" y="8117"/>
                                <a:pt x="1035" y="8067"/>
                              </a:cubicBezTo>
                              <a:cubicBezTo>
                                <a:pt x="1035" y="8035"/>
                                <a:pt x="1035" y="8020"/>
                                <a:pt x="1035" y="7996"/>
                              </a:cubicBezTo>
                            </a:path>
                            <a:path w="1388" h="5292">
                              <a:moveTo>
                                <a:pt x="1246" y="7879"/>
                              </a:moveTo>
                              <a:cubicBezTo>
                                <a:pt x="1222" y="7879"/>
                                <a:pt x="1163" y="7886"/>
                                <a:pt x="1152" y="7902"/>
                              </a:cubicBezTo>
                              <a:cubicBezTo>
                                <a:pt x="1123" y="7946"/>
                                <a:pt x="1182" y="7962"/>
                                <a:pt x="1199" y="7973"/>
                              </a:cubicBezTo>
                              <a:cubicBezTo>
                                <a:pt x="1251" y="8007"/>
                                <a:pt x="1275" y="8028"/>
                                <a:pt x="1341" y="8043"/>
                              </a:cubicBezTo>
                              <a:cubicBezTo>
                                <a:pt x="1396" y="8055"/>
                                <a:pt x="1391" y="8026"/>
                                <a:pt x="1411" y="7996"/>
                              </a:cubicBezTo>
                              <a:cubicBezTo>
                                <a:pt x="1437" y="7958"/>
                                <a:pt x="1438" y="7942"/>
                                <a:pt x="1411" y="7902"/>
                              </a:cubicBezTo>
                              <a:cubicBezTo>
                                <a:pt x="1371" y="7841"/>
                                <a:pt x="1342" y="7825"/>
                                <a:pt x="1270" y="7808"/>
                              </a:cubicBezTo>
                              <a:cubicBezTo>
                                <a:pt x="1226" y="7798"/>
                                <a:pt x="1197" y="7828"/>
                                <a:pt x="1152" y="7832"/>
                              </a:cubicBezTo>
                              <a:cubicBezTo>
                                <a:pt x="1091" y="7837"/>
                                <a:pt x="1089" y="7863"/>
                                <a:pt x="1058" y="7902"/>
                              </a:cubicBezTo>
                            </a:path>
                            <a:path w="1388" h="5292">
                              <a:moveTo>
                                <a:pt x="1435" y="7691"/>
                              </a:moveTo>
                              <a:cubicBezTo>
                                <a:pt x="1426" y="7656"/>
                                <a:pt x="1413" y="7624"/>
                                <a:pt x="1388" y="7596"/>
                              </a:cubicBezTo>
                              <a:cubicBezTo>
                                <a:pt x="1353" y="7557"/>
                                <a:pt x="1385" y="7510"/>
                                <a:pt x="1341" y="7479"/>
                              </a:cubicBezTo>
                              <a:cubicBezTo>
                                <a:pt x="1301" y="7451"/>
                                <a:pt x="1263" y="7411"/>
                                <a:pt x="1223" y="7385"/>
                              </a:cubicBezTo>
                              <a:cubicBezTo>
                                <a:pt x="1180" y="7357"/>
                                <a:pt x="1133" y="7319"/>
                                <a:pt x="1082" y="7314"/>
                              </a:cubicBezTo>
                              <a:cubicBezTo>
                                <a:pt x="1044" y="7310"/>
                                <a:pt x="1005" y="7322"/>
                                <a:pt x="988" y="7361"/>
                              </a:cubicBezTo>
                              <a:cubicBezTo>
                                <a:pt x="971" y="7401"/>
                                <a:pt x="995" y="7420"/>
                                <a:pt x="1011" y="7432"/>
                              </a:cubicBezTo>
                              <a:cubicBezTo>
                                <a:pt x="1072" y="7477"/>
                                <a:pt x="1086" y="7454"/>
                                <a:pt x="1152" y="7479"/>
                              </a:cubicBezTo>
                              <a:cubicBezTo>
                                <a:pt x="1211" y="7501"/>
                                <a:pt x="1234" y="7511"/>
                                <a:pt x="1294" y="7479"/>
                              </a:cubicBezTo>
                              <a:cubicBezTo>
                                <a:pt x="1372" y="7437"/>
                                <a:pt x="1371" y="7453"/>
                                <a:pt x="1411" y="7385"/>
                              </a:cubicBezTo>
                              <a:cubicBezTo>
                                <a:pt x="1435" y="7345"/>
                                <a:pt x="1470" y="7336"/>
                                <a:pt x="1482" y="7291"/>
                              </a:cubicBezTo>
                            </a:path>
                            <a:path w="1388" h="5292">
                              <a:moveTo>
                                <a:pt x="1199" y="6609"/>
                              </a:moveTo>
                              <a:cubicBezTo>
                                <a:pt x="1158" y="6609"/>
                                <a:pt x="1223" y="6609"/>
                                <a:pt x="1152" y="6609"/>
                              </a:cubicBezTo>
                              <a:cubicBezTo>
                                <a:pt x="1144" y="6609"/>
                                <a:pt x="1137" y="6609"/>
                                <a:pt x="1129" y="6609"/>
                              </a:cubicBezTo>
                            </a:path>
                            <a:path w="1388" h="5292">
                              <a:moveTo>
                                <a:pt x="1199" y="6985"/>
                              </a:moveTo>
                              <a:cubicBezTo>
                                <a:pt x="1199" y="6961"/>
                                <a:pt x="1199" y="6953"/>
                                <a:pt x="1176" y="6961"/>
                              </a:cubicBezTo>
                              <a:cubicBezTo>
                                <a:pt x="1204" y="6954"/>
                                <a:pt x="1218" y="6945"/>
                                <a:pt x="1246" y="6938"/>
                              </a:cubicBezTo>
                              <a:cubicBezTo>
                                <a:pt x="1258" y="6889"/>
                                <a:pt x="1281" y="6898"/>
                                <a:pt x="1317" y="6867"/>
                              </a:cubicBezTo>
                              <a:cubicBezTo>
                                <a:pt x="1350" y="6838"/>
                                <a:pt x="1380" y="6804"/>
                                <a:pt x="1411" y="6773"/>
                              </a:cubicBezTo>
                              <a:cubicBezTo>
                                <a:pt x="1455" y="6729"/>
                                <a:pt x="1443" y="6681"/>
                                <a:pt x="1435" y="6632"/>
                              </a:cubicBezTo>
                              <a:cubicBezTo>
                                <a:pt x="1428" y="6592"/>
                                <a:pt x="1426" y="6553"/>
                                <a:pt x="1411" y="6515"/>
                              </a:cubicBezTo>
                              <a:cubicBezTo>
                                <a:pt x="1392" y="6468"/>
                                <a:pt x="1377" y="6416"/>
                                <a:pt x="1364" y="6374"/>
                              </a:cubicBezTo>
                              <a:cubicBezTo>
                                <a:pt x="1350" y="6329"/>
                                <a:pt x="1351" y="6310"/>
                                <a:pt x="1341" y="627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0,5974" coordsize="1388,5292" path="m1881,5997c1804,5989,1873,5978,1834,5974c1763,5967,1634,5962,1599,5997c1572,6024,1586,6018,1576,6068c1561,6144,1594,6212,1599,6279c1606,6369,1582,6455,1576,6538c1556,6834,1582,7144,1599,7432c1605,7529,1609,7619,1623,7714c1636,7802,1626,7910,1646,7996c1670,8097,1680,8177,1693,8279c1704,8366,1715,8448,1717,8537c1721,8727,1705,8920,1693,9102c1687,9188,1675,9278,1670,9360c1665,9440,1651,9520,1646,9596c1632,9797,1637,10020,1623,10207c1613,10339,1609,10481,1599,10607c1597,10630,1603,10677,1599,10724c1593,10794,1618,10859,1623,10913c1627,10960,1638,10988,1646,11007c1653,11025,1654,11026,1670,11054c1685,11080,1686,11094,1717,11124c1766,11171,1806,11172,1858,11195c1944,11234,2005,11227,2093,11242c2148,11260,2154,11267,2187,11265em917,10066c880,10075,865,10089,823,10089c823,10140,843,10156,847,10207c852,10265,912,10280,941,10325c988,10399,992,10395,1082,10395c1145,10395,1196,10362,1246,10325c1290,10292,1343,10257,1364,10207c1373,10184,1369,10122,1341,10113c1287,10097,1262,10123,1223,10136c1192,10146,1098,10145,1082,10113c1065,10078,1086,10080,1058,10042em1458,9948c1423,9936,1430,9927,1411,9901c1372,9849,1319,9821,1270,9784c1231,9755,1197,9710,1152,9690c1098,9666,1034,9666,988,9643c929,9613,956,9636,894,9643c859,9647,827,9661,823,9690c815,9755,795,9725,847,9760c903,9798,889,9807,964,9807c1019,9807,1039,9809,1082,9784c1139,9751,1197,9709,1246,9666c1269,9646,1278,9583,1294,9572c1302,9572,1309,9572,1317,9572em1105,9501c1135,9494,1196,9492,1223,9478c1256,9461,1291,9410,1317,9384c1338,9363,1388,9356,1364,9313c1349,9285,1296,9251,1270,9243c1240,9233,1179,9234,1152,9219c1122,9203,1088,9168,1082,9149c1133,9149,1147,9128,1199,9125c1313,9118,1423,9124,1529,9149c1575,9160,1618,9175,1646,9219c1666,9249,1686,9322,1670,9360c1657,9392,1638,9417,1623,9454em1176,8796c1144,8796,1129,8796,1105,8796c1116,8801,1116,8827,1129,8866c1139,8896,1163,8945,1199,8961c1232,8976,1292,8953,1317,8937c1353,8913,1381,8860,1388,8819c1401,8748,1375,8694,1364,8631c1353,8568,1340,8560,1294,8514c1258,8478,1249,8467,1199,8467c1142,8467,1151,8493,1105,8514c1072,8529,1082,8540,1082,8584c1082,8611,1106,8662,1129,8678c1166,8704,1220,8745,1270,8725c1314,8707,1339,8641,1364,8608c1395,8567,1407,8519,1411,8467c1411,8435,1411,8420,1411,8396em1246,8302c1185,8271,1299,8297,1317,8302c1336,8308,1368,8302,1388,8302c1379,8328,1370,8345,1341,8349c1291,8355,1270,8337,1223,8326c1194,8319,1116,8255,1105,8231c1085,8189,1050,8117,1035,8067c1035,8035,1035,8020,1035,7996em1246,7879c1222,7879,1163,7886,1152,7902c1123,7946,1182,7962,1199,7973c1251,8007,1275,8028,1341,8043c1396,8055,1391,8026,1411,7996c1437,7958,1438,7942,1411,7902c1371,7841,1342,7825,1270,7808c1226,7798,1197,7828,1152,7832c1091,7837,1089,7863,1058,7902em1435,7691c1426,7656,1413,7624,1388,7596c1353,7557,1385,7510,1341,7479c1301,7451,1263,7411,1223,7385c1180,7357,1133,7319,1082,7314c1044,7310,1005,7322,988,7361c971,7401,995,7420,1011,7432c1072,7477,1086,7454,1152,7479c1211,7501,1234,7511,1294,7479c1372,7437,1371,7453,1411,7385c1435,7345,1470,7336,1482,7291em1199,6609c1158,6609,1223,6609,1152,6609c1144,6609,1137,6609,1129,6609em1199,6985c1199,6961,1199,6953,1176,6961c1204,6954,1218,6945,1246,6938c1258,6889,1281,6898,1317,6867c1350,6838,1380,6804,1411,6773c1455,6729,1443,6681,1435,6632c1428,6592,1426,6553,1411,6515c1392,6468,1377,6416,1364,6374c1350,6329,1351,6310,1341,6279e" stroked="t" o:allowincell="f" style="position:absolute;margin-left:-269.05pt;margin-top:6.85pt;width:39.25pt;height:149.9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042920</wp:posOffset>
            </wp:positionH>
            <wp:positionV relativeFrom="paragraph">
              <wp:posOffset>2497455</wp:posOffset>
            </wp:positionV>
            <wp:extent cx="2857500" cy="1839595"/>
            <wp:effectExtent l="0" t="0" r="0" b="0"/>
            <wp:wrapSquare wrapText="bothSides"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6450</wp:posOffset>
                </wp:positionH>
                <wp:positionV relativeFrom="paragraph">
                  <wp:posOffset>2087880</wp:posOffset>
                </wp:positionV>
                <wp:extent cx="457200" cy="2286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.5pt;margin-top:164.4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3750</wp:posOffset>
                </wp:positionH>
                <wp:positionV relativeFrom="paragraph">
                  <wp:posOffset>3116580</wp:posOffset>
                </wp:positionV>
                <wp:extent cx="571500" cy="2286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.5pt;margin-top:245.4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647190</wp:posOffset>
            </wp:positionV>
            <wp:extent cx="2514600" cy="1678940"/>
            <wp:effectExtent l="0" t="0" r="0" b="0"/>
            <wp:wrapSquare wrapText="bothSides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3247390</wp:posOffset>
            </wp:positionV>
            <wp:extent cx="2266315" cy="1724660"/>
            <wp:effectExtent l="0" t="0" r="0" b="0"/>
            <wp:wrapSquare wrapText="bothSides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5257800</wp:posOffset>
            </wp:positionH>
            <wp:positionV relativeFrom="margin">
              <wp:posOffset>4681220</wp:posOffset>
            </wp:positionV>
            <wp:extent cx="3724275" cy="951865"/>
            <wp:effectExtent l="0" t="0" r="0" b="0"/>
            <wp:wrapSquare wrapText="bothSides"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285</wp:posOffset>
                </wp:positionH>
                <wp:positionV relativeFrom="paragraph">
                  <wp:posOffset>1697990</wp:posOffset>
                </wp:positionV>
                <wp:extent cx="2269490" cy="1388745"/>
                <wp:effectExtent l="14605" t="8255" r="15875" b="171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9440" cy="138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4" h="3858">
                              <a:moveTo>
                                <a:pt x="13359" y="11430"/>
                              </a:moveTo>
                              <a:cubicBezTo>
                                <a:pt x="13342" y="11410"/>
                                <a:pt x="13319" y="11343"/>
                                <a:pt x="13311" y="11336"/>
                              </a:cubicBezTo>
                              <a:cubicBezTo>
                                <a:pt x="13295" y="11322"/>
                                <a:pt x="13264" y="11306"/>
                                <a:pt x="13241" y="11289"/>
                              </a:cubicBezTo>
                              <a:cubicBezTo>
                                <a:pt x="13158" y="11227"/>
                                <a:pt x="13058" y="11181"/>
                                <a:pt x="12959" y="11148"/>
                              </a:cubicBezTo>
                              <a:cubicBezTo>
                                <a:pt x="12870" y="11119"/>
                                <a:pt x="12791" y="11099"/>
                                <a:pt x="12700" y="11077"/>
                              </a:cubicBezTo>
                              <a:cubicBezTo>
                                <a:pt x="12603" y="11054"/>
                                <a:pt x="12514" y="11027"/>
                                <a:pt x="12418" y="11007"/>
                              </a:cubicBezTo>
                              <a:cubicBezTo>
                                <a:pt x="12293" y="10981"/>
                                <a:pt x="12169" y="10969"/>
                                <a:pt x="12041" y="10960"/>
                              </a:cubicBezTo>
                              <a:cubicBezTo>
                                <a:pt x="11907" y="10951"/>
                                <a:pt x="11767" y="10960"/>
                                <a:pt x="11642" y="10960"/>
                              </a:cubicBezTo>
                              <a:cubicBezTo>
                                <a:pt x="11523" y="10960"/>
                                <a:pt x="11449" y="10979"/>
                                <a:pt x="11336" y="11007"/>
                              </a:cubicBezTo>
                              <a:cubicBezTo>
                                <a:pt x="11237" y="11031"/>
                                <a:pt x="11191" y="11053"/>
                                <a:pt x="11101" y="11101"/>
                              </a:cubicBezTo>
                              <a:cubicBezTo>
                                <a:pt x="11039" y="11134"/>
                                <a:pt x="10961" y="11169"/>
                                <a:pt x="10913" y="11218"/>
                              </a:cubicBezTo>
                              <a:cubicBezTo>
                                <a:pt x="10863" y="11269"/>
                                <a:pt x="10830" y="11343"/>
                                <a:pt x="10795" y="11406"/>
                              </a:cubicBezTo>
                              <a:cubicBezTo>
                                <a:pt x="10726" y="11531"/>
                                <a:pt x="10681" y="11672"/>
                                <a:pt x="10654" y="11806"/>
                              </a:cubicBezTo>
                              <a:cubicBezTo>
                                <a:pt x="10637" y="11892"/>
                                <a:pt x="10629" y="11975"/>
                                <a:pt x="10630" y="12065"/>
                              </a:cubicBezTo>
                              <a:cubicBezTo>
                                <a:pt x="10631" y="12153"/>
                                <a:pt x="10638" y="12238"/>
                                <a:pt x="10654" y="12324"/>
                              </a:cubicBezTo>
                              <a:cubicBezTo>
                                <a:pt x="10675" y="12434"/>
                                <a:pt x="10714" y="12553"/>
                                <a:pt x="10771" y="12653"/>
                              </a:cubicBezTo>
                              <a:cubicBezTo>
                                <a:pt x="10809" y="12720"/>
                                <a:pt x="10868" y="12801"/>
                                <a:pt x="10913" y="12865"/>
                              </a:cubicBezTo>
                              <a:cubicBezTo>
                                <a:pt x="10970" y="12946"/>
                                <a:pt x="11034" y="13026"/>
                                <a:pt x="11101" y="13100"/>
                              </a:cubicBezTo>
                              <a:cubicBezTo>
                                <a:pt x="11167" y="13173"/>
                                <a:pt x="11245" y="13208"/>
                                <a:pt x="11312" y="13264"/>
                              </a:cubicBezTo>
                              <a:cubicBezTo>
                                <a:pt x="11385" y="13325"/>
                                <a:pt x="11448" y="13395"/>
                                <a:pt x="11524" y="13453"/>
                              </a:cubicBezTo>
                              <a:cubicBezTo>
                                <a:pt x="11594" y="13506"/>
                                <a:pt x="11662" y="13567"/>
                                <a:pt x="11736" y="13617"/>
                              </a:cubicBezTo>
                              <a:cubicBezTo>
                                <a:pt x="11841" y="13688"/>
                                <a:pt x="11967" y="13740"/>
                                <a:pt x="12065" y="13805"/>
                              </a:cubicBezTo>
                              <a:cubicBezTo>
                                <a:pt x="12176" y="13879"/>
                                <a:pt x="12287" y="13951"/>
                                <a:pt x="12394" y="14017"/>
                              </a:cubicBezTo>
                              <a:cubicBezTo>
                                <a:pt x="12522" y="14095"/>
                                <a:pt x="12642" y="14160"/>
                                <a:pt x="12771" y="14229"/>
                              </a:cubicBezTo>
                              <a:cubicBezTo>
                                <a:pt x="12880" y="14287"/>
                                <a:pt x="12988" y="14339"/>
                                <a:pt x="13100" y="14393"/>
                              </a:cubicBezTo>
                              <a:cubicBezTo>
                                <a:pt x="13201" y="14442"/>
                                <a:pt x="13302" y="14489"/>
                                <a:pt x="13406" y="14534"/>
                              </a:cubicBezTo>
                              <a:cubicBezTo>
                                <a:pt x="13535" y="14590"/>
                                <a:pt x="13667" y="14633"/>
                                <a:pt x="13805" y="14676"/>
                              </a:cubicBezTo>
                              <a:cubicBezTo>
                                <a:pt x="13900" y="14705"/>
                                <a:pt x="13993" y="14724"/>
                                <a:pt x="14088" y="14746"/>
                              </a:cubicBezTo>
                              <a:cubicBezTo>
                                <a:pt x="14191" y="14771"/>
                                <a:pt x="14286" y="14787"/>
                                <a:pt x="14393" y="14793"/>
                              </a:cubicBezTo>
                              <a:cubicBezTo>
                                <a:pt x="14644" y="14806"/>
                                <a:pt x="14924" y="14811"/>
                                <a:pt x="15169" y="14770"/>
                              </a:cubicBezTo>
                              <a:cubicBezTo>
                                <a:pt x="15268" y="14753"/>
                                <a:pt x="15378" y="14721"/>
                                <a:pt x="15475" y="14699"/>
                              </a:cubicBezTo>
                              <a:cubicBezTo>
                                <a:pt x="15591" y="14673"/>
                                <a:pt x="15675" y="14625"/>
                                <a:pt x="15781" y="14581"/>
                              </a:cubicBezTo>
                              <a:cubicBezTo>
                                <a:pt x="15908" y="14528"/>
                                <a:pt x="16033" y="14479"/>
                                <a:pt x="16157" y="14417"/>
                              </a:cubicBezTo>
                              <a:cubicBezTo>
                                <a:pt x="16247" y="14372"/>
                                <a:pt x="16311" y="14316"/>
                                <a:pt x="16392" y="14252"/>
                              </a:cubicBezTo>
                              <a:cubicBezTo>
                                <a:pt x="16479" y="14184"/>
                                <a:pt x="16540" y="14109"/>
                                <a:pt x="16604" y="14017"/>
                              </a:cubicBezTo>
                              <a:cubicBezTo>
                                <a:pt x="16660" y="13936"/>
                                <a:pt x="16704" y="13852"/>
                                <a:pt x="16745" y="13758"/>
                              </a:cubicBezTo>
                              <a:cubicBezTo>
                                <a:pt x="16782" y="13673"/>
                                <a:pt x="16808" y="13608"/>
                                <a:pt x="16839" y="13523"/>
                              </a:cubicBezTo>
                              <a:cubicBezTo>
                                <a:pt x="16883" y="13401"/>
                                <a:pt x="16923" y="13274"/>
                                <a:pt x="16933" y="13147"/>
                              </a:cubicBezTo>
                              <a:cubicBezTo>
                                <a:pt x="16949" y="12944"/>
                                <a:pt x="16910" y="12771"/>
                                <a:pt x="16839" y="12582"/>
                              </a:cubicBezTo>
                              <a:cubicBezTo>
                                <a:pt x="16801" y="12481"/>
                                <a:pt x="16761" y="12392"/>
                                <a:pt x="16698" y="12300"/>
                              </a:cubicBezTo>
                              <a:cubicBezTo>
                                <a:pt x="16638" y="12212"/>
                                <a:pt x="16561" y="12143"/>
                                <a:pt x="16486" y="12065"/>
                              </a:cubicBezTo>
                              <a:cubicBezTo>
                                <a:pt x="16371" y="11945"/>
                                <a:pt x="16258" y="11856"/>
                                <a:pt x="16110" y="11783"/>
                              </a:cubicBezTo>
                              <a:cubicBezTo>
                                <a:pt x="15979" y="11718"/>
                                <a:pt x="15851" y="11672"/>
                                <a:pt x="15710" y="11642"/>
                              </a:cubicBezTo>
                              <a:cubicBezTo>
                                <a:pt x="15618" y="11622"/>
                                <a:pt x="15524" y="11608"/>
                                <a:pt x="15428" y="11595"/>
                              </a:cubicBezTo>
                              <a:cubicBezTo>
                                <a:pt x="15333" y="11582"/>
                                <a:pt x="15242" y="11582"/>
                                <a:pt x="15146" y="11571"/>
                              </a:cubicBezTo>
                              <a:cubicBezTo>
                                <a:pt x="15063" y="11561"/>
                                <a:pt x="14975" y="11555"/>
                                <a:pt x="14887" y="11548"/>
                              </a:cubicBezTo>
                              <a:cubicBezTo>
                                <a:pt x="14809" y="11542"/>
                                <a:pt x="14731" y="11533"/>
                                <a:pt x="14652" y="11524"/>
                              </a:cubicBezTo>
                              <a:cubicBezTo>
                                <a:pt x="14550" y="11513"/>
                                <a:pt x="14448" y="11489"/>
                                <a:pt x="14346" y="11477"/>
                              </a:cubicBezTo>
                              <a:cubicBezTo>
                                <a:pt x="14244" y="11465"/>
                                <a:pt x="14141" y="11444"/>
                                <a:pt x="14041" y="11430"/>
                              </a:cubicBezTo>
                              <a:cubicBezTo>
                                <a:pt x="13955" y="11418"/>
                                <a:pt x="13890" y="11398"/>
                                <a:pt x="13805" y="11383"/>
                              </a:cubicBezTo>
                              <a:cubicBezTo>
                                <a:pt x="13741" y="11372"/>
                                <a:pt x="13682" y="11369"/>
                                <a:pt x="13617" y="11359"/>
                              </a:cubicBezTo>
                              <a:cubicBezTo>
                                <a:pt x="13572" y="11352"/>
                                <a:pt x="13510" y="11340"/>
                                <a:pt x="13453" y="11336"/>
                              </a:cubicBezTo>
                              <a:cubicBezTo>
                                <a:pt x="13367" y="11331"/>
                                <a:pt x="13280" y="11336"/>
                                <a:pt x="13194" y="11336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30,10936" coordsize="6304,3858" path="m13359,11430c13342,11410,13319,11343,13311,11336c13295,11322,13264,11306,13241,11289c13158,11227,13058,11181,12959,11148c12870,11119,12791,11099,12700,11077c12603,11054,12514,11027,12418,11007c12293,10981,12169,10969,12041,10960c11907,10951,11767,10960,11642,10960c11523,10960,11449,10979,11336,11007c11237,11031,11191,11053,11101,11101c11039,11134,10961,11169,10913,11218c10863,11269,10830,11343,10795,11406c10726,11531,10681,11672,10654,11806c10637,11892,10629,11975,10630,12065c10631,12153,10638,12238,10654,12324c10675,12434,10714,12553,10771,12653c10809,12720,10868,12801,10913,12865c10970,12946,11034,13026,11101,13100c11167,13173,11245,13208,11312,13264c11385,13325,11448,13395,11524,13453c11594,13506,11662,13567,11736,13617c11841,13688,11967,13740,12065,13805c12176,13879,12287,13951,12394,14017c12522,14095,12642,14160,12771,14229c12880,14287,12988,14339,13100,14393c13201,14442,13302,14489,13406,14534c13535,14590,13667,14633,13805,14676c13900,14705,13993,14724,14088,14746c14191,14771,14286,14787,14393,14793c14644,14806,14924,14811,15169,14770c15268,14753,15378,14721,15475,14699c15591,14673,15675,14625,15781,14581c15908,14528,16033,14479,16157,14417c16247,14372,16311,14316,16392,14252c16479,14184,16540,14109,16604,14017c16660,13936,16704,13852,16745,13758c16782,13673,16808,13608,16839,13523c16883,13401,16923,13274,16933,13147c16949,12944,16910,12771,16839,12582c16801,12481,16761,12392,16698,12300c16638,12212,16561,12143,16486,12065c16371,11945,16258,11856,16110,11783c15979,11718,15851,11672,15710,11642c15618,11622,15524,11608,15428,11595c15333,11582,15242,11582,15146,11571c15063,11561,14975,11555,14887,11548c14809,11542,14731,11533,14652,11524c14550,11513,14448,11489,14346,11477c14244,11465,14141,11444,14041,11430c13955,11418,13890,11398,13805,11383c13741,11372,13682,11369,13617,11359c13572,11352,13510,11340,13453,11336c13367,11331,13280,11336,13194,11336e" stroked="t" o:allowincell="f" style="position:absolute;margin-left:9.55pt;margin-top:133.7pt;width:178.65pt;height:109.3pt;mso-wrap-style:none;v-text-anchor:middle">
                <v:fill o:detectmouseclick="t" on="false"/>
                <v:stroke color="#00b050" weight="284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5825</wp:posOffset>
                </wp:positionH>
                <wp:positionV relativeFrom="paragraph">
                  <wp:posOffset>2290445</wp:posOffset>
                </wp:positionV>
                <wp:extent cx="3666490" cy="2388235"/>
                <wp:effectExtent l="15240" t="11430" r="1079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600" cy="238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5" h="6634">
                              <a:moveTo>
                                <a:pt x="2658" y="12724"/>
                              </a:moveTo>
                              <a:cubicBezTo>
                                <a:pt x="2642" y="12717"/>
                                <a:pt x="2642" y="12664"/>
                                <a:pt x="2611" y="12653"/>
                              </a:cubicBezTo>
                              <a:cubicBezTo>
                                <a:pt x="2563" y="12635"/>
                                <a:pt x="2550" y="12616"/>
                                <a:pt x="2493" y="12606"/>
                              </a:cubicBezTo>
                              <a:cubicBezTo>
                                <a:pt x="2378" y="12586"/>
                                <a:pt x="2307" y="12591"/>
                                <a:pt x="2187" y="12606"/>
                              </a:cubicBezTo>
                              <a:cubicBezTo>
                                <a:pt x="2035" y="12625"/>
                                <a:pt x="1916" y="12672"/>
                                <a:pt x="1787" y="12747"/>
                              </a:cubicBezTo>
                              <a:cubicBezTo>
                                <a:pt x="1713" y="12790"/>
                                <a:pt x="1634" y="12851"/>
                                <a:pt x="1576" y="12912"/>
                              </a:cubicBezTo>
                              <a:cubicBezTo>
                                <a:pt x="1502" y="12990"/>
                                <a:pt x="1464" y="13079"/>
                                <a:pt x="1411" y="13170"/>
                              </a:cubicBezTo>
                              <a:cubicBezTo>
                                <a:pt x="1372" y="13236"/>
                                <a:pt x="1318" y="13359"/>
                                <a:pt x="1294" y="13429"/>
                              </a:cubicBezTo>
                              <a:cubicBezTo>
                                <a:pt x="1259" y="13532"/>
                                <a:pt x="1257" y="13634"/>
                                <a:pt x="1223" y="13735"/>
                              </a:cubicBezTo>
                              <a:cubicBezTo>
                                <a:pt x="1185" y="13847"/>
                                <a:pt x="1158" y="13949"/>
                                <a:pt x="1129" y="14064"/>
                              </a:cubicBezTo>
                              <a:cubicBezTo>
                                <a:pt x="1058" y="14349"/>
                                <a:pt x="959" y="14625"/>
                                <a:pt x="917" y="14911"/>
                              </a:cubicBezTo>
                              <a:cubicBezTo>
                                <a:pt x="897" y="15048"/>
                                <a:pt x="904" y="15196"/>
                                <a:pt x="894" y="15334"/>
                              </a:cubicBezTo>
                              <a:cubicBezTo>
                                <a:pt x="881" y="15512"/>
                                <a:pt x="833" y="15696"/>
                                <a:pt x="823" y="15875"/>
                              </a:cubicBezTo>
                              <a:cubicBezTo>
                                <a:pt x="807" y="16158"/>
                                <a:pt x="819" y="16440"/>
                                <a:pt x="800" y="16722"/>
                              </a:cubicBezTo>
                              <a:cubicBezTo>
                                <a:pt x="791" y="16858"/>
                                <a:pt x="767" y="17011"/>
                                <a:pt x="776" y="17145"/>
                              </a:cubicBezTo>
                              <a:cubicBezTo>
                                <a:pt x="783" y="17251"/>
                                <a:pt x="809" y="17368"/>
                                <a:pt x="823" y="17474"/>
                              </a:cubicBezTo>
                              <a:cubicBezTo>
                                <a:pt x="838" y="17584"/>
                                <a:pt x="870" y="17697"/>
                                <a:pt x="894" y="17804"/>
                              </a:cubicBezTo>
                              <a:cubicBezTo>
                                <a:pt x="916" y="17901"/>
                                <a:pt x="932" y="17990"/>
                                <a:pt x="964" y="18086"/>
                              </a:cubicBezTo>
                              <a:cubicBezTo>
                                <a:pt x="989" y="18160"/>
                                <a:pt x="1029" y="18235"/>
                                <a:pt x="1058" y="18297"/>
                              </a:cubicBezTo>
                              <a:cubicBezTo>
                                <a:pt x="1094" y="18375"/>
                                <a:pt x="1120" y="18442"/>
                                <a:pt x="1176" y="18509"/>
                              </a:cubicBezTo>
                              <a:cubicBezTo>
                                <a:pt x="1226" y="18568"/>
                                <a:pt x="1277" y="18601"/>
                                <a:pt x="1341" y="18650"/>
                              </a:cubicBezTo>
                              <a:cubicBezTo>
                                <a:pt x="1410" y="18703"/>
                                <a:pt x="1477" y="18727"/>
                                <a:pt x="1552" y="18768"/>
                              </a:cubicBezTo>
                              <a:cubicBezTo>
                                <a:pt x="1703" y="18850"/>
                                <a:pt x="1858" y="18894"/>
                                <a:pt x="2023" y="18932"/>
                              </a:cubicBezTo>
                              <a:cubicBezTo>
                                <a:pt x="2113" y="18952"/>
                                <a:pt x="2212" y="18967"/>
                                <a:pt x="2305" y="18979"/>
                              </a:cubicBezTo>
                              <a:cubicBezTo>
                                <a:pt x="2398" y="18991"/>
                                <a:pt x="2493" y="18990"/>
                                <a:pt x="2587" y="19003"/>
                              </a:cubicBezTo>
                              <a:cubicBezTo>
                                <a:pt x="2720" y="19021"/>
                                <a:pt x="2853" y="19038"/>
                                <a:pt x="2987" y="19050"/>
                              </a:cubicBezTo>
                              <a:cubicBezTo>
                                <a:pt x="3104" y="19061"/>
                                <a:pt x="3223" y="19070"/>
                                <a:pt x="3340" y="19074"/>
                              </a:cubicBezTo>
                              <a:cubicBezTo>
                                <a:pt x="3616" y="19084"/>
                                <a:pt x="3888" y="19080"/>
                                <a:pt x="4163" y="19097"/>
                              </a:cubicBezTo>
                              <a:cubicBezTo>
                                <a:pt x="4405" y="19112"/>
                                <a:pt x="4650" y="19125"/>
                                <a:pt x="4892" y="19144"/>
                              </a:cubicBezTo>
                              <a:cubicBezTo>
                                <a:pt x="5081" y="19159"/>
                                <a:pt x="5265" y="19184"/>
                                <a:pt x="5456" y="19191"/>
                              </a:cubicBezTo>
                              <a:cubicBezTo>
                                <a:pt x="5739" y="19201"/>
                                <a:pt x="6026" y="19191"/>
                                <a:pt x="6303" y="19191"/>
                              </a:cubicBezTo>
                              <a:cubicBezTo>
                                <a:pt x="6477" y="19191"/>
                                <a:pt x="6647" y="19182"/>
                                <a:pt x="6820" y="19168"/>
                              </a:cubicBezTo>
                              <a:cubicBezTo>
                                <a:pt x="6987" y="19154"/>
                                <a:pt x="7150" y="19130"/>
                                <a:pt x="7314" y="19097"/>
                              </a:cubicBezTo>
                              <a:cubicBezTo>
                                <a:pt x="7477" y="19065"/>
                                <a:pt x="7631" y="19021"/>
                                <a:pt x="7785" y="18979"/>
                              </a:cubicBezTo>
                              <a:cubicBezTo>
                                <a:pt x="7935" y="18939"/>
                                <a:pt x="8082" y="18899"/>
                                <a:pt x="8231" y="18862"/>
                              </a:cubicBezTo>
                              <a:cubicBezTo>
                                <a:pt x="8407" y="18818"/>
                                <a:pt x="8576" y="18769"/>
                                <a:pt x="8749" y="18721"/>
                              </a:cubicBezTo>
                              <a:cubicBezTo>
                                <a:pt x="8892" y="18681"/>
                                <a:pt x="9050" y="18649"/>
                                <a:pt x="9196" y="18603"/>
                              </a:cubicBezTo>
                              <a:cubicBezTo>
                                <a:pt x="9328" y="18561"/>
                                <a:pt x="9425" y="18525"/>
                                <a:pt x="9549" y="18462"/>
                              </a:cubicBezTo>
                              <a:cubicBezTo>
                                <a:pt x="9728" y="18372"/>
                                <a:pt x="9875" y="18266"/>
                                <a:pt x="10019" y="18133"/>
                              </a:cubicBezTo>
                              <a:cubicBezTo>
                                <a:pt x="10113" y="18047"/>
                                <a:pt x="10173" y="17971"/>
                                <a:pt x="10254" y="17874"/>
                              </a:cubicBezTo>
                              <a:cubicBezTo>
                                <a:pt x="10413" y="17683"/>
                                <a:pt x="10503" y="17485"/>
                                <a:pt x="10607" y="17263"/>
                              </a:cubicBezTo>
                              <a:cubicBezTo>
                                <a:pt x="10658" y="17155"/>
                                <a:pt x="10709" y="17048"/>
                                <a:pt x="10748" y="16933"/>
                              </a:cubicBezTo>
                              <a:cubicBezTo>
                                <a:pt x="10805" y="16764"/>
                                <a:pt x="10861" y="16595"/>
                                <a:pt x="10889" y="16416"/>
                              </a:cubicBezTo>
                              <a:cubicBezTo>
                                <a:pt x="10917" y="16237"/>
                                <a:pt x="10922" y="16056"/>
                                <a:pt x="10936" y="15875"/>
                              </a:cubicBezTo>
                              <a:cubicBezTo>
                                <a:pt x="10952" y="15663"/>
                                <a:pt x="10957" y="15477"/>
                                <a:pt x="10936" y="15264"/>
                              </a:cubicBezTo>
                              <a:cubicBezTo>
                                <a:pt x="10902" y="14914"/>
                                <a:pt x="10834" y="14564"/>
                                <a:pt x="10724" y="14229"/>
                              </a:cubicBezTo>
                              <a:cubicBezTo>
                                <a:pt x="10557" y="13720"/>
                                <a:pt x="10256" y="13298"/>
                                <a:pt x="9760" y="13076"/>
                              </a:cubicBezTo>
                              <a:cubicBezTo>
                                <a:pt x="9634" y="13020"/>
                                <a:pt x="9516" y="12997"/>
                                <a:pt x="9384" y="12959"/>
                              </a:cubicBezTo>
                              <a:cubicBezTo>
                                <a:pt x="9152" y="12892"/>
                                <a:pt x="8914" y="12856"/>
                                <a:pt x="8678" y="12818"/>
                              </a:cubicBezTo>
                              <a:cubicBezTo>
                                <a:pt x="8553" y="12798"/>
                                <a:pt x="8429" y="12782"/>
                                <a:pt x="8302" y="12771"/>
                              </a:cubicBezTo>
                              <a:cubicBezTo>
                                <a:pt x="8114" y="12755"/>
                                <a:pt x="7926" y="12738"/>
                                <a:pt x="7738" y="12724"/>
                              </a:cubicBezTo>
                              <a:cubicBezTo>
                                <a:pt x="7512" y="12708"/>
                                <a:pt x="7283" y="12694"/>
                                <a:pt x="7056" y="12676"/>
                              </a:cubicBezTo>
                              <a:cubicBezTo>
                                <a:pt x="6877" y="12662"/>
                                <a:pt x="6715" y="12673"/>
                                <a:pt x="6538" y="12676"/>
                              </a:cubicBezTo>
                              <a:cubicBezTo>
                                <a:pt x="5886" y="12687"/>
                                <a:pt x="5235" y="12694"/>
                                <a:pt x="4586" y="12700"/>
                              </a:cubicBezTo>
                              <a:cubicBezTo>
                                <a:pt x="4149" y="12704"/>
                                <a:pt x="3718" y="12696"/>
                                <a:pt x="3293" y="12653"/>
                              </a:cubicBezTo>
                              <a:cubicBezTo>
                                <a:pt x="3215" y="12645"/>
                                <a:pt x="3133" y="12630"/>
                                <a:pt x="3057" y="12629"/>
                              </a:cubicBezTo>
                              <a:cubicBezTo>
                                <a:pt x="2942" y="12627"/>
                                <a:pt x="2836" y="12630"/>
                                <a:pt x="2728" y="12653"/>
                              </a:cubicBezTo>
                              <a:cubicBezTo>
                                <a:pt x="2675" y="12664"/>
                                <a:pt x="2616" y="12684"/>
                                <a:pt x="2564" y="12700"/>
                              </a:cubicBezTo>
                              <a:cubicBezTo>
                                <a:pt x="2564" y="12708"/>
                                <a:pt x="2564" y="12716"/>
                                <a:pt x="2564" y="12724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6,12582" coordsize="10185,6634" path="m2658,12724c2642,12717,2642,12664,2611,12653c2563,12635,2550,12616,2493,12606c2378,12586,2307,12591,2187,12606c2035,12625,1916,12672,1787,12747c1713,12790,1634,12851,1576,12912c1502,12990,1464,13079,1411,13170c1372,13236,1318,13359,1294,13429c1259,13532,1257,13634,1223,13735c1185,13847,1158,13949,1129,14064c1058,14349,959,14625,917,14911c897,15048,904,15196,894,15334c881,15512,833,15696,823,15875c807,16158,819,16440,800,16722c791,16858,767,17011,776,17145c783,17251,809,17368,823,17474c838,17584,870,17697,894,17804c916,17901,932,17990,964,18086c989,18160,1029,18235,1058,18297c1094,18375,1120,18442,1176,18509c1226,18568,1277,18601,1341,18650c1410,18703,1477,18727,1552,18768c1703,18850,1858,18894,2023,18932c2113,18952,2212,18967,2305,18979c2398,18991,2493,18990,2587,19003c2720,19021,2853,19038,2987,19050c3104,19061,3223,19070,3340,19074c3616,19084,3888,19080,4163,19097c4405,19112,4650,19125,4892,19144c5081,19159,5265,19184,5456,19191c5739,19201,6026,19191,6303,19191c6477,19191,6647,19182,6820,19168c6987,19154,7150,19130,7314,19097c7477,19065,7631,19021,7785,18979c7935,18939,8082,18899,8231,18862c8407,18818,8576,18769,8749,18721c8892,18681,9050,18649,9196,18603c9328,18561,9425,18525,9549,18462c9728,18372,9875,18266,10019,18133c10113,18047,10173,17971,10254,17874c10413,17683,10503,17485,10607,17263c10658,17155,10709,17048,10748,16933c10805,16764,10861,16595,10889,16416c10917,16237,10922,16056,10936,15875c10952,15663,10957,15477,10936,15264c10902,14914,10834,14564,10724,14229c10557,13720,10256,13298,9760,13076c9634,13020,9516,12997,9384,12959c9152,12892,8914,12856,8678,12818c8553,12798,8429,12782,8302,12771c8114,12755,7926,12738,7738,12724c7512,12708,7283,12694,7056,12676c6877,12662,6715,12673,6538,12676c5886,12687,5235,12694,4586,12700c4149,12704,3718,12696,3293,12653c3215,12645,3133,12630,3057,12629c2942,12627,2836,12630,2728,12653c2675,12664,2616,12684,2564,12700c2564,12708,2564,12716,2564,12724e" stroked="t" o:allowincell="f" style="position:absolute;margin-left:-269.75pt;margin-top:180.35pt;width:288.65pt;height:188pt;mso-wrap-style:none;v-text-anchor:middle">
                <v:fill o:detectmouseclick="t" on="false"/>
                <v:stroke color="red" weight="284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865</wp:posOffset>
                </wp:positionH>
                <wp:positionV relativeFrom="paragraph">
                  <wp:posOffset>3171190</wp:posOffset>
                </wp:positionV>
                <wp:extent cx="2472055" cy="1964690"/>
                <wp:effectExtent l="17780" t="17780" r="1905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2120" cy="19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68" h="5458">
                              <a:moveTo>
                                <a:pt x="16722" y="15781"/>
                              </a:moveTo>
                              <a:cubicBezTo>
                                <a:pt x="16701" y="15760"/>
                                <a:pt x="16703" y="15712"/>
                                <a:pt x="16675" y="15687"/>
                              </a:cubicBezTo>
                              <a:cubicBezTo>
                                <a:pt x="16638" y="15654"/>
                                <a:pt x="16613" y="15651"/>
                                <a:pt x="16557" y="15616"/>
                              </a:cubicBezTo>
                              <a:cubicBezTo>
                                <a:pt x="16487" y="15572"/>
                                <a:pt x="16421" y="15533"/>
                                <a:pt x="16345" y="15499"/>
                              </a:cubicBezTo>
                              <a:cubicBezTo>
                                <a:pt x="16179" y="15425"/>
                                <a:pt x="15983" y="15378"/>
                                <a:pt x="15804" y="15334"/>
                              </a:cubicBezTo>
                              <a:cubicBezTo>
                                <a:pt x="15683" y="15304"/>
                                <a:pt x="15551" y="15290"/>
                                <a:pt x="15428" y="15264"/>
                              </a:cubicBezTo>
                              <a:cubicBezTo>
                                <a:pt x="15306" y="15239"/>
                                <a:pt x="15176" y="15213"/>
                                <a:pt x="15052" y="15193"/>
                              </a:cubicBezTo>
                              <a:cubicBezTo>
                                <a:pt x="14965" y="15179"/>
                                <a:pt x="14883" y="15179"/>
                                <a:pt x="14793" y="15169"/>
                              </a:cubicBezTo>
                              <a:cubicBezTo>
                                <a:pt x="14645" y="15153"/>
                                <a:pt x="14494" y="15138"/>
                                <a:pt x="14346" y="15122"/>
                              </a:cubicBezTo>
                              <a:cubicBezTo>
                                <a:pt x="14200" y="15106"/>
                                <a:pt x="14045" y="15098"/>
                                <a:pt x="13899" y="15075"/>
                              </a:cubicBezTo>
                              <a:cubicBezTo>
                                <a:pt x="13799" y="15059"/>
                                <a:pt x="13721" y="15034"/>
                                <a:pt x="13617" y="15028"/>
                              </a:cubicBezTo>
                              <a:cubicBezTo>
                                <a:pt x="13358" y="15013"/>
                                <a:pt x="13071" y="15011"/>
                                <a:pt x="12818" y="15052"/>
                              </a:cubicBezTo>
                              <a:cubicBezTo>
                                <a:pt x="12724" y="15067"/>
                                <a:pt x="12628" y="15082"/>
                                <a:pt x="12535" y="15099"/>
                              </a:cubicBezTo>
                              <a:cubicBezTo>
                                <a:pt x="12448" y="15115"/>
                                <a:pt x="12363" y="15148"/>
                                <a:pt x="12277" y="15169"/>
                              </a:cubicBezTo>
                              <a:cubicBezTo>
                                <a:pt x="12195" y="15189"/>
                                <a:pt x="12124" y="15212"/>
                                <a:pt x="12041" y="15240"/>
                              </a:cubicBezTo>
                              <a:cubicBezTo>
                                <a:pt x="11934" y="15276"/>
                                <a:pt x="11835" y="15317"/>
                                <a:pt x="11736" y="15358"/>
                              </a:cubicBezTo>
                              <a:cubicBezTo>
                                <a:pt x="11629" y="15403"/>
                                <a:pt x="11518" y="15448"/>
                                <a:pt x="11430" y="15522"/>
                              </a:cubicBezTo>
                              <a:cubicBezTo>
                                <a:pt x="11380" y="15564"/>
                                <a:pt x="11333" y="15640"/>
                                <a:pt x="11289" y="15687"/>
                              </a:cubicBezTo>
                              <a:cubicBezTo>
                                <a:pt x="11236" y="15744"/>
                                <a:pt x="11183" y="15806"/>
                                <a:pt x="11148" y="15875"/>
                              </a:cubicBezTo>
                              <a:cubicBezTo>
                                <a:pt x="11099" y="15970"/>
                                <a:pt x="11089" y="16060"/>
                                <a:pt x="11054" y="16157"/>
                              </a:cubicBezTo>
                              <a:cubicBezTo>
                                <a:pt x="11016" y="16261"/>
                                <a:pt x="10988" y="16357"/>
                                <a:pt x="10960" y="16463"/>
                              </a:cubicBezTo>
                              <a:cubicBezTo>
                                <a:pt x="10938" y="16548"/>
                                <a:pt x="10931" y="16635"/>
                                <a:pt x="10913" y="16722"/>
                              </a:cubicBezTo>
                              <a:cubicBezTo>
                                <a:pt x="10896" y="16806"/>
                                <a:pt x="10882" y="16894"/>
                                <a:pt x="10866" y="16980"/>
                              </a:cubicBezTo>
                              <a:cubicBezTo>
                                <a:pt x="10847" y="17082"/>
                                <a:pt x="10825" y="17158"/>
                                <a:pt x="10819" y="17263"/>
                              </a:cubicBezTo>
                              <a:cubicBezTo>
                                <a:pt x="10800" y="17573"/>
                                <a:pt x="10823" y="17880"/>
                                <a:pt x="10866" y="18180"/>
                              </a:cubicBezTo>
                              <a:cubicBezTo>
                                <a:pt x="10878" y="18261"/>
                                <a:pt x="10895" y="18338"/>
                                <a:pt x="10913" y="18415"/>
                              </a:cubicBezTo>
                              <a:cubicBezTo>
                                <a:pt x="10931" y="18491"/>
                                <a:pt x="10939" y="18575"/>
                                <a:pt x="10960" y="18650"/>
                              </a:cubicBezTo>
                              <a:cubicBezTo>
                                <a:pt x="10980" y="18724"/>
                                <a:pt x="11006" y="18792"/>
                                <a:pt x="11030" y="18862"/>
                              </a:cubicBezTo>
                              <a:cubicBezTo>
                                <a:pt x="11052" y="18928"/>
                                <a:pt x="11067" y="18986"/>
                                <a:pt x="11101" y="19050"/>
                              </a:cubicBezTo>
                              <a:cubicBezTo>
                                <a:pt x="11143" y="19127"/>
                                <a:pt x="11190" y="19193"/>
                                <a:pt x="11242" y="19262"/>
                              </a:cubicBezTo>
                              <a:cubicBezTo>
                                <a:pt x="11287" y="19323"/>
                                <a:pt x="11335" y="19374"/>
                                <a:pt x="11383" y="19426"/>
                              </a:cubicBezTo>
                              <a:cubicBezTo>
                                <a:pt x="11431" y="19478"/>
                                <a:pt x="11494" y="19539"/>
                                <a:pt x="11548" y="19591"/>
                              </a:cubicBezTo>
                              <a:cubicBezTo>
                                <a:pt x="11652" y="19691"/>
                                <a:pt x="11768" y="19797"/>
                                <a:pt x="11877" y="19897"/>
                              </a:cubicBezTo>
                              <a:cubicBezTo>
                                <a:pt x="11947" y="19961"/>
                                <a:pt x="12012" y="20030"/>
                                <a:pt x="12089" y="20085"/>
                              </a:cubicBezTo>
                              <a:cubicBezTo>
                                <a:pt x="12177" y="20147"/>
                                <a:pt x="12276" y="20180"/>
                                <a:pt x="12371" y="20226"/>
                              </a:cubicBezTo>
                              <a:cubicBezTo>
                                <a:pt x="12410" y="20245"/>
                                <a:pt x="12447" y="20259"/>
                                <a:pt x="12488" y="20273"/>
                              </a:cubicBezTo>
                              <a:cubicBezTo>
                                <a:pt x="12534" y="20288"/>
                                <a:pt x="12586" y="20316"/>
                                <a:pt x="12629" y="20320"/>
                              </a:cubicBezTo>
                              <a:cubicBezTo>
                                <a:pt x="12686" y="20326"/>
                                <a:pt x="12726" y="20295"/>
                                <a:pt x="12771" y="20296"/>
                              </a:cubicBezTo>
                              <a:cubicBezTo>
                                <a:pt x="12835" y="20298"/>
                                <a:pt x="12879" y="20268"/>
                                <a:pt x="12935" y="20273"/>
                              </a:cubicBezTo>
                              <a:cubicBezTo>
                                <a:pt x="13002" y="20279"/>
                                <a:pt x="13097" y="20313"/>
                                <a:pt x="13170" y="20320"/>
                              </a:cubicBezTo>
                              <a:cubicBezTo>
                                <a:pt x="13204" y="20324"/>
                                <a:pt x="13249" y="20335"/>
                                <a:pt x="13288" y="20344"/>
                              </a:cubicBezTo>
                              <a:cubicBezTo>
                                <a:pt x="13342" y="20356"/>
                                <a:pt x="13400" y="20356"/>
                                <a:pt x="13453" y="20367"/>
                              </a:cubicBezTo>
                              <a:cubicBezTo>
                                <a:pt x="13530" y="20382"/>
                                <a:pt x="13610" y="20399"/>
                                <a:pt x="13688" y="20414"/>
                              </a:cubicBezTo>
                              <a:cubicBezTo>
                                <a:pt x="13781" y="20432"/>
                                <a:pt x="13874" y="20449"/>
                                <a:pt x="13970" y="20461"/>
                              </a:cubicBezTo>
                              <a:cubicBezTo>
                                <a:pt x="14054" y="20472"/>
                                <a:pt x="14148" y="20481"/>
                                <a:pt x="14229" y="20485"/>
                              </a:cubicBezTo>
                              <a:cubicBezTo>
                                <a:pt x="14624" y="20504"/>
                                <a:pt x="15047" y="20507"/>
                                <a:pt x="15428" y="20438"/>
                              </a:cubicBezTo>
                              <a:cubicBezTo>
                                <a:pt x="15486" y="20427"/>
                                <a:pt x="15537" y="20402"/>
                                <a:pt x="15593" y="20391"/>
                              </a:cubicBezTo>
                              <a:cubicBezTo>
                                <a:pt x="15657" y="20379"/>
                                <a:pt x="15719" y="20384"/>
                                <a:pt x="15781" y="20367"/>
                              </a:cubicBezTo>
                              <a:cubicBezTo>
                                <a:pt x="15828" y="20355"/>
                                <a:pt x="15895" y="20336"/>
                                <a:pt x="15946" y="20320"/>
                              </a:cubicBezTo>
                              <a:cubicBezTo>
                                <a:pt x="16010" y="20300"/>
                                <a:pt x="16073" y="20273"/>
                                <a:pt x="16134" y="20249"/>
                              </a:cubicBezTo>
                              <a:cubicBezTo>
                                <a:pt x="16196" y="20225"/>
                                <a:pt x="16237" y="20203"/>
                                <a:pt x="16298" y="20179"/>
                              </a:cubicBezTo>
                              <a:cubicBezTo>
                                <a:pt x="16388" y="20144"/>
                                <a:pt x="16473" y="20093"/>
                                <a:pt x="16557" y="20061"/>
                              </a:cubicBezTo>
                              <a:cubicBezTo>
                                <a:pt x="16633" y="20032"/>
                                <a:pt x="16702" y="20020"/>
                                <a:pt x="16769" y="19991"/>
                              </a:cubicBezTo>
                              <a:cubicBezTo>
                                <a:pt x="16855" y="19954"/>
                                <a:pt x="16969" y="19904"/>
                                <a:pt x="17051" y="19850"/>
                              </a:cubicBezTo>
                              <a:cubicBezTo>
                                <a:pt x="17112" y="19810"/>
                                <a:pt x="17164" y="19754"/>
                                <a:pt x="17216" y="19709"/>
                              </a:cubicBezTo>
                              <a:cubicBezTo>
                                <a:pt x="17304" y="19633"/>
                                <a:pt x="17369" y="19544"/>
                                <a:pt x="17427" y="19450"/>
                              </a:cubicBezTo>
                              <a:cubicBezTo>
                                <a:pt x="17474" y="19374"/>
                                <a:pt x="17517" y="19275"/>
                                <a:pt x="17545" y="19191"/>
                              </a:cubicBezTo>
                              <a:cubicBezTo>
                                <a:pt x="17577" y="19093"/>
                                <a:pt x="17591" y="18987"/>
                                <a:pt x="17615" y="18885"/>
                              </a:cubicBezTo>
                              <a:cubicBezTo>
                                <a:pt x="17640" y="18782"/>
                                <a:pt x="17676" y="18687"/>
                                <a:pt x="17686" y="18580"/>
                              </a:cubicBezTo>
                              <a:cubicBezTo>
                                <a:pt x="17721" y="18209"/>
                                <a:pt x="17683" y="17826"/>
                                <a:pt x="17615" y="17474"/>
                              </a:cubicBezTo>
                              <a:cubicBezTo>
                                <a:pt x="17593" y="17362"/>
                                <a:pt x="17578" y="17258"/>
                                <a:pt x="17545" y="17145"/>
                              </a:cubicBezTo>
                              <a:cubicBezTo>
                                <a:pt x="17492" y="16966"/>
                                <a:pt x="17443" y="16792"/>
                                <a:pt x="17357" y="16628"/>
                              </a:cubicBezTo>
                              <a:cubicBezTo>
                                <a:pt x="17312" y="16542"/>
                                <a:pt x="17269" y="16448"/>
                                <a:pt x="17216" y="16369"/>
                              </a:cubicBezTo>
                              <a:cubicBezTo>
                                <a:pt x="17142" y="16260"/>
                                <a:pt x="17052" y="16160"/>
                                <a:pt x="16980" y="16063"/>
                              </a:cubicBezTo>
                              <a:cubicBezTo>
                                <a:pt x="16919" y="15981"/>
                                <a:pt x="16875" y="15903"/>
                                <a:pt x="16792" y="15828"/>
                              </a:cubicBezTo>
                              <a:cubicBezTo>
                                <a:pt x="16674" y="15721"/>
                                <a:pt x="16552" y="15650"/>
                                <a:pt x="16416" y="15569"/>
                              </a:cubicBezTo>
                              <a:cubicBezTo>
                                <a:pt x="16359" y="15535"/>
                                <a:pt x="16299" y="15502"/>
                                <a:pt x="16251" y="15475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19,15028" coordsize="6868,5458" path="m16722,15781c16701,15760,16703,15712,16675,15687c16638,15654,16613,15651,16557,15616c16487,15572,16421,15533,16345,15499c16179,15425,15983,15378,15804,15334c15683,15304,15551,15290,15428,15264c15306,15239,15176,15213,15052,15193c14965,15179,14883,15179,14793,15169c14645,15153,14494,15138,14346,15122c14200,15106,14045,15098,13899,15075c13799,15059,13721,15034,13617,15028c13358,15013,13071,15011,12818,15052c12724,15067,12628,15082,12535,15099c12448,15115,12363,15148,12277,15169c12195,15189,12124,15212,12041,15240c11934,15276,11835,15317,11736,15358c11629,15403,11518,15448,11430,15522c11380,15564,11333,15640,11289,15687c11236,15744,11183,15806,11148,15875c11099,15970,11089,16060,11054,16157c11016,16261,10988,16357,10960,16463c10938,16548,10931,16635,10913,16722c10896,16806,10882,16894,10866,16980c10847,17082,10825,17158,10819,17263c10800,17573,10823,17880,10866,18180c10878,18261,10895,18338,10913,18415c10931,18491,10939,18575,10960,18650c10980,18724,11006,18792,11030,18862c11052,18928,11067,18986,11101,19050c11143,19127,11190,19193,11242,19262c11287,19323,11335,19374,11383,19426c11431,19478,11494,19539,11548,19591c11652,19691,11768,19797,11877,19897c11947,19961,12012,20030,12089,20085c12177,20147,12276,20180,12371,20226c12410,20245,12447,20259,12488,20273c12534,20288,12586,20316,12629,20320c12686,20326,12726,20295,12771,20296c12835,20298,12879,20268,12935,20273c13002,20279,13097,20313,13170,20320c13204,20324,13249,20335,13288,20344c13342,20356,13400,20356,13453,20367c13530,20382,13610,20399,13688,20414c13781,20432,13874,20449,13970,20461c14054,20472,14148,20481,14229,20485c14624,20504,15047,20507,15428,20438c15486,20427,15537,20402,15593,20391c15657,20379,15719,20384,15781,20367c15828,20355,15895,20336,15946,20320c16010,20300,16073,20273,16134,20249c16196,20225,16237,20203,16298,20179c16388,20144,16473,20093,16557,20061c16633,20032,16702,20020,16769,19991c16855,19954,16969,19904,17051,19850c17112,19810,17164,19754,17216,19709c17304,19633,17369,19544,17427,19450c17474,19374,17517,19275,17545,19191c17577,19093,17591,18987,17615,18885c17640,18782,17676,18687,17686,18580c17721,18209,17683,17826,17615,17474c17593,17362,17578,17258,17545,17145c17492,16966,17443,16792,17357,16628c17312,16542,17269,16448,17216,16369c17142,16260,17052,16160,16980,16063c16919,15981,16875,15903,16792,15828c16674,15721,16552,15650,16416,15569c16359,15535,16299,15502,16251,15475e" stroked="t" o:allowincell="f" style="position:absolute;margin-left:14.95pt;margin-top:249.7pt;width:194.6pt;height:154.65pt;mso-wrap-style:none;v-text-anchor:middle">
                <v:fill o:detectmouseclick="t" on="false"/>
                <v:stroke color="red" weight="284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1720</wp:posOffset>
                </wp:positionH>
                <wp:positionV relativeFrom="paragraph">
                  <wp:posOffset>2747645</wp:posOffset>
                </wp:positionV>
                <wp:extent cx="3886200" cy="1228090"/>
                <wp:effectExtent l="18415" t="15240" r="1714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22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6" h="3412">
                              <a:moveTo>
                                <a:pt x="18791" y="14158"/>
                              </a:moveTo>
                              <a:cubicBezTo>
                                <a:pt x="18750" y="14153"/>
                                <a:pt x="18701" y="14112"/>
                                <a:pt x="18650" y="14111"/>
                              </a:cubicBezTo>
                              <a:cubicBezTo>
                                <a:pt x="18438" y="14109"/>
                                <a:pt x="18243" y="14142"/>
                                <a:pt x="18039" y="14205"/>
                              </a:cubicBezTo>
                              <a:cubicBezTo>
                                <a:pt x="17922" y="14241"/>
                                <a:pt x="17794" y="14285"/>
                                <a:pt x="17686" y="14346"/>
                              </a:cubicBezTo>
                              <a:cubicBezTo>
                                <a:pt x="17410" y="14502"/>
                                <a:pt x="17232" y="14731"/>
                                <a:pt x="17051" y="14981"/>
                              </a:cubicBezTo>
                              <a:cubicBezTo>
                                <a:pt x="16937" y="15139"/>
                                <a:pt x="16805" y="15327"/>
                                <a:pt x="16769" y="15522"/>
                              </a:cubicBezTo>
                              <a:cubicBezTo>
                                <a:pt x="16734" y="15709"/>
                                <a:pt x="16784" y="15876"/>
                                <a:pt x="16863" y="16040"/>
                              </a:cubicBezTo>
                              <a:cubicBezTo>
                                <a:pt x="16907" y="16131"/>
                                <a:pt x="17000" y="16275"/>
                                <a:pt x="17074" y="16345"/>
                              </a:cubicBezTo>
                              <a:cubicBezTo>
                                <a:pt x="17127" y="16395"/>
                                <a:pt x="17201" y="16425"/>
                                <a:pt x="17263" y="16463"/>
                              </a:cubicBezTo>
                              <a:cubicBezTo>
                                <a:pt x="17404" y="16549"/>
                                <a:pt x="17559" y="16608"/>
                                <a:pt x="17709" y="16675"/>
                              </a:cubicBezTo>
                              <a:cubicBezTo>
                                <a:pt x="17812" y="16721"/>
                                <a:pt x="17912" y="16754"/>
                                <a:pt x="18015" y="16792"/>
                              </a:cubicBezTo>
                              <a:cubicBezTo>
                                <a:pt x="18248" y="16878"/>
                                <a:pt x="18480" y="16933"/>
                                <a:pt x="18721" y="16980"/>
                              </a:cubicBezTo>
                              <a:cubicBezTo>
                                <a:pt x="18830" y="17001"/>
                                <a:pt x="18940" y="17010"/>
                                <a:pt x="19050" y="17027"/>
                              </a:cubicBezTo>
                              <a:cubicBezTo>
                                <a:pt x="19176" y="17047"/>
                                <a:pt x="19299" y="17088"/>
                                <a:pt x="19426" y="17098"/>
                              </a:cubicBezTo>
                              <a:cubicBezTo>
                                <a:pt x="19661" y="17116"/>
                                <a:pt x="19898" y="17136"/>
                                <a:pt x="20132" y="17145"/>
                              </a:cubicBezTo>
                              <a:cubicBezTo>
                                <a:pt x="20378" y="17155"/>
                                <a:pt x="20618" y="17183"/>
                                <a:pt x="20861" y="17192"/>
                              </a:cubicBezTo>
                              <a:cubicBezTo>
                                <a:pt x="21129" y="17202"/>
                                <a:pt x="21393" y="17202"/>
                                <a:pt x="21661" y="17216"/>
                              </a:cubicBezTo>
                              <a:cubicBezTo>
                                <a:pt x="21803" y="17223"/>
                                <a:pt x="21942" y="17235"/>
                                <a:pt x="22084" y="17239"/>
                              </a:cubicBezTo>
                              <a:cubicBezTo>
                                <a:pt x="22596" y="17253"/>
                                <a:pt x="23107" y="17239"/>
                                <a:pt x="23613" y="17239"/>
                              </a:cubicBezTo>
                              <a:cubicBezTo>
                                <a:pt x="23998" y="17239"/>
                                <a:pt x="24382" y="17241"/>
                                <a:pt x="24765" y="17216"/>
                              </a:cubicBezTo>
                              <a:cubicBezTo>
                                <a:pt x="24916" y="17206"/>
                                <a:pt x="25086" y="17192"/>
                                <a:pt x="25235" y="17169"/>
                              </a:cubicBezTo>
                              <a:cubicBezTo>
                                <a:pt x="25507" y="17126"/>
                                <a:pt x="25776" y="17059"/>
                                <a:pt x="26035" y="16980"/>
                              </a:cubicBezTo>
                              <a:cubicBezTo>
                                <a:pt x="26169" y="16939"/>
                                <a:pt x="26311" y="16904"/>
                                <a:pt x="26435" y="16839"/>
                              </a:cubicBezTo>
                              <a:cubicBezTo>
                                <a:pt x="26560" y="16774"/>
                                <a:pt x="26673" y="16707"/>
                                <a:pt x="26788" y="16628"/>
                              </a:cubicBezTo>
                              <a:cubicBezTo>
                                <a:pt x="26902" y="16550"/>
                                <a:pt x="26995" y="16466"/>
                                <a:pt x="27093" y="16369"/>
                              </a:cubicBezTo>
                              <a:cubicBezTo>
                                <a:pt x="27213" y="16250"/>
                                <a:pt x="27289" y="16136"/>
                                <a:pt x="27376" y="15993"/>
                              </a:cubicBezTo>
                              <a:cubicBezTo>
                                <a:pt x="27480" y="15821"/>
                                <a:pt x="27540" y="15673"/>
                                <a:pt x="27564" y="15475"/>
                              </a:cubicBezTo>
                              <a:cubicBezTo>
                                <a:pt x="27584" y="15312"/>
                                <a:pt x="27563" y="15108"/>
                                <a:pt x="27493" y="14958"/>
                              </a:cubicBezTo>
                              <a:cubicBezTo>
                                <a:pt x="27429" y="14821"/>
                                <a:pt x="27347" y="14747"/>
                                <a:pt x="27234" y="14652"/>
                              </a:cubicBezTo>
                              <a:cubicBezTo>
                                <a:pt x="27050" y="14497"/>
                                <a:pt x="26826" y="14387"/>
                                <a:pt x="26599" y="14323"/>
                              </a:cubicBezTo>
                              <a:cubicBezTo>
                                <a:pt x="26132" y="14191"/>
                                <a:pt x="25621" y="14122"/>
                                <a:pt x="25141" y="14064"/>
                              </a:cubicBezTo>
                              <a:cubicBezTo>
                                <a:pt x="24962" y="14042"/>
                                <a:pt x="24778" y="14040"/>
                                <a:pt x="24600" y="14017"/>
                              </a:cubicBezTo>
                              <a:cubicBezTo>
                                <a:pt x="24411" y="13992"/>
                                <a:pt x="24225" y="13963"/>
                                <a:pt x="24036" y="13946"/>
                              </a:cubicBezTo>
                              <a:cubicBezTo>
                                <a:pt x="23795" y="13924"/>
                                <a:pt x="23549" y="13886"/>
                                <a:pt x="23307" y="13876"/>
                              </a:cubicBezTo>
                              <a:cubicBezTo>
                                <a:pt x="22907" y="13859"/>
                                <a:pt x="22507" y="13855"/>
                                <a:pt x="22107" y="13852"/>
                              </a:cubicBezTo>
                              <a:cubicBezTo>
                                <a:pt x="21651" y="13848"/>
                                <a:pt x="21196" y="13850"/>
                                <a:pt x="20743" y="13876"/>
                              </a:cubicBezTo>
                              <a:cubicBezTo>
                                <a:pt x="20570" y="13886"/>
                                <a:pt x="20399" y="13888"/>
                                <a:pt x="20226" y="13899"/>
                              </a:cubicBezTo>
                              <a:cubicBezTo>
                                <a:pt x="20063" y="13910"/>
                                <a:pt x="19896" y="13932"/>
                                <a:pt x="19732" y="13946"/>
                              </a:cubicBezTo>
                              <a:cubicBezTo>
                                <a:pt x="19598" y="13957"/>
                                <a:pt x="19466" y="13981"/>
                                <a:pt x="19332" y="13994"/>
                              </a:cubicBezTo>
                              <a:cubicBezTo>
                                <a:pt x="19228" y="14004"/>
                                <a:pt x="19128" y="14027"/>
                                <a:pt x="19026" y="14041"/>
                              </a:cubicBezTo>
                              <a:cubicBezTo>
                                <a:pt x="18936" y="14053"/>
                                <a:pt x="18853" y="14061"/>
                                <a:pt x="18768" y="14088"/>
                              </a:cubicBezTo>
                              <a:cubicBezTo>
                                <a:pt x="18702" y="14109"/>
                                <a:pt x="18646" y="14132"/>
                                <a:pt x="18580" y="14158"/>
                              </a:cubicBezTo>
                              <a:cubicBezTo>
                                <a:pt x="18550" y="14170"/>
                                <a:pt x="18516" y="14192"/>
                                <a:pt x="18486" y="14205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69,13852" coordsize="10796,3412" path="m18791,14158c18750,14153,18701,14112,18650,14111c18438,14109,18243,14142,18039,14205c17922,14241,17794,14285,17686,14346c17410,14502,17232,14731,17051,14981c16937,15139,16805,15327,16769,15522c16734,15709,16784,15876,16863,16040c16907,16131,17000,16275,17074,16345c17127,16395,17201,16425,17263,16463c17404,16549,17559,16608,17709,16675c17812,16721,17912,16754,18015,16792c18248,16878,18480,16933,18721,16980c18830,17001,18940,17010,19050,17027c19176,17047,19299,17088,19426,17098c19661,17116,19898,17136,20132,17145c20378,17155,20618,17183,20861,17192c21129,17202,21393,17202,21661,17216c21803,17223,21942,17235,22084,17239c22596,17253,23107,17239,23613,17239c23998,17239,24382,17241,24765,17216c24916,17206,25086,17192,25235,17169c25507,17126,25776,17059,26035,16980c26169,16939,26311,16904,26435,16839c26560,16774,26673,16707,26788,16628c26902,16550,26995,16466,27093,16369c27213,16250,27289,16136,27376,15993c27480,15821,27540,15673,27564,15475c27584,15312,27563,15108,27493,14958c27429,14821,27347,14747,27234,14652c27050,14497,26826,14387,26599,14323c26132,14191,25621,14122,25141,14064c24962,14042,24778,14040,24600,14017c24411,13992,24225,13963,24036,13946c23795,13924,23549,13886,23307,13876c22907,13859,22507,13855,22107,13852c21651,13848,21196,13850,20743,13876c20570,13886,20399,13888,20226,13899c20063,13910,19896,13932,19732,13946c19598,13957,19466,13981,19332,13994c19228,14004,19128,14027,19026,14041c18936,14053,18853,14061,18768,14088c18702,14109,18646,14132,18580,14158c18550,14170,18516,14192,18486,14205e" stroked="t" o:allowincell="f" style="position:absolute;margin-left:183.6pt;margin-top:216.35pt;width:305.95pt;height:96.65pt;mso-wrap-style:none;v-text-anchor:middle">
                <v:fill o:detectmouseclick="t" on="false"/>
                <v:stroke color="red" weight="284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57775</wp:posOffset>
                </wp:positionH>
                <wp:positionV relativeFrom="paragraph">
                  <wp:posOffset>1579245</wp:posOffset>
                </wp:positionV>
                <wp:extent cx="482600" cy="237490"/>
                <wp:effectExtent l="36195" t="38100" r="42545" b="387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1" h="659">
                              <a:moveTo>
                                <a:pt x="24859" y="10795"/>
                              </a:moveTo>
                              <a:cubicBezTo>
                                <a:pt x="24804" y="10832"/>
                                <a:pt x="24776" y="10821"/>
                                <a:pt x="24765" y="10889"/>
                              </a:cubicBezTo>
                              <a:cubicBezTo>
                                <a:pt x="24765" y="10913"/>
                                <a:pt x="24765" y="10920"/>
                                <a:pt x="24765" y="10936"/>
                              </a:cubicBezTo>
                              <a:cubicBezTo>
                                <a:pt x="24812" y="10983"/>
                                <a:pt x="24825" y="10923"/>
                                <a:pt x="24906" y="10842"/>
                              </a:cubicBezTo>
                              <a:cubicBezTo>
                                <a:pt x="24972" y="10776"/>
                                <a:pt x="25084" y="10676"/>
                                <a:pt x="25071" y="10607"/>
                              </a:cubicBezTo>
                              <a:cubicBezTo>
                                <a:pt x="24934" y="10681"/>
                                <a:pt x="24757" y="10787"/>
                                <a:pt x="24647" y="10889"/>
                              </a:cubicBezTo>
                              <a:cubicBezTo>
                                <a:pt x="24526" y="11001"/>
                                <a:pt x="24479" y="11053"/>
                                <a:pt x="24365" y="11148"/>
                              </a:cubicBezTo>
                              <a:cubicBezTo>
                                <a:pt x="24311" y="11202"/>
                                <a:pt x="24402" y="11084"/>
                                <a:pt x="24412" y="11054"/>
                              </a:cubicBezTo>
                              <a:cubicBezTo>
                                <a:pt x="24432" y="10992"/>
                                <a:pt x="24399" y="10892"/>
                                <a:pt x="24459" y="10866"/>
                              </a:cubicBezTo>
                              <a:cubicBezTo>
                                <a:pt x="24559" y="10822"/>
                                <a:pt x="24499" y="11094"/>
                                <a:pt x="24577" y="11171"/>
                              </a:cubicBezTo>
                              <a:cubicBezTo>
                                <a:pt x="24629" y="11222"/>
                                <a:pt x="24667" y="11107"/>
                                <a:pt x="24671" y="11101"/>
                              </a:cubicBezTo>
                              <a:cubicBezTo>
                                <a:pt x="24718" y="11032"/>
                                <a:pt x="24780" y="10921"/>
                                <a:pt x="24812" y="10866"/>
                              </a:cubicBezTo>
                              <a:cubicBezTo>
                                <a:pt x="24812" y="10967"/>
                                <a:pt x="24792" y="11086"/>
                                <a:pt x="24836" y="11171"/>
                              </a:cubicBezTo>
                              <a:cubicBezTo>
                                <a:pt x="24912" y="11058"/>
                                <a:pt x="24994" y="10955"/>
                                <a:pt x="25071" y="10842"/>
                              </a:cubicBezTo>
                              <a:cubicBezTo>
                                <a:pt x="25101" y="10798"/>
                                <a:pt x="25107" y="10789"/>
                                <a:pt x="25141" y="10748"/>
                              </a:cubicBezTo>
                              <a:cubicBezTo>
                                <a:pt x="25141" y="10842"/>
                                <a:pt x="25129" y="10918"/>
                                <a:pt x="25118" y="11007"/>
                              </a:cubicBezTo>
                              <a:cubicBezTo>
                                <a:pt x="25110" y="11074"/>
                                <a:pt x="25121" y="11101"/>
                                <a:pt x="25188" y="11054"/>
                              </a:cubicBezTo>
                              <a:cubicBezTo>
                                <a:pt x="25277" y="10992"/>
                                <a:pt x="25259" y="10897"/>
                                <a:pt x="25306" y="10819"/>
                              </a:cubicBezTo>
                              <a:cubicBezTo>
                                <a:pt x="25327" y="10797"/>
                                <a:pt x="25338" y="10789"/>
                                <a:pt x="25306" y="10795"/>
                              </a:cubicBezTo>
                              <a:cubicBezTo>
                                <a:pt x="25295" y="10816"/>
                                <a:pt x="25236" y="10971"/>
                                <a:pt x="25212" y="10983"/>
                              </a:cubicBezTo>
                              <a:cubicBezTo>
                                <a:pt x="25149" y="11014"/>
                                <a:pt x="25235" y="10826"/>
                                <a:pt x="25165" y="10819"/>
                              </a:cubicBezTo>
                              <a:cubicBezTo>
                                <a:pt x="25069" y="10810"/>
                                <a:pt x="25007" y="10866"/>
                                <a:pt x="24953" y="10913"/>
                              </a:cubicBezTo>
                              <a:cubicBezTo>
                                <a:pt x="24918" y="10944"/>
                                <a:pt x="24935" y="10966"/>
                                <a:pt x="24930" y="11007"/>
                              </a:cubicBezTo>
                              <a:cubicBezTo>
                                <a:pt x="24969" y="11030"/>
                                <a:pt x="25012" y="11030"/>
                                <a:pt x="25094" y="11030"/>
                              </a:cubicBezTo>
                              <a:cubicBezTo>
                                <a:pt x="25212" y="11030"/>
                                <a:pt x="25264" y="11044"/>
                                <a:pt x="25353" y="10983"/>
                              </a:cubicBezTo>
                              <a:cubicBezTo>
                                <a:pt x="25388" y="10959"/>
                                <a:pt x="25386" y="10879"/>
                                <a:pt x="25376" y="10842"/>
                              </a:cubicBezTo>
                              <a:cubicBezTo>
                                <a:pt x="25352" y="10755"/>
                                <a:pt x="25308" y="10775"/>
                                <a:pt x="25235" y="10771"/>
                              </a:cubicBezTo>
                              <a:cubicBezTo>
                                <a:pt x="25212" y="10771"/>
                                <a:pt x="25204" y="10771"/>
                                <a:pt x="25188" y="10771"/>
                              </a:cubicBezTo>
                              <a:cubicBezTo>
                                <a:pt x="25165" y="10811"/>
                                <a:pt x="25153" y="10861"/>
                                <a:pt x="25165" y="10913"/>
                              </a:cubicBezTo>
                              <a:cubicBezTo>
                                <a:pt x="25178" y="10971"/>
                                <a:pt x="25199" y="11000"/>
                                <a:pt x="25259" y="11007"/>
                              </a:cubicBezTo>
                              <a:cubicBezTo>
                                <a:pt x="25332" y="11016"/>
                                <a:pt x="25459" y="11018"/>
                                <a:pt x="25494" y="10983"/>
                              </a:cubicBezTo>
                              <a:cubicBezTo>
                                <a:pt x="25494" y="10975"/>
                                <a:pt x="25494" y="10968"/>
                                <a:pt x="25494" y="10960"/>
                              </a:cubicBezTo>
                              <a:cubicBezTo>
                                <a:pt x="25470" y="10845"/>
                                <a:pt x="25474" y="10816"/>
                                <a:pt x="25329" y="10795"/>
                              </a:cubicBezTo>
                              <a:cubicBezTo>
                                <a:pt x="25221" y="10779"/>
                                <a:pt x="25105" y="10799"/>
                                <a:pt x="25000" y="10819"/>
                              </a:cubicBezTo>
                              <a:cubicBezTo>
                                <a:pt x="24969" y="10872"/>
                                <a:pt x="24977" y="10917"/>
                                <a:pt x="24977" y="10983"/>
                              </a:cubicBezTo>
                              <a:cubicBezTo>
                                <a:pt x="24977" y="11046"/>
                                <a:pt x="25009" y="11105"/>
                                <a:pt x="25047" y="11124"/>
                              </a:cubicBezTo>
                              <a:cubicBezTo>
                                <a:pt x="25127" y="11164"/>
                                <a:pt x="25197" y="11167"/>
                                <a:pt x="25282" y="11171"/>
                              </a:cubicBezTo>
                              <a:cubicBezTo>
                                <a:pt x="25336" y="11173"/>
                                <a:pt x="25374" y="11164"/>
                                <a:pt x="25400" y="11148"/>
                              </a:cubicBezTo>
                              <a:cubicBezTo>
                                <a:pt x="25435" y="11126"/>
                                <a:pt x="25421" y="11110"/>
                                <a:pt x="25424" y="11054"/>
                              </a:cubicBezTo>
                              <a:cubicBezTo>
                                <a:pt x="25424" y="11038"/>
                                <a:pt x="25424" y="11023"/>
                                <a:pt x="25424" y="11007"/>
                              </a:cubicBezTo>
                              <a:cubicBezTo>
                                <a:pt x="25411" y="11003"/>
                                <a:pt x="25369" y="10950"/>
                                <a:pt x="25353" y="11007"/>
                              </a:cubicBezTo>
                              <a:cubicBezTo>
                                <a:pt x="25330" y="11089"/>
                                <a:pt x="25352" y="11161"/>
                                <a:pt x="25400" y="11218"/>
                              </a:cubicBezTo>
                              <a:cubicBezTo>
                                <a:pt x="25448" y="11274"/>
                                <a:pt x="25523" y="11262"/>
                                <a:pt x="25588" y="11265"/>
                              </a:cubicBezTo>
                              <a:cubicBezTo>
                                <a:pt x="25646" y="11268"/>
                                <a:pt x="25661" y="11245"/>
                                <a:pt x="25682" y="11195"/>
                              </a:cubicBezTo>
                              <a:cubicBezTo>
                                <a:pt x="25703" y="11146"/>
                                <a:pt x="25694" y="10996"/>
                                <a:pt x="25659" y="10960"/>
                              </a:cubicBezTo>
                              <a:cubicBezTo>
                                <a:pt x="25632" y="10960"/>
                                <a:pt x="25622" y="10958"/>
                                <a:pt x="25612" y="10936"/>
                              </a:cubicBezTo>
                              <a:cubicBezTo>
                                <a:pt x="25547" y="10942"/>
                                <a:pt x="25501" y="10936"/>
                                <a:pt x="25447" y="10983"/>
                              </a:cubicBezTo>
                              <a:cubicBezTo>
                                <a:pt x="25382" y="11039"/>
                                <a:pt x="25411" y="11049"/>
                                <a:pt x="25400" y="11124"/>
                              </a:cubicBezTo>
                              <a:cubicBezTo>
                                <a:pt x="25448" y="11124"/>
                                <a:pt x="25503" y="11138"/>
                                <a:pt x="25518" y="11101"/>
                              </a:cubicBezTo>
                              <a:cubicBezTo>
                                <a:pt x="25530" y="11069"/>
                                <a:pt x="25509" y="11025"/>
                                <a:pt x="25494" y="11077"/>
                              </a:cubicBezTo>
                              <a:cubicBezTo>
                                <a:pt x="25470" y="11163"/>
                                <a:pt x="25537" y="11100"/>
                                <a:pt x="25565" y="11077"/>
                              </a:cubicBezTo>
                              <a:cubicBezTo>
                                <a:pt x="25599" y="11049"/>
                                <a:pt x="25608" y="11163"/>
                                <a:pt x="25588" y="11124"/>
                              </a:cubicBezTo>
                              <a:cubicBezTo>
                                <a:pt x="25588" y="11085"/>
                                <a:pt x="25588" y="11077"/>
                                <a:pt x="25588" y="11054"/>
                              </a:cubicBezTo>
                              <a:cubicBezTo>
                                <a:pt x="25557" y="11012"/>
                                <a:pt x="25661" y="10880"/>
                                <a:pt x="25518" y="11054"/>
                              </a:cubicBezTo>
                              <a:cubicBezTo>
                                <a:pt x="25481" y="11099"/>
                                <a:pt x="25475" y="11124"/>
                                <a:pt x="25447" y="11101"/>
                              </a:cubicBezTo>
                              <a:cubicBezTo>
                                <a:pt x="25416" y="11076"/>
                                <a:pt x="25427" y="10986"/>
                                <a:pt x="25400" y="11054"/>
                              </a:cubicBezTo>
                              <a:cubicBezTo>
                                <a:pt x="25367" y="11136"/>
                                <a:pt x="25456" y="11055"/>
                                <a:pt x="25400" y="11077"/>
                              </a:cubicBezTo>
                              <a:cubicBezTo>
                                <a:pt x="25375" y="11087"/>
                                <a:pt x="25324" y="11141"/>
                                <a:pt x="25329" y="11101"/>
                              </a:cubicBezTo>
                              <a:cubicBezTo>
                                <a:pt x="25353" y="11054"/>
                                <a:pt x="25361" y="11038"/>
                                <a:pt x="25400" y="11030"/>
                              </a:cubicBezTo>
                            </a:path>
                          </a:pathLst>
                        </a:custGeom>
                        <a:noFill/>
                        <a:ln cap="rnd" w="763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342,10607" coordsize="1341,659" path="m24859,10795c24804,10832,24776,10821,24765,10889c24765,10913,24765,10920,24765,10936c24812,10983,24825,10923,24906,10842c24972,10776,25084,10676,25071,10607c24934,10681,24757,10787,24647,10889c24526,11001,24479,11053,24365,11148c24311,11202,24402,11084,24412,11054c24432,10992,24399,10892,24459,10866c24559,10822,24499,11094,24577,11171c24629,11222,24667,11107,24671,11101c24718,11032,24780,10921,24812,10866c24812,10967,24792,11086,24836,11171c24912,11058,24994,10955,25071,10842c25101,10798,25107,10789,25141,10748c25141,10842,25129,10918,25118,11007c25110,11074,25121,11101,25188,11054c25277,10992,25259,10897,25306,10819c25327,10797,25338,10789,25306,10795c25295,10816,25236,10971,25212,10983c25149,11014,25235,10826,25165,10819c25069,10810,25007,10866,24953,10913c24918,10944,24935,10966,24930,11007c24969,11030,25012,11030,25094,11030c25212,11030,25264,11044,25353,10983c25388,10959,25386,10879,25376,10842c25352,10755,25308,10775,25235,10771c25212,10771,25204,10771,25188,10771c25165,10811,25153,10861,25165,10913c25178,10971,25199,11000,25259,11007c25332,11016,25459,11018,25494,10983c25494,10975,25494,10968,25494,10960c25470,10845,25474,10816,25329,10795c25221,10779,25105,10799,25000,10819c24969,10872,24977,10917,24977,10983c24977,11046,25009,11105,25047,11124c25127,11164,25197,11167,25282,11171c25336,11173,25374,11164,25400,11148c25435,11126,25421,11110,25424,11054c25424,11038,25424,11023,25424,11007c25411,11003,25369,10950,25353,11007c25330,11089,25352,11161,25400,11218c25448,11274,25523,11262,25588,11265c25646,11268,25661,11245,25682,11195c25703,11146,25694,10996,25659,10960c25632,10960,25622,10958,25612,10936c25547,10942,25501,10936,25447,10983c25382,11039,25411,11049,25400,11124c25448,11124,25503,11138,25518,11101c25530,11069,25509,11025,25494,11077c25470,11163,25537,11100,25565,11077c25599,11049,25608,11163,25588,11124c25588,11085,25588,11077,25588,11054c25557,11012,25661,10880,25518,11054c25481,11099,25475,11124,25447,11101c25416,11076,25427,10986,25400,11054c25367,11136,25456,11055,25400,11077c25375,11087,25324,11141,25329,11101c25353,11054,25361,11038,25400,11030e" stroked="t" o:allowincell="f" style="position:absolute;margin-left:398.25pt;margin-top:124.35pt;width:37.95pt;height:18.65pt;mso-wrap-style:none;v-text-anchor:middle">
                <v:fill o:detectmouseclick="t" on="false"/>
                <v:stroke color="white" weight="763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7775</wp:posOffset>
                </wp:positionH>
                <wp:positionV relativeFrom="paragraph">
                  <wp:posOffset>250190</wp:posOffset>
                </wp:positionV>
                <wp:extent cx="330835" cy="144145"/>
                <wp:effectExtent l="38735" t="38735" r="41910" b="368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401">
                              <a:moveTo>
                                <a:pt x="20979" y="6914"/>
                              </a:moveTo>
                              <a:cubicBezTo>
                                <a:pt x="20979" y="6971"/>
                                <a:pt x="20952" y="6962"/>
                                <a:pt x="20931" y="7009"/>
                              </a:cubicBezTo>
                              <a:cubicBezTo>
                                <a:pt x="20912" y="7051"/>
                                <a:pt x="20884" y="7086"/>
                                <a:pt x="20861" y="7126"/>
                              </a:cubicBezTo>
                              <a:cubicBezTo>
                                <a:pt x="20837" y="7173"/>
                                <a:pt x="20829" y="7188"/>
                                <a:pt x="20814" y="7220"/>
                              </a:cubicBezTo>
                              <a:cubicBezTo>
                                <a:pt x="20872" y="7187"/>
                                <a:pt x="20900" y="7181"/>
                                <a:pt x="20931" y="7126"/>
                              </a:cubicBezTo>
                              <a:cubicBezTo>
                                <a:pt x="20961" y="7074"/>
                                <a:pt x="21003" y="7012"/>
                                <a:pt x="21026" y="6961"/>
                              </a:cubicBezTo>
                              <a:cubicBezTo>
                                <a:pt x="21045" y="6919"/>
                                <a:pt x="21031" y="6918"/>
                                <a:pt x="21002" y="6938"/>
                              </a:cubicBezTo>
                              <a:cubicBezTo>
                                <a:pt x="20959" y="6988"/>
                                <a:pt x="20953" y="7004"/>
                                <a:pt x="20931" y="7056"/>
                              </a:cubicBezTo>
                              <a:cubicBezTo>
                                <a:pt x="20929" y="7062"/>
                                <a:pt x="20883" y="7197"/>
                                <a:pt x="20908" y="7197"/>
                              </a:cubicBezTo>
                              <a:cubicBezTo>
                                <a:pt x="20957" y="7197"/>
                                <a:pt x="21002" y="7111"/>
                                <a:pt x="21026" y="7079"/>
                              </a:cubicBezTo>
                              <a:cubicBezTo>
                                <a:pt x="21049" y="7056"/>
                                <a:pt x="21057" y="7048"/>
                                <a:pt x="21073" y="7032"/>
                              </a:cubicBezTo>
                              <a:cubicBezTo>
                                <a:pt x="21015" y="7062"/>
                                <a:pt x="20957" y="7086"/>
                                <a:pt x="20931" y="7150"/>
                              </a:cubicBezTo>
                              <a:cubicBezTo>
                                <a:pt x="20905" y="7212"/>
                                <a:pt x="21014" y="7158"/>
                                <a:pt x="21026" y="7150"/>
                              </a:cubicBezTo>
                              <a:cubicBezTo>
                                <a:pt x="21010" y="7101"/>
                                <a:pt x="20930" y="7118"/>
                                <a:pt x="20884" y="7150"/>
                              </a:cubicBezTo>
                              <a:cubicBezTo>
                                <a:pt x="20829" y="7187"/>
                                <a:pt x="20837" y="7195"/>
                                <a:pt x="20837" y="7244"/>
                              </a:cubicBezTo>
                              <a:cubicBezTo>
                                <a:pt x="20894" y="7244"/>
                                <a:pt x="20953" y="7231"/>
                                <a:pt x="21002" y="7197"/>
                              </a:cubicBezTo>
                              <a:cubicBezTo>
                                <a:pt x="21034" y="7174"/>
                                <a:pt x="21067" y="7132"/>
                                <a:pt x="21096" y="7103"/>
                              </a:cubicBezTo>
                              <a:cubicBezTo>
                                <a:pt x="21019" y="7133"/>
                                <a:pt x="20958" y="7170"/>
                                <a:pt x="20908" y="7244"/>
                              </a:cubicBezTo>
                              <a:cubicBezTo>
                                <a:pt x="20908" y="7267"/>
                                <a:pt x="20908" y="7275"/>
                                <a:pt x="20908" y="7291"/>
                              </a:cubicBezTo>
                              <a:cubicBezTo>
                                <a:pt x="20998" y="7275"/>
                                <a:pt x="21046" y="7235"/>
                                <a:pt x="21120" y="7173"/>
                              </a:cubicBezTo>
                              <a:cubicBezTo>
                                <a:pt x="21162" y="7138"/>
                                <a:pt x="21181" y="7096"/>
                                <a:pt x="21214" y="7056"/>
                              </a:cubicBezTo>
                              <a:cubicBezTo>
                                <a:pt x="21160" y="7083"/>
                                <a:pt x="21127" y="7152"/>
                                <a:pt x="21120" y="7220"/>
                              </a:cubicBezTo>
                              <a:cubicBezTo>
                                <a:pt x="21109" y="7321"/>
                                <a:pt x="21164" y="7181"/>
                                <a:pt x="21214" y="7150"/>
                              </a:cubicBezTo>
                              <a:cubicBezTo>
                                <a:pt x="21237" y="7150"/>
                                <a:pt x="21245" y="7150"/>
                                <a:pt x="21214" y="7150"/>
                              </a:cubicBezTo>
                              <a:cubicBezTo>
                                <a:pt x="21178" y="7198"/>
                                <a:pt x="21149" y="7234"/>
                                <a:pt x="21143" y="7291"/>
                              </a:cubicBezTo>
                              <a:cubicBezTo>
                                <a:pt x="21134" y="7369"/>
                                <a:pt x="21252" y="7209"/>
                                <a:pt x="21261" y="7197"/>
                              </a:cubicBezTo>
                              <a:cubicBezTo>
                                <a:pt x="21308" y="7135"/>
                                <a:pt x="21284" y="7239"/>
                                <a:pt x="21284" y="7267"/>
                              </a:cubicBezTo>
                              <a:cubicBezTo>
                                <a:pt x="21284" y="7318"/>
                                <a:pt x="21411" y="7231"/>
                                <a:pt x="21425" y="7197"/>
                              </a:cubicBezTo>
                              <a:cubicBezTo>
                                <a:pt x="21425" y="7181"/>
                                <a:pt x="21425" y="7166"/>
                                <a:pt x="21425" y="7150"/>
                              </a:cubicBezTo>
                              <a:cubicBezTo>
                                <a:pt x="21425" y="7202"/>
                                <a:pt x="21403" y="7316"/>
                                <a:pt x="21425" y="7291"/>
                              </a:cubicBezTo>
                              <a:cubicBezTo>
                                <a:pt x="21487" y="7221"/>
                                <a:pt x="21561" y="7156"/>
                                <a:pt x="21614" y="7079"/>
                              </a:cubicBezTo>
                              <a:cubicBezTo>
                                <a:pt x="21645" y="7034"/>
                                <a:pt x="21650" y="7042"/>
                                <a:pt x="21661" y="7009"/>
                              </a:cubicBezTo>
                              <a:cubicBezTo>
                                <a:pt x="21661" y="7073"/>
                                <a:pt x="21628" y="7177"/>
                                <a:pt x="21708" y="7126"/>
                              </a:cubicBezTo>
                              <a:cubicBezTo>
                                <a:pt x="21777" y="7082"/>
                                <a:pt x="21730" y="7118"/>
                                <a:pt x="21684" y="7220"/>
                              </a:cubicBezTo>
                              <a:cubicBezTo>
                                <a:pt x="21676" y="7236"/>
                                <a:pt x="21669" y="7251"/>
                                <a:pt x="21661" y="7267"/>
                              </a:cubicBezTo>
                              <a:cubicBezTo>
                                <a:pt x="21661" y="7321"/>
                                <a:pt x="21682" y="7238"/>
                                <a:pt x="21684" y="7220"/>
                              </a:cubicBezTo>
                              <a:cubicBezTo>
                                <a:pt x="21684" y="7212"/>
                                <a:pt x="21684" y="7205"/>
                                <a:pt x="21684" y="7197"/>
                              </a:cubicBezTo>
                            </a:path>
                          </a:pathLst>
                        </a:custGeom>
                        <a:noFill/>
                        <a:ln cap="rnd" w="763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814,6914" coordsize="918,401" path="m20979,6914c20979,6971,20952,6962,20931,7009c20912,7051,20884,7086,20861,7126c20837,7173,20829,7188,20814,7220c20872,7187,20900,7181,20931,7126c20961,7074,21003,7012,21026,6961c21045,6919,21031,6918,21002,6938c20959,6988,20953,7004,20931,7056c20929,7062,20883,7197,20908,7197c20957,7197,21002,7111,21026,7079c21049,7056,21057,7048,21073,7032c21015,7062,20957,7086,20931,7150c20905,7212,21014,7158,21026,7150c21010,7101,20930,7118,20884,7150c20829,7187,20837,7195,20837,7244c20894,7244,20953,7231,21002,7197c21034,7174,21067,7132,21096,7103c21019,7133,20958,7170,20908,7244c20908,7267,20908,7275,20908,7291c20998,7275,21046,7235,21120,7173c21162,7138,21181,7096,21214,7056c21160,7083,21127,7152,21120,7220c21109,7321,21164,7181,21214,7150c21237,7150,21245,7150,21214,7150c21178,7198,21149,7234,21143,7291c21134,7369,21252,7209,21261,7197c21308,7135,21284,7239,21284,7267c21284,7318,21411,7231,21425,7197c21425,7181,21425,7166,21425,7150c21425,7202,21403,7316,21425,7291c21487,7221,21561,7156,21614,7079c21645,7034,21650,7042,21661,7009c21661,7073,21628,7177,21708,7126c21777,7082,21730,7118,21684,7220c21676,7236,21669,7251,21661,7267c21661,7321,21682,7238,21684,7220c21684,7212,21684,7205,21684,7197e" stroked="t" o:allowincell="f" style="position:absolute;margin-left:298.25pt;margin-top:19.7pt;width:26pt;height:11.3pt;mso-wrap-style:none;v-text-anchor:middle">
                <v:fill o:detectmouseclick="t" on="false"/>
                <v:stroke color="white" weight="763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47720</wp:posOffset>
                </wp:positionH>
                <wp:positionV relativeFrom="paragraph">
                  <wp:posOffset>55880</wp:posOffset>
                </wp:positionV>
                <wp:extent cx="1414145" cy="440055"/>
                <wp:effectExtent l="10160" t="10160" r="889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9" h="1223">
                              <a:moveTo>
                                <a:pt x="20273" y="7103"/>
                              </a:moveTo>
                              <a:cubicBezTo>
                                <a:pt x="20260" y="7053"/>
                                <a:pt x="20238" y="7064"/>
                                <a:pt x="20202" y="7032"/>
                              </a:cubicBezTo>
                              <a:cubicBezTo>
                                <a:pt x="20163" y="6997"/>
                                <a:pt x="20113" y="7009"/>
                                <a:pt x="20061" y="7009"/>
                              </a:cubicBezTo>
                              <a:cubicBezTo>
                                <a:pt x="19987" y="7009"/>
                                <a:pt x="19917" y="7026"/>
                                <a:pt x="19850" y="7056"/>
                              </a:cubicBezTo>
                              <a:cubicBezTo>
                                <a:pt x="19812" y="7073"/>
                                <a:pt x="19751" y="7083"/>
                                <a:pt x="19732" y="7126"/>
                              </a:cubicBezTo>
                              <a:cubicBezTo>
                                <a:pt x="19732" y="7134"/>
                                <a:pt x="19732" y="7142"/>
                                <a:pt x="19732" y="7150"/>
                              </a:cubicBezTo>
                              <a:cubicBezTo>
                                <a:pt x="19777" y="7183"/>
                                <a:pt x="19805" y="7199"/>
                                <a:pt x="19850" y="7244"/>
                              </a:cubicBezTo>
                              <a:cubicBezTo>
                                <a:pt x="19893" y="7287"/>
                                <a:pt x="19955" y="7307"/>
                                <a:pt x="19991" y="7361"/>
                              </a:cubicBezTo>
                              <a:cubicBezTo>
                                <a:pt x="20026" y="7414"/>
                                <a:pt x="20038" y="7439"/>
                                <a:pt x="20038" y="7502"/>
                              </a:cubicBezTo>
                              <a:cubicBezTo>
                                <a:pt x="20038" y="7532"/>
                                <a:pt x="19997" y="7583"/>
                                <a:pt x="19967" y="7596"/>
                              </a:cubicBezTo>
                              <a:cubicBezTo>
                                <a:pt x="19914" y="7620"/>
                                <a:pt x="19804" y="7594"/>
                                <a:pt x="19756" y="7573"/>
                              </a:cubicBezTo>
                              <a:cubicBezTo>
                                <a:pt x="19711" y="7553"/>
                                <a:pt x="19655" y="7521"/>
                                <a:pt x="19638" y="7502"/>
                              </a:cubicBezTo>
                              <a:cubicBezTo>
                                <a:pt x="19616" y="7481"/>
                                <a:pt x="19612" y="7474"/>
                                <a:pt x="19591" y="7479"/>
                              </a:cubicBezTo>
                            </a:path>
                            <a:path w="3929" h="1223">
                              <a:moveTo>
                                <a:pt x="20461" y="6891"/>
                              </a:moveTo>
                              <a:cubicBezTo>
                                <a:pt x="20461" y="7066"/>
                                <a:pt x="20458" y="7241"/>
                                <a:pt x="20485" y="7408"/>
                              </a:cubicBezTo>
                              <a:cubicBezTo>
                                <a:pt x="20493" y="7458"/>
                                <a:pt x="20498" y="7500"/>
                                <a:pt x="20508" y="7549"/>
                              </a:cubicBezTo>
                            </a:path>
                            <a:path w="3929" h="1223">
                              <a:moveTo>
                                <a:pt x="20226" y="7361"/>
                              </a:moveTo>
                              <a:cubicBezTo>
                                <a:pt x="20260" y="7350"/>
                                <a:pt x="20290" y="7333"/>
                                <a:pt x="20344" y="7314"/>
                              </a:cubicBezTo>
                              <a:cubicBezTo>
                                <a:pt x="20427" y="7285"/>
                                <a:pt x="20499" y="7257"/>
                                <a:pt x="20579" y="7220"/>
                              </a:cubicBezTo>
                            </a:path>
                            <a:path w="3929" h="1223">
                              <a:moveTo>
                                <a:pt x="21002" y="7056"/>
                              </a:moveTo>
                              <a:cubicBezTo>
                                <a:pt x="20918" y="7066"/>
                                <a:pt x="20897" y="7090"/>
                                <a:pt x="20837" y="7150"/>
                              </a:cubicBezTo>
                              <a:cubicBezTo>
                                <a:pt x="20780" y="7207"/>
                                <a:pt x="20748" y="7258"/>
                                <a:pt x="20743" y="7338"/>
                              </a:cubicBezTo>
                              <a:cubicBezTo>
                                <a:pt x="20740" y="7391"/>
                                <a:pt x="20733" y="7471"/>
                                <a:pt x="20790" y="7502"/>
                              </a:cubicBezTo>
                              <a:cubicBezTo>
                                <a:pt x="20826" y="7522"/>
                                <a:pt x="20888" y="7483"/>
                                <a:pt x="20908" y="7455"/>
                              </a:cubicBezTo>
                              <a:cubicBezTo>
                                <a:pt x="20953" y="7391"/>
                                <a:pt x="20998" y="7296"/>
                                <a:pt x="21002" y="7220"/>
                              </a:cubicBezTo>
                              <a:cubicBezTo>
                                <a:pt x="21005" y="7166"/>
                                <a:pt x="21019" y="7110"/>
                                <a:pt x="20955" y="7103"/>
                              </a:cubicBezTo>
                              <a:cubicBezTo>
                                <a:pt x="20947" y="7103"/>
                                <a:pt x="20939" y="7103"/>
                                <a:pt x="20931" y="7103"/>
                              </a:cubicBezTo>
                              <a:cubicBezTo>
                                <a:pt x="20931" y="7154"/>
                                <a:pt x="20943" y="7181"/>
                                <a:pt x="20979" y="7220"/>
                              </a:cubicBezTo>
                              <a:cubicBezTo>
                                <a:pt x="21021" y="7265"/>
                                <a:pt x="21052" y="7347"/>
                                <a:pt x="21096" y="7385"/>
                              </a:cubicBezTo>
                              <a:cubicBezTo>
                                <a:pt x="21152" y="7432"/>
                                <a:pt x="21161" y="7421"/>
                                <a:pt x="21214" y="7408"/>
                              </a:cubicBezTo>
                            </a:path>
                            <a:path w="3929" h="1223">
                              <a:moveTo>
                                <a:pt x="21261" y="7173"/>
                              </a:moveTo>
                              <a:cubicBezTo>
                                <a:pt x="21261" y="7226"/>
                                <a:pt x="21253" y="7268"/>
                                <a:pt x="21284" y="7314"/>
                              </a:cubicBezTo>
                              <a:cubicBezTo>
                                <a:pt x="21293" y="7328"/>
                                <a:pt x="21324" y="7404"/>
                                <a:pt x="21331" y="7408"/>
                              </a:cubicBezTo>
                              <a:cubicBezTo>
                                <a:pt x="21339" y="7408"/>
                                <a:pt x="21347" y="7408"/>
                                <a:pt x="21355" y="7408"/>
                              </a:cubicBezTo>
                              <a:cubicBezTo>
                                <a:pt x="21344" y="7353"/>
                                <a:pt x="21316" y="7301"/>
                                <a:pt x="21308" y="7244"/>
                              </a:cubicBezTo>
                              <a:cubicBezTo>
                                <a:pt x="21299" y="7186"/>
                                <a:pt x="21267" y="7117"/>
                                <a:pt x="21284" y="7056"/>
                              </a:cubicBezTo>
                              <a:cubicBezTo>
                                <a:pt x="21294" y="7022"/>
                                <a:pt x="21337" y="6926"/>
                                <a:pt x="21378" y="6914"/>
                              </a:cubicBezTo>
                              <a:cubicBezTo>
                                <a:pt x="21411" y="6904"/>
                                <a:pt x="21461" y="6914"/>
                                <a:pt x="21496" y="6914"/>
                              </a:cubicBezTo>
                            </a:path>
                            <a:path w="3929" h="1223">
                              <a:moveTo>
                                <a:pt x="21872" y="6844"/>
                              </a:moveTo>
                              <a:cubicBezTo>
                                <a:pt x="21833" y="6844"/>
                                <a:pt x="21823" y="6849"/>
                                <a:pt x="21802" y="6867"/>
                              </a:cubicBezTo>
                              <a:cubicBezTo>
                                <a:pt x="21735" y="6924"/>
                                <a:pt x="21701" y="6953"/>
                                <a:pt x="21661" y="7032"/>
                              </a:cubicBezTo>
                              <a:cubicBezTo>
                                <a:pt x="21627" y="7100"/>
                                <a:pt x="21622" y="7176"/>
                                <a:pt x="21661" y="7244"/>
                              </a:cubicBezTo>
                              <a:cubicBezTo>
                                <a:pt x="21702" y="7316"/>
                                <a:pt x="21753" y="7314"/>
                                <a:pt x="21825" y="7314"/>
                              </a:cubicBezTo>
                              <a:cubicBezTo>
                                <a:pt x="21887" y="7314"/>
                                <a:pt x="21915" y="7280"/>
                                <a:pt x="21966" y="7267"/>
                              </a:cubicBezTo>
                            </a:path>
                            <a:path w="3929" h="1223">
                              <a:moveTo>
                                <a:pt x="21896" y="6703"/>
                              </a:moveTo>
                              <a:cubicBezTo>
                                <a:pt x="21904" y="6772"/>
                                <a:pt x="21909" y="6852"/>
                                <a:pt x="21943" y="6914"/>
                              </a:cubicBezTo>
                              <a:cubicBezTo>
                                <a:pt x="21992" y="7004"/>
                                <a:pt x="22041" y="7082"/>
                                <a:pt x="22084" y="7173"/>
                              </a:cubicBezTo>
                              <a:cubicBezTo>
                                <a:pt x="22104" y="7216"/>
                                <a:pt x="22121" y="7234"/>
                                <a:pt x="22154" y="7267"/>
                              </a:cubicBezTo>
                              <a:cubicBezTo>
                                <a:pt x="22172" y="7223"/>
                                <a:pt x="22175" y="7146"/>
                                <a:pt x="22178" y="7079"/>
                              </a:cubicBezTo>
                              <a:cubicBezTo>
                                <a:pt x="22181" y="7016"/>
                                <a:pt x="22183" y="6960"/>
                                <a:pt x="22225" y="6914"/>
                              </a:cubicBezTo>
                              <a:cubicBezTo>
                                <a:pt x="22247" y="6893"/>
                                <a:pt x="22255" y="6889"/>
                                <a:pt x="22249" y="6867"/>
                              </a:cubicBezTo>
                              <a:cubicBezTo>
                                <a:pt x="22270" y="6874"/>
                                <a:pt x="22299" y="6907"/>
                                <a:pt x="22319" y="6938"/>
                              </a:cubicBezTo>
                              <a:cubicBezTo>
                                <a:pt x="22351" y="6987"/>
                                <a:pt x="22363" y="7058"/>
                                <a:pt x="22390" y="7103"/>
                              </a:cubicBezTo>
                              <a:cubicBezTo>
                                <a:pt x="22411" y="7124"/>
                                <a:pt x="22416" y="7132"/>
                                <a:pt x="22437" y="7126"/>
                              </a:cubicBezTo>
                            </a:path>
                            <a:path w="3929" h="1223">
                              <a:moveTo>
                                <a:pt x="22978" y="6609"/>
                              </a:moveTo>
                              <a:cubicBezTo>
                                <a:pt x="22989" y="6651"/>
                                <a:pt x="23011" y="6658"/>
                                <a:pt x="23048" y="6679"/>
                              </a:cubicBezTo>
                              <a:cubicBezTo>
                                <a:pt x="23116" y="6718"/>
                                <a:pt x="23188" y="6742"/>
                                <a:pt x="23260" y="6773"/>
                              </a:cubicBezTo>
                              <a:cubicBezTo>
                                <a:pt x="23315" y="6797"/>
                                <a:pt x="23374" y="6829"/>
                                <a:pt x="23424" y="6844"/>
                              </a:cubicBezTo>
                              <a:cubicBezTo>
                                <a:pt x="23451" y="6844"/>
                                <a:pt x="23461" y="6842"/>
                                <a:pt x="23471" y="6820"/>
                              </a:cubicBezTo>
                            </a:path>
                            <a:path w="3929" h="1223">
                              <a:moveTo>
                                <a:pt x="23213" y="6374"/>
                              </a:moveTo>
                              <a:cubicBezTo>
                                <a:pt x="23193" y="6403"/>
                                <a:pt x="23175" y="6406"/>
                                <a:pt x="23142" y="6444"/>
                              </a:cubicBezTo>
                              <a:cubicBezTo>
                                <a:pt x="23104" y="6487"/>
                                <a:pt x="23097" y="6573"/>
                                <a:pt x="23095" y="6632"/>
                              </a:cubicBezTo>
                              <a:cubicBezTo>
                                <a:pt x="23091" y="6725"/>
                                <a:pt x="23108" y="6806"/>
                                <a:pt x="23119" y="6891"/>
                              </a:cubicBezTo>
                              <a:cubicBezTo>
                                <a:pt x="23129" y="6970"/>
                                <a:pt x="23145" y="6971"/>
                                <a:pt x="23166" y="7032"/>
                              </a:cubicBezTo>
                              <a:cubicBezTo>
                                <a:pt x="23166" y="7056"/>
                                <a:pt x="23166" y="7064"/>
                                <a:pt x="23166" y="7032"/>
                              </a:cubicBezTo>
                            </a:path>
                            <a:path w="3929" h="1223">
                              <a:moveTo>
                                <a:pt x="22931" y="6491"/>
                              </a:moveTo>
                              <a:cubicBezTo>
                                <a:pt x="22923" y="6491"/>
                                <a:pt x="22915" y="6491"/>
                                <a:pt x="22907" y="6491"/>
                              </a:cubicBezTo>
                              <a:cubicBezTo>
                                <a:pt x="22907" y="6544"/>
                                <a:pt x="22900" y="6585"/>
                                <a:pt x="22931" y="6632"/>
                              </a:cubicBezTo>
                              <a:cubicBezTo>
                                <a:pt x="22971" y="6693"/>
                                <a:pt x="23012" y="6755"/>
                                <a:pt x="23048" y="6820"/>
                              </a:cubicBezTo>
                              <a:cubicBezTo>
                                <a:pt x="23076" y="6871"/>
                                <a:pt x="23107" y="6921"/>
                                <a:pt x="23142" y="6961"/>
                              </a:cubicBezTo>
                              <a:cubicBezTo>
                                <a:pt x="23164" y="6983"/>
                                <a:pt x="23172" y="6987"/>
                                <a:pt x="23166" y="7009"/>
                              </a:cubicBezTo>
                            </a:path>
                            <a:path w="3929" h="1223">
                              <a:moveTo>
                                <a:pt x="22742" y="6844"/>
                              </a:moveTo>
                              <a:cubicBezTo>
                                <a:pt x="22783" y="6813"/>
                                <a:pt x="22852" y="6781"/>
                                <a:pt x="22907" y="6773"/>
                              </a:cubicBezTo>
                              <a:cubicBezTo>
                                <a:pt x="22999" y="6759"/>
                                <a:pt x="23097" y="6745"/>
                                <a:pt x="23189" y="6726"/>
                              </a:cubicBezTo>
                              <a:cubicBezTo>
                                <a:pt x="23270" y="6709"/>
                                <a:pt x="23371" y="6681"/>
                                <a:pt x="23448" y="6656"/>
                              </a:cubicBezTo>
                              <a:cubicBezTo>
                                <a:pt x="23486" y="6636"/>
                                <a:pt x="23493" y="6628"/>
                                <a:pt x="23519" y="663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591,6374" coordsize="3929,1223" path="m20273,7103c20260,7053,20238,7064,20202,7032c20163,6997,20113,7009,20061,7009c19987,7009,19917,7026,19850,7056c19812,7073,19751,7083,19732,7126c19732,7134,19732,7142,19732,7150c19777,7183,19805,7199,19850,7244c19893,7287,19955,7307,19991,7361c20026,7414,20038,7439,20038,7502c20038,7532,19997,7583,19967,7596c19914,7620,19804,7594,19756,7573c19711,7553,19655,7521,19638,7502c19616,7481,19612,7474,19591,7479em20461,6891c20461,7066,20458,7241,20485,7408c20493,7458,20498,7500,20508,7549em20226,7361c20260,7350,20290,7333,20344,7314c20427,7285,20499,7257,20579,7220em21002,7056c20918,7066,20897,7090,20837,7150c20780,7207,20748,7258,20743,7338c20740,7391,20733,7471,20790,7502c20826,7522,20888,7483,20908,7455c20953,7391,20998,7296,21002,7220c21005,7166,21019,7110,20955,7103c20947,7103,20939,7103,20931,7103c20931,7154,20943,7181,20979,7220c21021,7265,21052,7347,21096,7385c21152,7432,21161,7421,21214,7408em21261,7173c21261,7226,21253,7268,21284,7314c21293,7328,21324,7404,21331,7408c21339,7408,21347,7408,21355,7408c21344,7353,21316,7301,21308,7244c21299,7186,21267,7117,21284,7056c21294,7022,21337,6926,21378,6914c21411,6904,21461,6914,21496,6914em21872,6844c21833,6844,21823,6849,21802,6867c21735,6924,21701,6953,21661,7032c21627,7100,21622,7176,21661,7244c21702,7316,21753,7314,21825,7314c21887,7314,21915,7280,21966,7267em21896,6703c21904,6772,21909,6852,21943,6914c21992,7004,22041,7082,22084,7173c22104,7216,22121,7234,22154,7267c22172,7223,22175,7146,22178,7079c22181,7016,22183,6960,22225,6914c22247,6893,22255,6889,22249,6867c22270,6874,22299,6907,22319,6938c22351,6987,22363,7058,22390,7103c22411,7124,22416,7132,22437,7126em22978,6609c22989,6651,23011,6658,23048,6679c23116,6718,23188,6742,23260,6773c23315,6797,23374,6829,23424,6844c23451,6844,23461,6842,23471,6820em23213,6374c23193,6403,23175,6406,23142,6444c23104,6487,23097,6573,23095,6632c23091,6725,23108,6806,23119,6891c23129,6970,23145,6971,23166,7032c23166,7056,23166,7064,23166,7032em22931,6491c22923,6491,22915,6491,22907,6491c22907,6544,22900,6585,22931,6632c22971,6693,23012,6755,23048,6820c23076,6871,23107,6921,23142,6961c23164,6983,23172,6987,23166,7009em22742,6844c22783,6813,22852,6781,22907,6773c22999,6759,23097,6745,23189,6726c23270,6709,23371,6681,23448,6656c23486,6636,23493,6628,23519,6632e" stroked="t" o:allowincell="f" style="position:absolute;margin-left:263.6pt;margin-top:4.4pt;width:111.3pt;height:34.6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50485</wp:posOffset>
                </wp:positionH>
                <wp:positionV relativeFrom="paragraph">
                  <wp:posOffset>1071245</wp:posOffset>
                </wp:positionV>
                <wp:extent cx="1084580" cy="474980"/>
                <wp:effectExtent l="8255" t="7620" r="9525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2" h="1318">
                              <a:moveTo>
                                <a:pt x="24906" y="9690"/>
                              </a:moveTo>
                              <a:cubicBezTo>
                                <a:pt x="24899" y="9687"/>
                                <a:pt x="24854" y="9643"/>
                                <a:pt x="24836" y="9666"/>
                              </a:cubicBezTo>
                              <a:cubicBezTo>
                                <a:pt x="24808" y="9702"/>
                                <a:pt x="24771" y="9740"/>
                                <a:pt x="24741" y="9784"/>
                              </a:cubicBezTo>
                              <a:cubicBezTo>
                                <a:pt x="24674" y="9882"/>
                                <a:pt x="24652" y="9980"/>
                                <a:pt x="24624" y="10089"/>
                              </a:cubicBezTo>
                              <a:cubicBezTo>
                                <a:pt x="24592" y="10216"/>
                                <a:pt x="24598" y="10267"/>
                                <a:pt x="24647" y="10372"/>
                              </a:cubicBezTo>
                              <a:cubicBezTo>
                                <a:pt x="24688" y="10460"/>
                                <a:pt x="24708" y="10508"/>
                                <a:pt x="24812" y="10513"/>
                              </a:cubicBezTo>
                              <a:cubicBezTo>
                                <a:pt x="24862" y="10515"/>
                                <a:pt x="24991" y="10523"/>
                                <a:pt x="25024" y="10466"/>
                              </a:cubicBezTo>
                              <a:cubicBezTo>
                                <a:pt x="25039" y="10439"/>
                                <a:pt x="25058" y="10336"/>
                                <a:pt x="25047" y="10301"/>
                              </a:cubicBezTo>
                              <a:cubicBezTo>
                                <a:pt x="25018" y="10210"/>
                                <a:pt x="24975" y="10209"/>
                                <a:pt x="24906" y="10160"/>
                              </a:cubicBezTo>
                              <a:cubicBezTo>
                                <a:pt x="24875" y="10138"/>
                                <a:pt x="24843" y="10112"/>
                                <a:pt x="24836" y="10089"/>
                              </a:cubicBezTo>
                              <a:cubicBezTo>
                                <a:pt x="24872" y="10053"/>
                                <a:pt x="24899" y="10023"/>
                                <a:pt x="24953" y="10019"/>
                              </a:cubicBezTo>
                              <a:cubicBezTo>
                                <a:pt x="24992" y="10019"/>
                                <a:pt x="25008" y="10027"/>
                                <a:pt x="25000" y="9995"/>
                              </a:cubicBezTo>
                            </a:path>
                            <a:path w="3012" h="1318">
                              <a:moveTo>
                                <a:pt x="25282" y="10372"/>
                              </a:moveTo>
                              <a:cubicBezTo>
                                <a:pt x="25296" y="10315"/>
                                <a:pt x="25349" y="10283"/>
                                <a:pt x="25376" y="10231"/>
                              </a:cubicBezTo>
                              <a:cubicBezTo>
                                <a:pt x="25418" y="10151"/>
                                <a:pt x="25438" y="10035"/>
                                <a:pt x="25447" y="9948"/>
                              </a:cubicBezTo>
                              <a:cubicBezTo>
                                <a:pt x="25459" y="9842"/>
                                <a:pt x="25440" y="9742"/>
                                <a:pt x="25424" y="9643"/>
                              </a:cubicBezTo>
                              <a:cubicBezTo>
                                <a:pt x="25424" y="9600"/>
                                <a:pt x="25427" y="9588"/>
                                <a:pt x="25400" y="9572"/>
                              </a:cubicBezTo>
                              <a:cubicBezTo>
                                <a:pt x="25329" y="9572"/>
                                <a:pt x="25319" y="9610"/>
                                <a:pt x="25282" y="9666"/>
                              </a:cubicBezTo>
                              <a:cubicBezTo>
                                <a:pt x="25223" y="9756"/>
                                <a:pt x="25193" y="9838"/>
                                <a:pt x="25212" y="9948"/>
                              </a:cubicBezTo>
                              <a:cubicBezTo>
                                <a:pt x="25225" y="10027"/>
                                <a:pt x="25263" y="10133"/>
                                <a:pt x="25329" y="10184"/>
                              </a:cubicBezTo>
                              <a:cubicBezTo>
                                <a:pt x="25364" y="10211"/>
                                <a:pt x="25450" y="10264"/>
                                <a:pt x="25494" y="10254"/>
                              </a:cubicBezTo>
                              <a:cubicBezTo>
                                <a:pt x="25533" y="10235"/>
                                <a:pt x="25539" y="10227"/>
                                <a:pt x="25565" y="10231"/>
                              </a:cubicBezTo>
                            </a:path>
                            <a:path w="3012" h="1318">
                              <a:moveTo>
                                <a:pt x="25706" y="9760"/>
                              </a:moveTo>
                              <a:cubicBezTo>
                                <a:pt x="25674" y="9812"/>
                                <a:pt x="25682" y="9860"/>
                                <a:pt x="25682" y="9925"/>
                              </a:cubicBezTo>
                              <a:cubicBezTo>
                                <a:pt x="25682" y="9986"/>
                                <a:pt x="25672" y="10048"/>
                                <a:pt x="25729" y="10089"/>
                              </a:cubicBezTo>
                              <a:cubicBezTo>
                                <a:pt x="25776" y="10123"/>
                                <a:pt x="25794" y="10129"/>
                                <a:pt x="25847" y="10136"/>
                              </a:cubicBezTo>
                              <a:cubicBezTo>
                                <a:pt x="25859" y="10089"/>
                                <a:pt x="25908" y="10071"/>
                                <a:pt x="25917" y="10019"/>
                              </a:cubicBezTo>
                              <a:cubicBezTo>
                                <a:pt x="25931" y="9942"/>
                                <a:pt x="25960" y="9864"/>
                                <a:pt x="25964" y="9784"/>
                              </a:cubicBezTo>
                              <a:cubicBezTo>
                                <a:pt x="25964" y="9737"/>
                                <a:pt x="25964" y="9721"/>
                                <a:pt x="25964" y="9690"/>
                              </a:cubicBezTo>
                              <a:cubicBezTo>
                                <a:pt x="25964" y="9624"/>
                                <a:pt x="25961" y="9772"/>
                                <a:pt x="25964" y="9784"/>
                              </a:cubicBezTo>
                              <a:cubicBezTo>
                                <a:pt x="25983" y="9851"/>
                                <a:pt x="26014" y="9930"/>
                                <a:pt x="26035" y="9995"/>
                              </a:cubicBezTo>
                              <a:cubicBezTo>
                                <a:pt x="26053" y="10049"/>
                                <a:pt x="26077" y="10117"/>
                                <a:pt x="26129" y="10136"/>
                              </a:cubicBezTo>
                              <a:cubicBezTo>
                                <a:pt x="26164" y="10149"/>
                                <a:pt x="26168" y="10136"/>
                                <a:pt x="26176" y="10113"/>
                              </a:cubicBezTo>
                            </a:path>
                            <a:path w="3012" h="1318">
                              <a:moveTo>
                                <a:pt x="26411" y="9596"/>
                              </a:moveTo>
                              <a:cubicBezTo>
                                <a:pt x="26331" y="9607"/>
                                <a:pt x="26331" y="9639"/>
                                <a:pt x="26294" y="9713"/>
                              </a:cubicBezTo>
                              <a:cubicBezTo>
                                <a:pt x="26261" y="9779"/>
                                <a:pt x="26247" y="9829"/>
                                <a:pt x="26247" y="9901"/>
                              </a:cubicBezTo>
                              <a:cubicBezTo>
                                <a:pt x="26247" y="9938"/>
                                <a:pt x="26271" y="10006"/>
                                <a:pt x="26317" y="10019"/>
                              </a:cubicBezTo>
                              <a:cubicBezTo>
                                <a:pt x="26384" y="10038"/>
                                <a:pt x="26450" y="9986"/>
                                <a:pt x="26482" y="9948"/>
                              </a:cubicBezTo>
                            </a:path>
                            <a:path w="3012" h="1318">
                              <a:moveTo>
                                <a:pt x="26694" y="9549"/>
                              </a:moveTo>
                              <a:cubicBezTo>
                                <a:pt x="26650" y="9549"/>
                                <a:pt x="26625" y="9555"/>
                                <a:pt x="26599" y="9596"/>
                              </a:cubicBezTo>
                              <a:cubicBezTo>
                                <a:pt x="26571" y="9640"/>
                                <a:pt x="26500" y="9701"/>
                                <a:pt x="26529" y="9760"/>
                              </a:cubicBezTo>
                              <a:cubicBezTo>
                                <a:pt x="26548" y="9798"/>
                                <a:pt x="26584" y="9841"/>
                                <a:pt x="26623" y="9854"/>
                              </a:cubicBezTo>
                              <a:cubicBezTo>
                                <a:pt x="26669" y="9869"/>
                                <a:pt x="26713" y="9812"/>
                                <a:pt x="26741" y="9784"/>
                              </a:cubicBezTo>
                              <a:cubicBezTo>
                                <a:pt x="26788" y="9736"/>
                                <a:pt x="26773" y="9694"/>
                                <a:pt x="26764" y="9643"/>
                              </a:cubicBezTo>
                              <a:cubicBezTo>
                                <a:pt x="26756" y="9597"/>
                                <a:pt x="26717" y="9584"/>
                                <a:pt x="26670" y="9572"/>
                              </a:cubicBezTo>
                              <a:cubicBezTo>
                                <a:pt x="26646" y="9572"/>
                                <a:pt x="26639" y="9572"/>
                                <a:pt x="26623" y="9572"/>
                              </a:cubicBezTo>
                            </a:path>
                            <a:path w="3012" h="1318">
                              <a:moveTo>
                                <a:pt x="26999" y="9337"/>
                              </a:moveTo>
                              <a:cubicBezTo>
                                <a:pt x="26970" y="9376"/>
                                <a:pt x="26966" y="9382"/>
                                <a:pt x="26929" y="9407"/>
                              </a:cubicBezTo>
                              <a:cubicBezTo>
                                <a:pt x="26898" y="9428"/>
                                <a:pt x="26889" y="9447"/>
                                <a:pt x="26882" y="9478"/>
                              </a:cubicBezTo>
                              <a:cubicBezTo>
                                <a:pt x="26922" y="9488"/>
                                <a:pt x="26960" y="9511"/>
                                <a:pt x="26999" y="9525"/>
                              </a:cubicBezTo>
                              <a:cubicBezTo>
                                <a:pt x="27057" y="9546"/>
                                <a:pt x="27111" y="9582"/>
                                <a:pt x="27140" y="9619"/>
                              </a:cubicBezTo>
                              <a:cubicBezTo>
                                <a:pt x="27178" y="9667"/>
                                <a:pt x="27159" y="9671"/>
                                <a:pt x="27117" y="9713"/>
                              </a:cubicBezTo>
                              <a:cubicBezTo>
                                <a:pt x="27103" y="9727"/>
                                <a:pt x="27015" y="9788"/>
                                <a:pt x="26999" y="9784"/>
                              </a:cubicBezTo>
                              <a:cubicBezTo>
                                <a:pt x="26991" y="9776"/>
                                <a:pt x="26984" y="9768"/>
                                <a:pt x="26976" y="9760"/>
                              </a:cubicBezTo>
                            </a:path>
                            <a:path w="3012" h="1318">
                              <a:moveTo>
                                <a:pt x="27187" y="9525"/>
                              </a:moveTo>
                              <a:cubicBezTo>
                                <a:pt x="27223" y="9525"/>
                                <a:pt x="27276" y="9515"/>
                                <a:pt x="27305" y="9501"/>
                              </a:cubicBezTo>
                              <a:cubicBezTo>
                                <a:pt x="27338" y="9485"/>
                                <a:pt x="27433" y="9411"/>
                                <a:pt x="27446" y="9384"/>
                              </a:cubicBezTo>
                              <a:cubicBezTo>
                                <a:pt x="27465" y="9343"/>
                                <a:pt x="27469" y="9283"/>
                                <a:pt x="27446" y="9243"/>
                              </a:cubicBezTo>
                              <a:cubicBezTo>
                                <a:pt x="27414" y="9188"/>
                                <a:pt x="27394" y="9195"/>
                                <a:pt x="27352" y="9219"/>
                              </a:cubicBezTo>
                              <a:cubicBezTo>
                                <a:pt x="27293" y="9253"/>
                                <a:pt x="27285" y="9313"/>
                                <a:pt x="27281" y="9384"/>
                              </a:cubicBezTo>
                              <a:cubicBezTo>
                                <a:pt x="27277" y="9463"/>
                                <a:pt x="27324" y="9497"/>
                                <a:pt x="27376" y="9549"/>
                              </a:cubicBezTo>
                              <a:cubicBezTo>
                                <a:pt x="27419" y="9592"/>
                                <a:pt x="27483" y="9606"/>
                                <a:pt x="27540" y="9619"/>
                              </a:cubicBezTo>
                              <a:cubicBezTo>
                                <a:pt x="27572" y="9619"/>
                                <a:pt x="27587" y="9619"/>
                                <a:pt x="27611" y="961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600,9196" coordsize="3012,1318" path="m24906,9690c24899,9687,24854,9643,24836,9666c24808,9702,24771,9740,24741,9784c24674,9882,24652,9980,24624,10089c24592,10216,24598,10267,24647,10372c24688,10460,24708,10508,24812,10513c24862,10515,24991,10523,25024,10466c25039,10439,25058,10336,25047,10301c25018,10210,24975,10209,24906,10160c24875,10138,24843,10112,24836,10089c24872,10053,24899,10023,24953,10019c24992,10019,25008,10027,25000,9995em25282,10372c25296,10315,25349,10283,25376,10231c25418,10151,25438,10035,25447,9948c25459,9842,25440,9742,25424,9643c25424,9600,25427,9588,25400,9572c25329,9572,25319,9610,25282,9666c25223,9756,25193,9838,25212,9948c25225,10027,25263,10133,25329,10184c25364,10211,25450,10264,25494,10254c25533,10235,25539,10227,25565,10231em25706,9760c25674,9812,25682,9860,25682,9925c25682,9986,25672,10048,25729,10089c25776,10123,25794,10129,25847,10136c25859,10089,25908,10071,25917,10019c25931,9942,25960,9864,25964,9784c25964,9737,25964,9721,25964,9690c25964,9624,25961,9772,25964,9784c25983,9851,26014,9930,26035,9995c26053,10049,26077,10117,26129,10136c26164,10149,26168,10136,26176,10113em26411,9596c26331,9607,26331,9639,26294,9713c26261,9779,26247,9829,26247,9901c26247,9938,26271,10006,26317,10019c26384,10038,26450,9986,26482,9948em26694,9549c26650,9549,26625,9555,26599,9596c26571,9640,26500,9701,26529,9760c26548,9798,26584,9841,26623,9854c26669,9869,26713,9812,26741,9784c26788,9736,26773,9694,26764,9643c26756,9597,26717,9584,26670,9572c26646,9572,26639,9572,26623,9572em26999,9337c26970,9376,26966,9382,26929,9407c26898,9428,26889,9447,26882,9478c26922,9488,26960,9511,26999,9525c27057,9546,27111,9582,27140,9619c27178,9667,27159,9671,27117,9713c27103,9727,27015,9788,26999,9784c26991,9776,26984,9768,26976,9760em27187,9525c27223,9525,27276,9515,27305,9501c27338,9485,27433,9411,27446,9384c27465,9343,27469,9283,27446,9243c27414,9188,27394,9195,27352,9219c27293,9253,27285,9313,27281,9384c27277,9463,27324,9497,27376,9549c27419,9592,27483,9606,27540,9619c27572,9619,27587,9619,27611,9619e" stroked="t" o:allowincell="f" style="position:absolute;margin-left:405.55pt;margin-top:84.35pt;width:85.35pt;height:37.3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54320</wp:posOffset>
                </wp:positionH>
                <wp:positionV relativeFrom="paragraph">
                  <wp:posOffset>1630045</wp:posOffset>
                </wp:positionV>
                <wp:extent cx="313690" cy="297180"/>
                <wp:effectExtent l="9525" t="9525" r="952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1" h="824">
                              <a:moveTo>
                                <a:pt x="25400" y="10889"/>
                              </a:moveTo>
                              <a:cubicBezTo>
                                <a:pt x="25400" y="10918"/>
                                <a:pt x="25420" y="10895"/>
                                <a:pt x="25400" y="10866"/>
                              </a:cubicBezTo>
                              <a:cubicBezTo>
                                <a:pt x="25461" y="10846"/>
                                <a:pt x="25389" y="10807"/>
                                <a:pt x="25376" y="10819"/>
                              </a:cubicBezTo>
                              <a:cubicBezTo>
                                <a:pt x="25368" y="10827"/>
                                <a:pt x="25336" y="10867"/>
                                <a:pt x="25329" y="10889"/>
                              </a:cubicBezTo>
                              <a:cubicBezTo>
                                <a:pt x="25316" y="10926"/>
                                <a:pt x="25345" y="10952"/>
                                <a:pt x="25353" y="10983"/>
                              </a:cubicBezTo>
                            </a:path>
                            <a:path w="871" h="824">
                              <a:moveTo>
                                <a:pt x="25776" y="10748"/>
                              </a:moveTo>
                              <a:cubicBezTo>
                                <a:pt x="25736" y="10778"/>
                                <a:pt x="25731" y="10782"/>
                                <a:pt x="25706" y="10819"/>
                              </a:cubicBezTo>
                              <a:cubicBezTo>
                                <a:pt x="25675" y="10865"/>
                                <a:pt x="25673" y="10821"/>
                                <a:pt x="25659" y="10866"/>
                              </a:cubicBezTo>
                              <a:cubicBezTo>
                                <a:pt x="25682" y="10860"/>
                                <a:pt x="25724" y="10829"/>
                                <a:pt x="25729" y="10819"/>
                              </a:cubicBezTo>
                              <a:cubicBezTo>
                                <a:pt x="25739" y="10797"/>
                                <a:pt x="25713" y="10792"/>
                                <a:pt x="25706" y="10771"/>
                              </a:cubicBezTo>
                              <a:cubicBezTo>
                                <a:pt x="25703" y="10779"/>
                                <a:pt x="25659" y="10824"/>
                                <a:pt x="25682" y="10842"/>
                              </a:cubicBezTo>
                              <a:cubicBezTo>
                                <a:pt x="25690" y="10842"/>
                                <a:pt x="25698" y="10842"/>
                                <a:pt x="25706" y="10842"/>
                              </a:cubicBezTo>
                            </a:path>
                            <a:path w="871" h="824">
                              <a:moveTo>
                                <a:pt x="25165" y="11242"/>
                              </a:moveTo>
                              <a:cubicBezTo>
                                <a:pt x="25174" y="11270"/>
                                <a:pt x="25185" y="11281"/>
                                <a:pt x="25212" y="11312"/>
                              </a:cubicBezTo>
                              <a:cubicBezTo>
                                <a:pt x="25251" y="11356"/>
                                <a:pt x="25272" y="11408"/>
                                <a:pt x="25306" y="11454"/>
                              </a:cubicBezTo>
                              <a:cubicBezTo>
                                <a:pt x="25343" y="11503"/>
                                <a:pt x="25409" y="11557"/>
                                <a:pt x="25471" y="11571"/>
                              </a:cubicBezTo>
                              <a:cubicBezTo>
                                <a:pt x="25542" y="11587"/>
                                <a:pt x="25639" y="11573"/>
                                <a:pt x="25706" y="11548"/>
                              </a:cubicBezTo>
                              <a:cubicBezTo>
                                <a:pt x="25768" y="11524"/>
                                <a:pt x="25883" y="11440"/>
                                <a:pt x="25917" y="11383"/>
                              </a:cubicBezTo>
                              <a:cubicBezTo>
                                <a:pt x="25951" y="11327"/>
                                <a:pt x="26020" y="11238"/>
                                <a:pt x="26035" y="11171"/>
                              </a:cubicBezTo>
                              <a:cubicBezTo>
                                <a:pt x="26035" y="11132"/>
                                <a:pt x="26035" y="11124"/>
                                <a:pt x="26035" y="11101"/>
                              </a:cubicBezTo>
                            </a:path>
                            <a:path w="871" h="824">
                              <a:moveTo>
                                <a:pt x="25776" y="10795"/>
                              </a:moveTo>
                              <a:cubicBezTo>
                                <a:pt x="25746" y="10795"/>
                                <a:pt x="25714" y="10803"/>
                                <a:pt x="25706" y="10819"/>
                              </a:cubicBezTo>
                              <a:cubicBezTo>
                                <a:pt x="25706" y="10846"/>
                                <a:pt x="25703" y="10856"/>
                                <a:pt x="25682" y="10866"/>
                              </a:cubicBezTo>
                              <a:cubicBezTo>
                                <a:pt x="25719" y="10866"/>
                                <a:pt x="25748" y="10881"/>
                                <a:pt x="25753" y="10842"/>
                              </a:cubicBezTo>
                              <a:cubicBezTo>
                                <a:pt x="25759" y="10793"/>
                                <a:pt x="25740" y="10804"/>
                                <a:pt x="25729" y="10771"/>
                              </a:cubicBezTo>
                              <a:cubicBezTo>
                                <a:pt x="25729" y="10811"/>
                                <a:pt x="25713" y="10861"/>
                                <a:pt x="25753" y="10866"/>
                              </a:cubicBezTo>
                              <a:cubicBezTo>
                                <a:pt x="25761" y="10866"/>
                                <a:pt x="25768" y="10866"/>
                                <a:pt x="25776" y="10866"/>
                              </a:cubicBezTo>
                              <a:cubicBezTo>
                                <a:pt x="25776" y="10847"/>
                                <a:pt x="25766" y="10762"/>
                                <a:pt x="25729" y="10771"/>
                              </a:cubicBezTo>
                              <a:cubicBezTo>
                                <a:pt x="25725" y="10772"/>
                                <a:pt x="25684" y="10821"/>
                                <a:pt x="25682" y="10842"/>
                              </a:cubicBezTo>
                              <a:cubicBezTo>
                                <a:pt x="25682" y="10850"/>
                                <a:pt x="25682" y="10858"/>
                                <a:pt x="25682" y="1086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165,10748" coordsize="871,824" path="m25400,10889c25400,10918,25420,10895,25400,10866c25461,10846,25389,10807,25376,10819c25368,10827,25336,10867,25329,10889c25316,10926,25345,10952,25353,10983em25776,10748c25736,10778,25731,10782,25706,10819c25675,10865,25673,10821,25659,10866c25682,10860,25724,10829,25729,10819c25739,10797,25713,10792,25706,10771c25703,10779,25659,10824,25682,10842c25690,10842,25698,10842,25706,10842em25165,11242c25174,11270,25185,11281,25212,11312c25251,11356,25272,11408,25306,11454c25343,11503,25409,11557,25471,11571c25542,11587,25639,11573,25706,11548c25768,11524,25883,11440,25917,11383c25951,11327,26020,11238,26035,11171c26035,11132,26035,11124,26035,11101em25776,10795c25746,10795,25714,10803,25706,10819c25706,10846,25703,10856,25682,10866c25719,10866,25748,10881,25753,10842c25759,10793,25740,10804,25729,10771c25729,10811,25713,10861,25753,10866c25761,10866,25768,10866,25776,10866c25776,10847,25766,10762,25729,10771c25725,10772,25684,10821,25682,10842c25682,10850,25682,10858,25682,10866e" stroked="t" o:allowincell="f" style="position:absolute;margin-left:421.6pt;margin-top:128.35pt;width:24.65pt;height:23.3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307715</wp:posOffset>
                </wp:positionH>
                <wp:positionV relativeFrom="paragraph">
                  <wp:posOffset>215900</wp:posOffset>
                </wp:positionV>
                <wp:extent cx="9525" cy="9525"/>
                <wp:effectExtent l="10795" t="10160" r="9525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5">
                              <a:moveTo>
                                <a:pt x="1129" y="6820"/>
                              </a:moveTo>
                              <a:cubicBezTo>
                                <a:pt x="1105" y="6820"/>
                                <a:pt x="1097" y="6820"/>
                                <a:pt x="1105" y="684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5,6820" coordsize="25,25" path="m1129,6820c1105,6820,1097,6820,1105,6844e" stroked="t" o:allowincell="f" style="position:absolute;margin-left:-260.45pt;margin-top:17pt;width:0.7pt;height:0.7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0775</wp:posOffset>
                </wp:positionH>
                <wp:positionV relativeFrom="paragraph">
                  <wp:posOffset>2332990</wp:posOffset>
                </wp:positionV>
                <wp:extent cx="1473835" cy="305435"/>
                <wp:effectExtent l="12065" t="10160" r="9525" b="107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4" h="848">
                              <a:moveTo>
                                <a:pt x="17027" y="12935"/>
                              </a:moveTo>
                              <a:cubicBezTo>
                                <a:pt x="16967" y="12935"/>
                                <a:pt x="16980" y="12943"/>
                                <a:pt x="16980" y="13006"/>
                              </a:cubicBezTo>
                              <a:cubicBezTo>
                                <a:pt x="16980" y="13090"/>
                                <a:pt x="16970" y="13130"/>
                                <a:pt x="16980" y="13217"/>
                              </a:cubicBezTo>
                              <a:cubicBezTo>
                                <a:pt x="16989" y="13295"/>
                                <a:pt x="16957" y="13371"/>
                                <a:pt x="16957" y="13453"/>
                              </a:cubicBezTo>
                              <a:cubicBezTo>
                                <a:pt x="16957" y="13484"/>
                                <a:pt x="16957" y="13516"/>
                                <a:pt x="16957" y="13547"/>
                              </a:cubicBezTo>
                              <a:cubicBezTo>
                                <a:pt x="16992" y="13535"/>
                                <a:pt x="16980" y="13518"/>
                                <a:pt x="16980" y="13476"/>
                              </a:cubicBezTo>
                              <a:cubicBezTo>
                                <a:pt x="16980" y="13391"/>
                                <a:pt x="16982" y="13323"/>
                                <a:pt x="16957" y="13241"/>
                              </a:cubicBezTo>
                              <a:cubicBezTo>
                                <a:pt x="16928" y="13146"/>
                                <a:pt x="16933" y="13059"/>
                                <a:pt x="16933" y="12959"/>
                              </a:cubicBezTo>
                              <a:cubicBezTo>
                                <a:pt x="16933" y="12912"/>
                                <a:pt x="16933" y="12896"/>
                                <a:pt x="16933" y="12865"/>
                              </a:cubicBezTo>
                              <a:cubicBezTo>
                                <a:pt x="16933" y="12785"/>
                                <a:pt x="16921" y="12848"/>
                                <a:pt x="16933" y="12888"/>
                              </a:cubicBezTo>
                              <a:cubicBezTo>
                                <a:pt x="16959" y="12975"/>
                                <a:pt x="17014" y="13043"/>
                                <a:pt x="17051" y="13123"/>
                              </a:cubicBezTo>
                              <a:cubicBezTo>
                                <a:pt x="17085" y="13198"/>
                                <a:pt x="17119" y="13292"/>
                                <a:pt x="17169" y="13359"/>
                              </a:cubicBezTo>
                              <a:cubicBezTo>
                                <a:pt x="17183" y="13378"/>
                                <a:pt x="17278" y="13490"/>
                                <a:pt x="17310" y="13476"/>
                              </a:cubicBezTo>
                              <a:cubicBezTo>
                                <a:pt x="17331" y="13455"/>
                                <a:pt x="17336" y="13447"/>
                                <a:pt x="17357" y="13453"/>
                              </a:cubicBezTo>
                              <a:cubicBezTo>
                                <a:pt x="17357" y="13354"/>
                                <a:pt x="17362" y="13265"/>
                                <a:pt x="17333" y="13170"/>
                              </a:cubicBezTo>
                              <a:cubicBezTo>
                                <a:pt x="17299" y="13060"/>
                                <a:pt x="17333" y="12951"/>
                                <a:pt x="17310" y="12841"/>
                              </a:cubicBezTo>
                              <a:cubicBezTo>
                                <a:pt x="17300" y="12793"/>
                                <a:pt x="17286" y="12793"/>
                                <a:pt x="17286" y="12747"/>
                              </a:cubicBezTo>
                            </a:path>
                            <a:path w="4094" h="848">
                              <a:moveTo>
                                <a:pt x="17521" y="12959"/>
                              </a:moveTo>
                              <a:cubicBezTo>
                                <a:pt x="17487" y="12970"/>
                                <a:pt x="17486" y="13032"/>
                                <a:pt x="17498" y="13076"/>
                              </a:cubicBezTo>
                              <a:cubicBezTo>
                                <a:pt x="17517" y="13145"/>
                                <a:pt x="17561" y="13223"/>
                                <a:pt x="17592" y="13288"/>
                              </a:cubicBezTo>
                              <a:cubicBezTo>
                                <a:pt x="17612" y="13331"/>
                                <a:pt x="17638" y="13408"/>
                                <a:pt x="17686" y="13429"/>
                              </a:cubicBezTo>
                              <a:cubicBezTo>
                                <a:pt x="17694" y="13429"/>
                                <a:pt x="17701" y="13429"/>
                                <a:pt x="17709" y="13429"/>
                              </a:cubicBezTo>
                              <a:cubicBezTo>
                                <a:pt x="17734" y="13373"/>
                                <a:pt x="17753" y="13326"/>
                                <a:pt x="17756" y="13264"/>
                              </a:cubicBezTo>
                              <a:cubicBezTo>
                                <a:pt x="17760" y="13193"/>
                                <a:pt x="17733" y="13127"/>
                                <a:pt x="17733" y="13053"/>
                              </a:cubicBezTo>
                              <a:cubicBezTo>
                                <a:pt x="17733" y="13014"/>
                                <a:pt x="17733" y="12974"/>
                                <a:pt x="17733" y="12935"/>
                              </a:cubicBezTo>
                              <a:cubicBezTo>
                                <a:pt x="17697" y="12947"/>
                                <a:pt x="17718" y="12986"/>
                                <a:pt x="17733" y="13029"/>
                              </a:cubicBezTo>
                              <a:cubicBezTo>
                                <a:pt x="17763" y="13114"/>
                                <a:pt x="17791" y="13179"/>
                                <a:pt x="17827" y="13264"/>
                              </a:cubicBezTo>
                              <a:cubicBezTo>
                                <a:pt x="17850" y="13319"/>
                                <a:pt x="17838" y="13419"/>
                                <a:pt x="17898" y="13453"/>
                              </a:cubicBezTo>
                              <a:cubicBezTo>
                                <a:pt x="17906" y="13453"/>
                                <a:pt x="17913" y="13453"/>
                                <a:pt x="17921" y="13453"/>
                              </a:cubicBezTo>
                            </a:path>
                            <a:path w="4094" h="848">
                              <a:moveTo>
                                <a:pt x="18227" y="12982"/>
                              </a:moveTo>
                              <a:cubicBezTo>
                                <a:pt x="18188" y="13021"/>
                                <a:pt x="18165" y="13057"/>
                                <a:pt x="18133" y="13100"/>
                              </a:cubicBezTo>
                              <a:cubicBezTo>
                                <a:pt x="18073" y="13178"/>
                                <a:pt x="18107" y="13225"/>
                                <a:pt x="18086" y="13311"/>
                              </a:cubicBezTo>
                              <a:cubicBezTo>
                                <a:pt x="18068" y="13388"/>
                                <a:pt x="18076" y="13396"/>
                                <a:pt x="18133" y="13453"/>
                              </a:cubicBezTo>
                              <a:cubicBezTo>
                                <a:pt x="18160" y="13480"/>
                                <a:pt x="18211" y="13487"/>
                                <a:pt x="18250" y="13476"/>
                              </a:cubicBezTo>
                              <a:cubicBezTo>
                                <a:pt x="18315" y="13458"/>
                                <a:pt x="18401" y="13364"/>
                                <a:pt x="18439" y="13311"/>
                              </a:cubicBezTo>
                              <a:cubicBezTo>
                                <a:pt x="18476" y="13260"/>
                                <a:pt x="18523" y="13160"/>
                                <a:pt x="18533" y="13100"/>
                              </a:cubicBezTo>
                              <a:cubicBezTo>
                                <a:pt x="18544" y="13033"/>
                                <a:pt x="18574" y="12935"/>
                                <a:pt x="18556" y="12865"/>
                              </a:cubicBezTo>
                              <a:cubicBezTo>
                                <a:pt x="18540" y="12804"/>
                                <a:pt x="18530" y="12768"/>
                                <a:pt x="18486" y="12724"/>
                              </a:cubicBezTo>
                              <a:cubicBezTo>
                                <a:pt x="18478" y="12716"/>
                                <a:pt x="18470" y="12708"/>
                                <a:pt x="18462" y="12700"/>
                              </a:cubicBezTo>
                              <a:cubicBezTo>
                                <a:pt x="18407" y="12745"/>
                                <a:pt x="18416" y="12723"/>
                                <a:pt x="18391" y="12794"/>
                              </a:cubicBezTo>
                              <a:cubicBezTo>
                                <a:pt x="18349" y="12916"/>
                                <a:pt x="18355" y="12948"/>
                                <a:pt x="18368" y="13076"/>
                              </a:cubicBezTo>
                              <a:cubicBezTo>
                                <a:pt x="18377" y="13169"/>
                                <a:pt x="18424" y="13246"/>
                                <a:pt x="18462" y="13335"/>
                              </a:cubicBezTo>
                              <a:cubicBezTo>
                                <a:pt x="18488" y="13394"/>
                                <a:pt x="18544" y="13438"/>
                                <a:pt x="18603" y="13453"/>
                              </a:cubicBezTo>
                              <a:cubicBezTo>
                                <a:pt x="18689" y="13475"/>
                                <a:pt x="18745" y="13416"/>
                                <a:pt x="18791" y="13382"/>
                              </a:cubicBezTo>
                              <a:cubicBezTo>
                                <a:pt x="18877" y="13320"/>
                                <a:pt x="18904" y="13305"/>
                                <a:pt x="18909" y="13194"/>
                              </a:cubicBezTo>
                              <a:cubicBezTo>
                                <a:pt x="18913" y="13114"/>
                                <a:pt x="18912" y="13025"/>
                                <a:pt x="18885" y="12982"/>
                              </a:cubicBezTo>
                              <a:cubicBezTo>
                                <a:pt x="18864" y="12961"/>
                                <a:pt x="18859" y="12953"/>
                                <a:pt x="18838" y="12959"/>
                              </a:cubicBezTo>
                              <a:cubicBezTo>
                                <a:pt x="18796" y="13001"/>
                                <a:pt x="18766" y="13043"/>
                                <a:pt x="18744" y="13100"/>
                              </a:cubicBezTo>
                              <a:cubicBezTo>
                                <a:pt x="18716" y="13172"/>
                                <a:pt x="18704" y="13283"/>
                                <a:pt x="18721" y="13359"/>
                              </a:cubicBezTo>
                              <a:cubicBezTo>
                                <a:pt x="18736" y="13425"/>
                                <a:pt x="18785" y="13468"/>
                                <a:pt x="18838" y="13500"/>
                              </a:cubicBezTo>
                              <a:cubicBezTo>
                                <a:pt x="18897" y="13535"/>
                                <a:pt x="18950" y="13531"/>
                                <a:pt x="19003" y="13500"/>
                              </a:cubicBezTo>
                            </a:path>
                            <a:path w="4094" h="848">
                              <a:moveTo>
                                <a:pt x="19215" y="13100"/>
                              </a:moveTo>
                              <a:cubicBezTo>
                                <a:pt x="19172" y="13131"/>
                                <a:pt x="19179" y="13130"/>
                                <a:pt x="19144" y="13170"/>
                              </a:cubicBezTo>
                              <a:cubicBezTo>
                                <a:pt x="19109" y="13210"/>
                                <a:pt x="19121" y="13259"/>
                                <a:pt x="19121" y="13311"/>
                              </a:cubicBezTo>
                              <a:cubicBezTo>
                                <a:pt x="19121" y="13357"/>
                                <a:pt x="19167" y="13408"/>
                                <a:pt x="19215" y="13429"/>
                              </a:cubicBezTo>
                              <a:cubicBezTo>
                                <a:pt x="19266" y="13452"/>
                                <a:pt x="19321" y="13413"/>
                                <a:pt x="19356" y="13382"/>
                              </a:cubicBezTo>
                              <a:cubicBezTo>
                                <a:pt x="19389" y="13352"/>
                                <a:pt x="19436" y="13284"/>
                                <a:pt x="19450" y="13241"/>
                              </a:cubicBezTo>
                              <a:cubicBezTo>
                                <a:pt x="19470" y="13181"/>
                                <a:pt x="19366" y="13163"/>
                                <a:pt x="19332" y="13147"/>
                              </a:cubicBezTo>
                              <a:cubicBezTo>
                                <a:pt x="19316" y="13139"/>
                                <a:pt x="19301" y="13131"/>
                                <a:pt x="19285" y="13123"/>
                              </a:cubicBezTo>
                            </a:path>
                            <a:path w="4094" h="848">
                              <a:moveTo>
                                <a:pt x="19614" y="12818"/>
                              </a:moveTo>
                              <a:cubicBezTo>
                                <a:pt x="19581" y="12862"/>
                                <a:pt x="19591" y="12901"/>
                                <a:pt x="19591" y="12959"/>
                              </a:cubicBezTo>
                              <a:cubicBezTo>
                                <a:pt x="19591" y="13066"/>
                                <a:pt x="19617" y="13123"/>
                                <a:pt x="19638" y="13217"/>
                              </a:cubicBezTo>
                              <a:cubicBezTo>
                                <a:pt x="19655" y="13295"/>
                                <a:pt x="19667" y="13377"/>
                                <a:pt x="19685" y="13453"/>
                              </a:cubicBezTo>
                              <a:cubicBezTo>
                                <a:pt x="19685" y="13480"/>
                                <a:pt x="19688" y="13490"/>
                                <a:pt x="19709" y="13500"/>
                              </a:cubicBezTo>
                            </a:path>
                            <a:path w="4094" h="848">
                              <a:moveTo>
                                <a:pt x="19473" y="13170"/>
                              </a:moveTo>
                              <a:cubicBezTo>
                                <a:pt x="19536" y="13133"/>
                                <a:pt x="19567" y="13166"/>
                                <a:pt x="19638" y="13170"/>
                              </a:cubicBezTo>
                              <a:cubicBezTo>
                                <a:pt x="19710" y="13174"/>
                                <a:pt x="19765" y="13207"/>
                                <a:pt x="19826" y="13241"/>
                              </a:cubicBezTo>
                              <a:cubicBezTo>
                                <a:pt x="19897" y="13281"/>
                                <a:pt x="19912" y="13326"/>
                                <a:pt x="19944" y="13382"/>
                              </a:cubicBezTo>
                              <a:cubicBezTo>
                                <a:pt x="19965" y="13418"/>
                                <a:pt x="19967" y="13410"/>
                                <a:pt x="19967" y="13453"/>
                              </a:cubicBezTo>
                            </a:path>
                            <a:path w="4094" h="848">
                              <a:moveTo>
                                <a:pt x="19897" y="13029"/>
                              </a:moveTo>
                              <a:cubicBezTo>
                                <a:pt x="19873" y="13006"/>
                                <a:pt x="19850" y="12982"/>
                                <a:pt x="19826" y="12959"/>
                              </a:cubicBezTo>
                            </a:path>
                            <a:path w="4094" h="848">
                              <a:moveTo>
                                <a:pt x="20273" y="13123"/>
                              </a:moveTo>
                              <a:cubicBezTo>
                                <a:pt x="20192" y="13123"/>
                                <a:pt x="20160" y="13112"/>
                                <a:pt x="20108" y="13170"/>
                              </a:cubicBezTo>
                              <a:cubicBezTo>
                                <a:pt x="20071" y="13212"/>
                                <a:pt x="20082" y="13264"/>
                                <a:pt x="20061" y="13311"/>
                              </a:cubicBezTo>
                              <a:cubicBezTo>
                                <a:pt x="20036" y="13367"/>
                                <a:pt x="20063" y="13384"/>
                                <a:pt x="20108" y="13429"/>
                              </a:cubicBezTo>
                              <a:cubicBezTo>
                                <a:pt x="20149" y="13470"/>
                                <a:pt x="20182" y="13439"/>
                                <a:pt x="20226" y="13406"/>
                              </a:cubicBezTo>
                              <a:cubicBezTo>
                                <a:pt x="20260" y="13380"/>
                                <a:pt x="20299" y="13280"/>
                                <a:pt x="20296" y="13241"/>
                              </a:cubicBezTo>
                              <a:cubicBezTo>
                                <a:pt x="20288" y="13146"/>
                                <a:pt x="20269" y="13028"/>
                                <a:pt x="20249" y="12935"/>
                              </a:cubicBezTo>
                              <a:cubicBezTo>
                                <a:pt x="20233" y="12857"/>
                                <a:pt x="20217" y="12816"/>
                                <a:pt x="20179" y="12771"/>
                              </a:cubicBezTo>
                              <a:cubicBezTo>
                                <a:pt x="20171" y="12763"/>
                                <a:pt x="20163" y="12755"/>
                                <a:pt x="20155" y="12747"/>
                              </a:cubicBezTo>
                              <a:cubicBezTo>
                                <a:pt x="20140" y="12804"/>
                                <a:pt x="20132" y="12850"/>
                                <a:pt x="20132" y="12912"/>
                              </a:cubicBezTo>
                              <a:cubicBezTo>
                                <a:pt x="20132" y="13026"/>
                                <a:pt x="20162" y="13117"/>
                                <a:pt x="20202" y="13217"/>
                              </a:cubicBezTo>
                              <a:cubicBezTo>
                                <a:pt x="20236" y="13303"/>
                                <a:pt x="20265" y="13382"/>
                                <a:pt x="20344" y="13429"/>
                              </a:cubicBezTo>
                              <a:cubicBezTo>
                                <a:pt x="20394" y="13459"/>
                                <a:pt x="20447" y="13489"/>
                                <a:pt x="20508" y="13476"/>
                              </a:cubicBezTo>
                              <a:cubicBezTo>
                                <a:pt x="20600" y="13457"/>
                                <a:pt x="20601" y="13397"/>
                                <a:pt x="20649" y="13335"/>
                              </a:cubicBezTo>
                              <a:cubicBezTo>
                                <a:pt x="20703" y="13266"/>
                                <a:pt x="20714" y="13223"/>
                                <a:pt x="20673" y="13147"/>
                              </a:cubicBezTo>
                              <a:cubicBezTo>
                                <a:pt x="20658" y="13120"/>
                                <a:pt x="20653" y="13103"/>
                                <a:pt x="20626" y="13076"/>
                              </a:cubicBezTo>
                              <a:cubicBezTo>
                                <a:pt x="20582" y="13120"/>
                                <a:pt x="20559" y="13131"/>
                                <a:pt x="20555" y="13194"/>
                              </a:cubicBezTo>
                              <a:cubicBezTo>
                                <a:pt x="20551" y="13262"/>
                                <a:pt x="20539" y="13348"/>
                                <a:pt x="20579" y="13406"/>
                              </a:cubicBezTo>
                              <a:cubicBezTo>
                                <a:pt x="20624" y="13471"/>
                                <a:pt x="20712" y="13534"/>
                                <a:pt x="20790" y="13547"/>
                              </a:cubicBezTo>
                              <a:cubicBezTo>
                                <a:pt x="20869" y="13560"/>
                                <a:pt x="20931" y="13540"/>
                                <a:pt x="21002" y="13523"/>
                              </a:cubicBezTo>
                              <a:cubicBezTo>
                                <a:pt x="21010" y="13523"/>
                                <a:pt x="21018" y="13523"/>
                                <a:pt x="21026" y="1352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33,12700" coordsize="4094,848" path="m17027,12935c16967,12935,16980,12943,16980,13006c16980,13090,16970,13130,16980,13217c16989,13295,16957,13371,16957,13453c16957,13484,16957,13516,16957,13547c16992,13535,16980,13518,16980,13476c16980,13391,16982,13323,16957,13241c16928,13146,16933,13059,16933,12959c16933,12912,16933,12896,16933,12865c16933,12785,16921,12848,16933,12888c16959,12975,17014,13043,17051,13123c17085,13198,17119,13292,17169,13359c17183,13378,17278,13490,17310,13476c17331,13455,17336,13447,17357,13453c17357,13354,17362,13265,17333,13170c17299,13060,17333,12951,17310,12841c17300,12793,17286,12793,17286,12747em17521,12959c17487,12970,17486,13032,17498,13076c17517,13145,17561,13223,17592,13288c17612,13331,17638,13408,17686,13429c17694,13429,17701,13429,17709,13429c17734,13373,17753,13326,17756,13264c17760,13193,17733,13127,17733,13053c17733,13014,17733,12974,17733,12935c17697,12947,17718,12986,17733,13029c17763,13114,17791,13179,17827,13264c17850,13319,17838,13419,17898,13453c17906,13453,17913,13453,17921,13453em18227,12982c18188,13021,18165,13057,18133,13100c18073,13178,18107,13225,18086,13311c18068,13388,18076,13396,18133,13453c18160,13480,18211,13487,18250,13476c18315,13458,18401,13364,18439,13311c18476,13260,18523,13160,18533,13100c18544,13033,18574,12935,18556,12865c18540,12804,18530,12768,18486,12724c18478,12716,18470,12708,18462,12700c18407,12745,18416,12723,18391,12794c18349,12916,18355,12948,18368,13076c18377,13169,18424,13246,18462,13335c18488,13394,18544,13438,18603,13453c18689,13475,18745,13416,18791,13382c18877,13320,18904,13305,18909,13194c18913,13114,18912,13025,18885,12982c18864,12961,18859,12953,18838,12959c18796,13001,18766,13043,18744,13100c18716,13172,18704,13283,18721,13359c18736,13425,18785,13468,18838,13500c18897,13535,18950,13531,19003,13500em19215,13100c19172,13131,19179,13130,19144,13170c19109,13210,19121,13259,19121,13311c19121,13357,19167,13408,19215,13429c19266,13452,19321,13413,19356,13382c19389,13352,19436,13284,19450,13241c19470,13181,19366,13163,19332,13147c19316,13139,19301,13131,19285,13123em19614,12818c19581,12862,19591,12901,19591,12959c19591,13066,19617,13123,19638,13217c19655,13295,19667,13377,19685,13453c19685,13480,19688,13490,19709,13500em19473,13170c19536,13133,19567,13166,19638,13170c19710,13174,19765,13207,19826,13241c19897,13281,19912,13326,19944,13382c19965,13418,19967,13410,19967,13453em19897,13029c19873,13006,19850,12982,19826,12959em20273,13123c20192,13123,20160,13112,20108,13170c20071,13212,20082,13264,20061,13311c20036,13367,20063,13384,20108,13429c20149,13470,20182,13439,20226,13406c20260,13380,20299,13280,20296,13241c20288,13146,20269,13028,20249,12935c20233,12857,20217,12816,20179,12771c20171,12763,20163,12755,20155,12747c20140,12804,20132,12850,20132,12912c20132,13026,20162,13117,20202,13217c20236,13303,20265,13382,20344,13429c20394,13459,20447,13489,20508,13476c20600,13457,20601,13397,20649,13335c20703,13266,20714,13223,20673,13147c20658,13120,20653,13103,20626,13076c20582,13120,20559,13131,20555,13194c20551,13262,20539,13348,20579,13406c20624,13471,20712,13534,20790,13547c20869,13560,20931,13540,21002,13523c21010,13523,21018,13523,21026,13523e" stroked="t" o:allowincell="f" style="position:absolute;margin-left:188.25pt;margin-top:183.7pt;width:116pt;height:24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65630</wp:posOffset>
                </wp:positionH>
                <wp:positionV relativeFrom="paragraph">
                  <wp:posOffset>394335</wp:posOffset>
                </wp:positionV>
                <wp:extent cx="245745" cy="271780"/>
                <wp:effectExtent l="10160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754">
                              <a:moveTo>
                                <a:pt x="16839" y="11994"/>
                              </a:moveTo>
                              <a:cubicBezTo>
                                <a:pt x="16801" y="12007"/>
                                <a:pt x="16810" y="12032"/>
                                <a:pt x="16839" y="12065"/>
                              </a:cubicBezTo>
                              <a:cubicBezTo>
                                <a:pt x="16883" y="12115"/>
                                <a:pt x="16954" y="12136"/>
                                <a:pt x="17004" y="12183"/>
                              </a:cubicBezTo>
                              <a:cubicBezTo>
                                <a:pt x="17056" y="12232"/>
                                <a:pt x="17118" y="12252"/>
                                <a:pt x="17169" y="12300"/>
                              </a:cubicBezTo>
                              <a:cubicBezTo>
                                <a:pt x="17224" y="12351"/>
                                <a:pt x="17222" y="12343"/>
                                <a:pt x="17286" y="12371"/>
                              </a:cubicBezTo>
                            </a:path>
                            <a:path w="683" h="754">
                              <a:moveTo>
                                <a:pt x="17074" y="11853"/>
                              </a:moveTo>
                              <a:cubicBezTo>
                                <a:pt x="17055" y="11879"/>
                                <a:pt x="17032" y="11937"/>
                                <a:pt x="17027" y="11971"/>
                              </a:cubicBezTo>
                              <a:cubicBezTo>
                                <a:pt x="17012" y="12077"/>
                                <a:pt x="17041" y="12175"/>
                                <a:pt x="17051" y="12277"/>
                              </a:cubicBezTo>
                              <a:cubicBezTo>
                                <a:pt x="17060" y="12369"/>
                                <a:pt x="17051" y="12466"/>
                                <a:pt x="17051" y="12559"/>
                              </a:cubicBezTo>
                            </a:path>
                            <a:path w="683" h="754">
                              <a:moveTo>
                                <a:pt x="16863" y="11806"/>
                              </a:moveTo>
                              <a:cubicBezTo>
                                <a:pt x="16850" y="11825"/>
                                <a:pt x="16848" y="11869"/>
                                <a:pt x="16863" y="11924"/>
                              </a:cubicBezTo>
                              <a:cubicBezTo>
                                <a:pt x="16884" y="12002"/>
                                <a:pt x="16931" y="12081"/>
                                <a:pt x="16957" y="12159"/>
                              </a:cubicBezTo>
                              <a:cubicBezTo>
                                <a:pt x="16982" y="12234"/>
                                <a:pt x="17040" y="12300"/>
                                <a:pt x="17098" y="12347"/>
                              </a:cubicBezTo>
                              <a:cubicBezTo>
                                <a:pt x="17133" y="12375"/>
                                <a:pt x="17151" y="12408"/>
                                <a:pt x="17192" y="12418"/>
                              </a:cubicBezTo>
                            </a:path>
                            <a:path w="683" h="754">
                              <a:moveTo>
                                <a:pt x="16722" y="12277"/>
                              </a:moveTo>
                              <a:cubicBezTo>
                                <a:pt x="16769" y="12265"/>
                                <a:pt x="16811" y="12245"/>
                                <a:pt x="16863" y="12230"/>
                              </a:cubicBezTo>
                              <a:cubicBezTo>
                                <a:pt x="16968" y="12200"/>
                                <a:pt x="17066" y="12201"/>
                                <a:pt x="17169" y="12159"/>
                              </a:cubicBezTo>
                              <a:cubicBezTo>
                                <a:pt x="17240" y="12130"/>
                                <a:pt x="17304" y="12136"/>
                                <a:pt x="17380" y="12136"/>
                              </a:cubicBezTo>
                              <a:cubicBezTo>
                                <a:pt x="17388" y="12136"/>
                                <a:pt x="17396" y="12136"/>
                                <a:pt x="17404" y="1213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22,11806" coordsize="683,754" path="m16839,11994c16801,12007,16810,12032,16839,12065c16883,12115,16954,12136,17004,12183c17056,12232,17118,12252,17169,12300c17224,12351,17222,12343,17286,12371em17074,11853c17055,11879,17032,11937,17027,11971c17012,12077,17041,12175,17051,12277c17060,12369,17051,12466,17051,12559em16863,11806c16850,11825,16848,11869,16863,11924c16884,12002,16931,12081,16957,12159c16982,12234,17040,12300,17098,12347c17133,12375,17151,12408,17192,12418em16722,12277c16769,12265,16811,12245,16863,12230c16968,12200,17066,12201,17169,12159c17240,12130,17304,12136,17380,12136c17388,12136,17396,12136,17404,12136e" stroked="t" o:allowincell="f" style="position:absolute;margin-left:146.9pt;margin-top:31.05pt;width:19.3pt;height:21.3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98625</wp:posOffset>
                </wp:positionH>
                <wp:positionV relativeFrom="paragraph">
                  <wp:posOffset>4728845</wp:posOffset>
                </wp:positionV>
                <wp:extent cx="372745" cy="3429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" h="95">
                              <a:moveTo>
                                <a:pt x="5574" y="19356"/>
                              </a:moveTo>
                              <a:lnTo>
                                <a:pt x="5574" y="19356"/>
                              </a:lnTo>
                              <a:lnTo>
                                <a:pt x="5574" y="19356"/>
                              </a:lnTo>
                              <a:lnTo>
                                <a:pt x="5574" y="19356"/>
                              </a:lnTo>
                              <a:lnTo>
                                <a:pt x="5574" y="19356"/>
                              </a:lnTo>
                              <a:lnTo>
                                <a:pt x="5574" y="19356"/>
                              </a:lnTo>
                              <a:lnTo>
                                <a:pt x="5574" y="19356"/>
                              </a:lnTo>
                              <a:lnTo>
                                <a:pt x="5574" y="19356"/>
                              </a:lnTo>
                            </a:path>
                            <a:path w="1036" h="95">
                              <a:moveTo>
                                <a:pt x="6609" y="19426"/>
                              </a:moveTo>
                              <a:cubicBezTo>
                                <a:pt x="6585" y="19426"/>
                                <a:pt x="6577" y="19426"/>
                                <a:pt x="6585" y="1945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74,19356" coordsize="1036,95" path="m5574,19356l5574,19356l5574,19356l5574,19356l5574,19356l5574,19356l5574,19356l5574,19356em6609,19426c6585,19426,6577,19426,6585,19450e" stroked="t" o:allowincell="f" style="position:absolute;margin-left:-133.75pt;margin-top:372.35pt;width:29.3pt;height:2.6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816225</wp:posOffset>
                </wp:positionH>
                <wp:positionV relativeFrom="paragraph">
                  <wp:posOffset>4686935</wp:posOffset>
                </wp:positionV>
                <wp:extent cx="661035" cy="288290"/>
                <wp:effectExtent l="9525" t="9525" r="1016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6" h="801">
                              <a:moveTo>
                                <a:pt x="2540" y="19309"/>
                              </a:moveTo>
                              <a:cubicBezTo>
                                <a:pt x="2540" y="19377"/>
                                <a:pt x="2524" y="19431"/>
                                <a:pt x="2516" y="19497"/>
                              </a:cubicBezTo>
                              <a:cubicBezTo>
                                <a:pt x="2505" y="19592"/>
                                <a:pt x="2505" y="19686"/>
                                <a:pt x="2493" y="19779"/>
                              </a:cubicBezTo>
                              <a:cubicBezTo>
                                <a:pt x="2487" y="19821"/>
                                <a:pt x="2493" y="20026"/>
                                <a:pt x="2493" y="19991"/>
                              </a:cubicBezTo>
                              <a:cubicBezTo>
                                <a:pt x="2493" y="19893"/>
                                <a:pt x="2507" y="19805"/>
                                <a:pt x="2516" y="19709"/>
                              </a:cubicBezTo>
                              <a:cubicBezTo>
                                <a:pt x="2525" y="19614"/>
                                <a:pt x="2529" y="19519"/>
                                <a:pt x="2540" y="19426"/>
                              </a:cubicBezTo>
                              <a:cubicBezTo>
                                <a:pt x="2548" y="19355"/>
                                <a:pt x="2522" y="19294"/>
                                <a:pt x="2564" y="19238"/>
                              </a:cubicBezTo>
                              <a:cubicBezTo>
                                <a:pt x="2590" y="19238"/>
                                <a:pt x="2645" y="19249"/>
                                <a:pt x="2658" y="19262"/>
                              </a:cubicBezTo>
                              <a:cubicBezTo>
                                <a:pt x="2703" y="19307"/>
                                <a:pt x="2730" y="19392"/>
                                <a:pt x="2752" y="19450"/>
                              </a:cubicBezTo>
                              <a:cubicBezTo>
                                <a:pt x="2787" y="19543"/>
                                <a:pt x="2810" y="19621"/>
                                <a:pt x="2846" y="19709"/>
                              </a:cubicBezTo>
                              <a:cubicBezTo>
                                <a:pt x="2877" y="19785"/>
                                <a:pt x="2891" y="19871"/>
                                <a:pt x="2916" y="19944"/>
                              </a:cubicBezTo>
                              <a:cubicBezTo>
                                <a:pt x="2929" y="19983"/>
                                <a:pt x="2945" y="20075"/>
                                <a:pt x="2963" y="20038"/>
                              </a:cubicBezTo>
                              <a:cubicBezTo>
                                <a:pt x="2963" y="20030"/>
                                <a:pt x="2963" y="20022"/>
                                <a:pt x="2963" y="20014"/>
                              </a:cubicBezTo>
                            </a:path>
                            <a:path w="1836" h="801">
                              <a:moveTo>
                                <a:pt x="2493" y="19591"/>
                              </a:moveTo>
                              <a:cubicBezTo>
                                <a:pt x="2493" y="19614"/>
                                <a:pt x="2493" y="19622"/>
                                <a:pt x="2469" y="19614"/>
                              </a:cubicBezTo>
                              <a:cubicBezTo>
                                <a:pt x="2524" y="19625"/>
                                <a:pt x="2581" y="19637"/>
                                <a:pt x="2634" y="19661"/>
                              </a:cubicBezTo>
                              <a:cubicBezTo>
                                <a:pt x="2693" y="19687"/>
                                <a:pt x="2735" y="19685"/>
                                <a:pt x="2799" y="19685"/>
                              </a:cubicBezTo>
                              <a:cubicBezTo>
                                <a:pt x="2830" y="19685"/>
                                <a:pt x="2862" y="19685"/>
                                <a:pt x="2893" y="19685"/>
                              </a:cubicBezTo>
                            </a:path>
                            <a:path w="1836" h="801">
                              <a:moveTo>
                                <a:pt x="3010" y="19473"/>
                              </a:moveTo>
                              <a:cubicBezTo>
                                <a:pt x="3010" y="19542"/>
                                <a:pt x="3023" y="19597"/>
                                <a:pt x="3034" y="19661"/>
                              </a:cubicBezTo>
                              <a:cubicBezTo>
                                <a:pt x="3044" y="19723"/>
                                <a:pt x="3052" y="19789"/>
                                <a:pt x="3057" y="19850"/>
                              </a:cubicBezTo>
                              <a:cubicBezTo>
                                <a:pt x="3057" y="19858"/>
                                <a:pt x="3057" y="19865"/>
                                <a:pt x="3057" y="19873"/>
                              </a:cubicBezTo>
                              <a:cubicBezTo>
                                <a:pt x="3118" y="19914"/>
                                <a:pt x="3059" y="19848"/>
                                <a:pt x="3057" y="19803"/>
                              </a:cubicBezTo>
                              <a:cubicBezTo>
                                <a:pt x="3052" y="19705"/>
                                <a:pt x="3043" y="19665"/>
                                <a:pt x="3057" y="19567"/>
                              </a:cubicBezTo>
                              <a:cubicBezTo>
                                <a:pt x="3065" y="19510"/>
                                <a:pt x="3030" y="19396"/>
                                <a:pt x="3081" y="19379"/>
                              </a:cubicBezTo>
                              <a:cubicBezTo>
                                <a:pt x="3127" y="19426"/>
                                <a:pt x="3129" y="19458"/>
                                <a:pt x="3151" y="19520"/>
                              </a:cubicBezTo>
                              <a:cubicBezTo>
                                <a:pt x="3173" y="19584"/>
                                <a:pt x="3196" y="19676"/>
                                <a:pt x="3222" y="19732"/>
                              </a:cubicBezTo>
                              <a:cubicBezTo>
                                <a:pt x="3243" y="19753"/>
                                <a:pt x="3251" y="19758"/>
                                <a:pt x="3246" y="19779"/>
                              </a:cubicBezTo>
                              <a:cubicBezTo>
                                <a:pt x="3283" y="19767"/>
                                <a:pt x="3269" y="19732"/>
                                <a:pt x="3269" y="19685"/>
                              </a:cubicBezTo>
                              <a:cubicBezTo>
                                <a:pt x="3269" y="19620"/>
                                <a:pt x="3278" y="19581"/>
                                <a:pt x="3293" y="19520"/>
                              </a:cubicBezTo>
                              <a:cubicBezTo>
                                <a:pt x="3307" y="19462"/>
                                <a:pt x="3344" y="19455"/>
                                <a:pt x="3363" y="19426"/>
                              </a:cubicBezTo>
                              <a:cubicBezTo>
                                <a:pt x="3381" y="19399"/>
                                <a:pt x="3365" y="19403"/>
                                <a:pt x="3410" y="19403"/>
                              </a:cubicBezTo>
                              <a:cubicBezTo>
                                <a:pt x="3458" y="19461"/>
                                <a:pt x="3438" y="19481"/>
                                <a:pt x="3457" y="19544"/>
                              </a:cubicBezTo>
                              <a:cubicBezTo>
                                <a:pt x="3476" y="19608"/>
                                <a:pt x="3499" y="19664"/>
                                <a:pt x="3504" y="19732"/>
                              </a:cubicBezTo>
                              <a:cubicBezTo>
                                <a:pt x="3507" y="19773"/>
                                <a:pt x="3492" y="19767"/>
                                <a:pt x="3528" y="19779"/>
                              </a:cubicBezTo>
                            </a:path>
                            <a:path w="1836" h="801">
                              <a:moveTo>
                                <a:pt x="3598" y="19497"/>
                              </a:moveTo>
                              <a:cubicBezTo>
                                <a:pt x="3585" y="19550"/>
                                <a:pt x="3594" y="19556"/>
                                <a:pt x="3598" y="19614"/>
                              </a:cubicBezTo>
                              <a:cubicBezTo>
                                <a:pt x="3600" y="19649"/>
                                <a:pt x="3605" y="19725"/>
                                <a:pt x="3622" y="19756"/>
                              </a:cubicBezTo>
                              <a:cubicBezTo>
                                <a:pt x="3630" y="19764"/>
                                <a:pt x="3637" y="19771"/>
                                <a:pt x="3645" y="19779"/>
                              </a:cubicBezTo>
                            </a:path>
                            <a:path w="1836" h="801">
                              <a:moveTo>
                                <a:pt x="3645" y="19309"/>
                              </a:moveTo>
                              <a:cubicBezTo>
                                <a:pt x="3645" y="19246"/>
                                <a:pt x="3645" y="19323"/>
                                <a:pt x="3645" y="19332"/>
                              </a:cubicBezTo>
                            </a:path>
                            <a:path w="1836" h="801">
                              <a:moveTo>
                                <a:pt x="3786" y="19685"/>
                              </a:moveTo>
                              <a:cubicBezTo>
                                <a:pt x="3760" y="19721"/>
                                <a:pt x="3763" y="19734"/>
                                <a:pt x="3763" y="19779"/>
                              </a:cubicBezTo>
                              <a:cubicBezTo>
                                <a:pt x="3763" y="19821"/>
                                <a:pt x="3777" y="19836"/>
                                <a:pt x="3786" y="19873"/>
                              </a:cubicBezTo>
                              <a:cubicBezTo>
                                <a:pt x="3829" y="19859"/>
                                <a:pt x="3810" y="19806"/>
                                <a:pt x="3810" y="19756"/>
                              </a:cubicBezTo>
                              <a:cubicBezTo>
                                <a:pt x="3810" y="19677"/>
                                <a:pt x="3823" y="19620"/>
                                <a:pt x="3834" y="19544"/>
                              </a:cubicBezTo>
                              <a:cubicBezTo>
                                <a:pt x="3843" y="19483"/>
                                <a:pt x="3863" y="19454"/>
                                <a:pt x="3904" y="19403"/>
                              </a:cubicBezTo>
                              <a:cubicBezTo>
                                <a:pt x="3959" y="19416"/>
                                <a:pt x="3972" y="19439"/>
                                <a:pt x="3975" y="19497"/>
                              </a:cubicBezTo>
                              <a:cubicBezTo>
                                <a:pt x="3980" y="19580"/>
                                <a:pt x="3994" y="19651"/>
                                <a:pt x="3998" y="19732"/>
                              </a:cubicBezTo>
                              <a:cubicBezTo>
                                <a:pt x="4001" y="19792"/>
                                <a:pt x="3987" y="19828"/>
                                <a:pt x="4022" y="19873"/>
                              </a:cubicBezTo>
                            </a:path>
                            <a:path w="1836" h="801">
                              <a:moveTo>
                                <a:pt x="4233" y="19497"/>
                              </a:moveTo>
                              <a:cubicBezTo>
                                <a:pt x="4150" y="19513"/>
                                <a:pt x="4162" y="19525"/>
                                <a:pt x="4139" y="19591"/>
                              </a:cubicBezTo>
                              <a:cubicBezTo>
                                <a:pt x="4112" y="19669"/>
                                <a:pt x="4092" y="19719"/>
                                <a:pt x="4092" y="19803"/>
                              </a:cubicBezTo>
                              <a:cubicBezTo>
                                <a:pt x="4092" y="19875"/>
                                <a:pt x="4117" y="19867"/>
                                <a:pt x="4163" y="19897"/>
                              </a:cubicBezTo>
                              <a:cubicBezTo>
                                <a:pt x="4191" y="19915"/>
                                <a:pt x="4231" y="19911"/>
                                <a:pt x="4257" y="19873"/>
                              </a:cubicBezTo>
                              <a:cubicBezTo>
                                <a:pt x="4289" y="19826"/>
                                <a:pt x="4301" y="19740"/>
                                <a:pt x="4304" y="19685"/>
                              </a:cubicBezTo>
                              <a:cubicBezTo>
                                <a:pt x="4308" y="19623"/>
                                <a:pt x="4299" y="19591"/>
                                <a:pt x="4257" y="19544"/>
                              </a:cubicBezTo>
                              <a:cubicBezTo>
                                <a:pt x="4224" y="19508"/>
                                <a:pt x="4184" y="19520"/>
                                <a:pt x="4139" y="1952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69,19238" coordsize="1836,801" path="m2540,19309c2540,19377,2524,19431,2516,19497c2505,19592,2505,19686,2493,19779c2487,19821,2493,20026,2493,19991c2493,19893,2507,19805,2516,19709c2525,19614,2529,19519,2540,19426c2548,19355,2522,19294,2564,19238c2590,19238,2645,19249,2658,19262c2703,19307,2730,19392,2752,19450c2787,19543,2810,19621,2846,19709c2877,19785,2891,19871,2916,19944c2929,19983,2945,20075,2963,20038c2963,20030,2963,20022,2963,20014em2493,19591c2493,19614,2493,19622,2469,19614c2524,19625,2581,19637,2634,19661c2693,19687,2735,19685,2799,19685c2830,19685,2862,19685,2893,19685em3010,19473c3010,19542,3023,19597,3034,19661c3044,19723,3052,19789,3057,19850c3057,19858,3057,19865,3057,19873c3118,19914,3059,19848,3057,19803c3052,19705,3043,19665,3057,19567c3065,19510,3030,19396,3081,19379c3127,19426,3129,19458,3151,19520c3173,19584,3196,19676,3222,19732c3243,19753,3251,19758,3246,19779c3283,19767,3269,19732,3269,19685c3269,19620,3278,19581,3293,19520c3307,19462,3344,19455,3363,19426c3381,19399,3365,19403,3410,19403c3458,19461,3438,19481,3457,19544c3476,19608,3499,19664,3504,19732c3507,19773,3492,19767,3528,19779em3598,19497c3585,19550,3594,19556,3598,19614c3600,19649,3605,19725,3622,19756c3630,19764,3637,19771,3645,19779em3645,19309c3645,19246,3645,19323,3645,19332em3786,19685c3760,19721,3763,19734,3763,19779c3763,19821,3777,19836,3786,19873c3829,19859,3810,19806,3810,19756c3810,19677,3823,19620,3834,19544c3843,19483,3863,19454,3904,19403c3959,19416,3972,19439,3975,19497c3980,19580,3994,19651,3998,19732c4001,19792,3987,19828,4022,19873em4233,19497c4150,19513,4162,19525,4139,19591c4112,19669,4092,19719,4092,19803c4092,19875,4117,19867,4163,19897c4191,19915,4231,19911,4257,19873c4289,19826,4301,19740,4304,19685c4308,19623,4299,19591,4257,19544c4224,19508,4184,19520,4139,19520e" stroked="t" o:allowincell="f" style="position:absolute;margin-left:-221.75pt;margin-top:369.05pt;width:52pt;height:22.6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003425</wp:posOffset>
                </wp:positionH>
                <wp:positionV relativeFrom="paragraph">
                  <wp:posOffset>4695190</wp:posOffset>
                </wp:positionV>
                <wp:extent cx="499745" cy="25400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9" h="706">
                              <a:moveTo>
                                <a:pt x="4727" y="19967"/>
                              </a:moveTo>
                              <a:cubicBezTo>
                                <a:pt x="4727" y="19897"/>
                                <a:pt x="4740" y="19844"/>
                                <a:pt x="4751" y="19779"/>
                              </a:cubicBezTo>
                              <a:cubicBezTo>
                                <a:pt x="4762" y="19712"/>
                                <a:pt x="4771" y="19634"/>
                                <a:pt x="4774" y="19567"/>
                              </a:cubicBezTo>
                              <a:cubicBezTo>
                                <a:pt x="4777" y="19489"/>
                                <a:pt x="4797" y="19404"/>
                                <a:pt x="4821" y="19332"/>
                              </a:cubicBezTo>
                              <a:cubicBezTo>
                                <a:pt x="4840" y="19294"/>
                                <a:pt x="4848" y="19288"/>
                                <a:pt x="4845" y="19262"/>
                              </a:cubicBezTo>
                              <a:cubicBezTo>
                                <a:pt x="4866" y="19290"/>
                                <a:pt x="4888" y="19350"/>
                                <a:pt x="4892" y="19379"/>
                              </a:cubicBezTo>
                              <a:cubicBezTo>
                                <a:pt x="4905" y="19463"/>
                                <a:pt x="4917" y="19536"/>
                                <a:pt x="4962" y="19614"/>
                              </a:cubicBezTo>
                              <a:cubicBezTo>
                                <a:pt x="5006" y="19690"/>
                                <a:pt x="5046" y="19762"/>
                                <a:pt x="5104" y="19826"/>
                              </a:cubicBezTo>
                              <a:cubicBezTo>
                                <a:pt x="5134" y="19859"/>
                                <a:pt x="5164" y="19867"/>
                                <a:pt x="5174" y="19897"/>
                              </a:cubicBezTo>
                            </a:path>
                            <a:path w="1389" h="706">
                              <a:moveTo>
                                <a:pt x="4727" y="19614"/>
                              </a:moveTo>
                              <a:cubicBezTo>
                                <a:pt x="4776" y="19651"/>
                                <a:pt x="4828" y="19638"/>
                                <a:pt x="4892" y="19638"/>
                              </a:cubicBezTo>
                              <a:cubicBezTo>
                                <a:pt x="4977" y="19638"/>
                                <a:pt x="5050" y="19647"/>
                                <a:pt x="5127" y="19614"/>
                              </a:cubicBezTo>
                            </a:path>
                            <a:path w="1389" h="706">
                              <a:moveTo>
                                <a:pt x="5409" y="19520"/>
                              </a:moveTo>
                              <a:cubicBezTo>
                                <a:pt x="5409" y="19497"/>
                                <a:pt x="5409" y="19489"/>
                                <a:pt x="5409" y="19473"/>
                              </a:cubicBezTo>
                              <a:cubicBezTo>
                                <a:pt x="5360" y="19473"/>
                                <a:pt x="5350" y="19484"/>
                                <a:pt x="5315" y="19520"/>
                              </a:cubicBezTo>
                              <a:cubicBezTo>
                                <a:pt x="5277" y="19559"/>
                                <a:pt x="5233" y="19606"/>
                                <a:pt x="5221" y="19661"/>
                              </a:cubicBezTo>
                              <a:cubicBezTo>
                                <a:pt x="5210" y="19712"/>
                                <a:pt x="5219" y="19783"/>
                                <a:pt x="5245" y="19826"/>
                              </a:cubicBezTo>
                              <a:cubicBezTo>
                                <a:pt x="5271" y="19869"/>
                                <a:pt x="5317" y="19888"/>
                                <a:pt x="5362" y="19897"/>
                              </a:cubicBezTo>
                            </a:path>
                            <a:path w="1389" h="706">
                              <a:moveTo>
                                <a:pt x="5527" y="19614"/>
                              </a:moveTo>
                              <a:cubicBezTo>
                                <a:pt x="5527" y="19675"/>
                                <a:pt x="5536" y="19700"/>
                                <a:pt x="5550" y="19756"/>
                              </a:cubicBezTo>
                              <a:cubicBezTo>
                                <a:pt x="5563" y="19810"/>
                                <a:pt x="5601" y="19828"/>
                                <a:pt x="5621" y="19873"/>
                              </a:cubicBezTo>
                              <a:cubicBezTo>
                                <a:pt x="5621" y="19881"/>
                                <a:pt x="5621" y="19889"/>
                                <a:pt x="5621" y="19897"/>
                              </a:cubicBezTo>
                            </a:path>
                            <a:path w="1389" h="706">
                              <a:moveTo>
                                <a:pt x="5974" y="19685"/>
                              </a:moveTo>
                              <a:cubicBezTo>
                                <a:pt x="5945" y="19646"/>
                                <a:pt x="5969" y="19627"/>
                                <a:pt x="5950" y="19591"/>
                              </a:cubicBezTo>
                              <a:cubicBezTo>
                                <a:pt x="5926" y="19547"/>
                                <a:pt x="5849" y="19567"/>
                                <a:pt x="5809" y="19567"/>
                              </a:cubicBezTo>
                              <a:cubicBezTo>
                                <a:pt x="5750" y="19567"/>
                                <a:pt x="5733" y="19596"/>
                                <a:pt x="5715" y="19638"/>
                              </a:cubicBezTo>
                              <a:cubicBezTo>
                                <a:pt x="5680" y="19717"/>
                                <a:pt x="5695" y="19701"/>
                                <a:pt x="5715" y="19779"/>
                              </a:cubicBezTo>
                              <a:cubicBezTo>
                                <a:pt x="5727" y="19828"/>
                                <a:pt x="5763" y="19826"/>
                                <a:pt x="5809" y="19826"/>
                              </a:cubicBezTo>
                              <a:cubicBezTo>
                                <a:pt x="5853" y="19826"/>
                                <a:pt x="5877" y="19820"/>
                                <a:pt x="5903" y="19779"/>
                              </a:cubicBezTo>
                              <a:cubicBezTo>
                                <a:pt x="5945" y="19714"/>
                                <a:pt x="5950" y="19666"/>
                                <a:pt x="5950" y="19591"/>
                              </a:cubicBezTo>
                              <a:cubicBezTo>
                                <a:pt x="5950" y="19491"/>
                                <a:pt x="5944" y="19396"/>
                                <a:pt x="5927" y="19309"/>
                              </a:cubicBezTo>
                              <a:cubicBezTo>
                                <a:pt x="5927" y="19293"/>
                                <a:pt x="5927" y="19278"/>
                                <a:pt x="5927" y="19262"/>
                              </a:cubicBezTo>
                              <a:cubicBezTo>
                                <a:pt x="5894" y="19305"/>
                                <a:pt x="5891" y="19368"/>
                                <a:pt x="5903" y="19426"/>
                              </a:cubicBezTo>
                              <a:cubicBezTo>
                                <a:pt x="5926" y="19533"/>
                                <a:pt x="5960" y="19632"/>
                                <a:pt x="5997" y="19732"/>
                              </a:cubicBezTo>
                              <a:cubicBezTo>
                                <a:pt x="6024" y="19804"/>
                                <a:pt x="6059" y="19886"/>
                                <a:pt x="6091" y="19944"/>
                              </a:cubicBezTo>
                              <a:cubicBezTo>
                                <a:pt x="6099" y="19952"/>
                                <a:pt x="6107" y="19959"/>
                                <a:pt x="6115" y="1996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27,19262" coordsize="1389,706" path="m4727,19967c4727,19897,4740,19844,4751,19779c4762,19712,4771,19634,4774,19567c4777,19489,4797,19404,4821,19332c4840,19294,4848,19288,4845,19262c4866,19290,4888,19350,4892,19379c4905,19463,4917,19536,4962,19614c5006,19690,5046,19762,5104,19826c5134,19859,5164,19867,5174,19897em4727,19614c4776,19651,4828,19638,4892,19638c4977,19638,5050,19647,5127,19614em5409,19520c5409,19497,5409,19489,5409,19473c5360,19473,5350,19484,5315,19520c5277,19559,5233,19606,5221,19661c5210,19712,5219,19783,5245,19826c5271,19869,5317,19888,5362,19897em5527,19614c5527,19675,5536,19700,5550,19756c5563,19810,5601,19828,5621,19873c5621,19881,5621,19889,5621,19897em5974,19685c5945,19646,5969,19627,5950,19591c5926,19547,5849,19567,5809,19567c5750,19567,5733,19596,5715,19638c5680,19717,5695,19701,5715,19779c5727,19828,5763,19826,5809,19826c5853,19826,5877,19820,5903,19779c5945,19714,5950,19666,5950,19591c5950,19491,5944,19396,5927,19309c5927,19293,5927,19278,5927,19262c5894,19305,5891,19368,5903,19426c5926,19533,5960,19632,5997,19732c6024,19804,6059,19886,6091,19944c6099,19952,6107,19959,6115,19967e" stroked="t" o:allowincell="f" style="position:absolute;margin-left:-157.75pt;margin-top:369.7pt;width:39.3pt;height:19.9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68425</wp:posOffset>
                </wp:positionH>
                <wp:positionV relativeFrom="paragraph">
                  <wp:posOffset>4745990</wp:posOffset>
                </wp:positionV>
                <wp:extent cx="178435" cy="304800"/>
                <wp:effectExtent l="10160" t="9525" r="12065" b="107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847">
                              <a:moveTo>
                                <a:pt x="6867" y="19426"/>
                              </a:moveTo>
                              <a:cubicBezTo>
                                <a:pt x="6859" y="19418"/>
                                <a:pt x="6852" y="19411"/>
                                <a:pt x="6844" y="19403"/>
                              </a:cubicBezTo>
                              <a:cubicBezTo>
                                <a:pt x="6844" y="19444"/>
                                <a:pt x="6854" y="19439"/>
                                <a:pt x="6820" y="19450"/>
                              </a:cubicBezTo>
                              <a:cubicBezTo>
                                <a:pt x="6820" y="19473"/>
                                <a:pt x="6820" y="19481"/>
                                <a:pt x="6797" y="19473"/>
                              </a:cubicBezTo>
                            </a:path>
                            <a:path w="495" h="847">
                              <a:moveTo>
                                <a:pt x="6491" y="19638"/>
                              </a:moveTo>
                              <a:cubicBezTo>
                                <a:pt x="6491" y="19681"/>
                                <a:pt x="6512" y="19694"/>
                                <a:pt x="6515" y="19732"/>
                              </a:cubicBezTo>
                              <a:cubicBezTo>
                                <a:pt x="6520" y="19800"/>
                                <a:pt x="6551" y="19855"/>
                                <a:pt x="6562" y="19920"/>
                              </a:cubicBezTo>
                              <a:cubicBezTo>
                                <a:pt x="6577" y="20010"/>
                                <a:pt x="6609" y="20056"/>
                                <a:pt x="6656" y="20132"/>
                              </a:cubicBezTo>
                              <a:cubicBezTo>
                                <a:pt x="6689" y="20184"/>
                                <a:pt x="6709" y="20228"/>
                                <a:pt x="6773" y="20249"/>
                              </a:cubicBezTo>
                              <a:cubicBezTo>
                                <a:pt x="6814" y="20262"/>
                                <a:pt x="6868" y="20235"/>
                                <a:pt x="6891" y="20202"/>
                              </a:cubicBezTo>
                              <a:cubicBezTo>
                                <a:pt x="6939" y="20134"/>
                                <a:pt x="6940" y="20084"/>
                                <a:pt x="6961" y="20014"/>
                              </a:cubicBezTo>
                              <a:cubicBezTo>
                                <a:pt x="6978" y="19958"/>
                                <a:pt x="7003" y="19889"/>
                                <a:pt x="6985" y="19826"/>
                              </a:cubicBezTo>
                              <a:cubicBezTo>
                                <a:pt x="6971" y="19776"/>
                                <a:pt x="6961" y="19779"/>
                                <a:pt x="6961" y="1973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91,19403" coordsize="495,847" path="m6867,19426c6859,19418,6852,19411,6844,19403c6844,19444,6854,19439,6820,19450c6820,19473,6820,19481,6797,19473em6491,19638c6491,19681,6512,19694,6515,19732c6520,19800,6551,19855,6562,19920c6577,20010,6609,20056,6656,20132c6689,20184,6709,20228,6773,20249c6814,20262,6868,20235,6891,20202c6939,20134,6940,20084,6961,20014c6978,19958,7003,19889,6985,19826c6971,19776,6961,19779,6961,19732e" stroked="t" o:allowincell="f" style="position:absolute;margin-left:-107.75pt;margin-top:373.7pt;width:14pt;height:23.9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5175</wp:posOffset>
                </wp:positionH>
                <wp:positionV relativeFrom="paragraph">
                  <wp:posOffset>4152900</wp:posOffset>
                </wp:positionV>
                <wp:extent cx="8890" cy="9525"/>
                <wp:effectExtent l="9525" t="10160" r="9525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5">
                              <a:moveTo>
                                <a:pt x="23025" y="17780"/>
                              </a:moveTo>
                              <a:cubicBezTo>
                                <a:pt x="23017" y="17772"/>
                                <a:pt x="23009" y="17764"/>
                                <a:pt x="23001" y="1775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001,17756" coordsize="25,25" path="m23025,17780c23017,17772,23009,17764,23001,17756e" stroked="t" o:allowincell="f" style="position:absolute;margin-left:360.25pt;margin-top:327pt;width:0.65pt;height:0.7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6120</wp:posOffset>
                </wp:positionH>
                <wp:positionV relativeFrom="paragraph">
                  <wp:posOffset>4017645</wp:posOffset>
                </wp:positionV>
                <wp:extent cx="2049145" cy="525145"/>
                <wp:effectExtent l="5080" t="10160" r="889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12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2" h="1459">
                              <a:moveTo>
                                <a:pt x="19332" y="17733"/>
                              </a:moveTo>
                              <a:cubicBezTo>
                                <a:pt x="19324" y="17737"/>
                                <a:pt x="19319" y="17784"/>
                                <a:pt x="19332" y="17827"/>
                              </a:cubicBezTo>
                              <a:cubicBezTo>
                                <a:pt x="19354" y="17901"/>
                                <a:pt x="19391" y="17984"/>
                                <a:pt x="19403" y="18062"/>
                              </a:cubicBezTo>
                              <a:cubicBezTo>
                                <a:pt x="19416" y="18149"/>
                                <a:pt x="19437" y="18238"/>
                                <a:pt x="19450" y="18321"/>
                              </a:cubicBezTo>
                              <a:cubicBezTo>
                                <a:pt x="19458" y="18370"/>
                                <a:pt x="19473" y="18412"/>
                                <a:pt x="19473" y="18462"/>
                              </a:cubicBezTo>
                              <a:cubicBezTo>
                                <a:pt x="19473" y="18470"/>
                                <a:pt x="19473" y="18478"/>
                                <a:pt x="19473" y="18486"/>
                              </a:cubicBezTo>
                              <a:cubicBezTo>
                                <a:pt x="19473" y="18410"/>
                                <a:pt x="19438" y="18396"/>
                                <a:pt x="19426" y="18321"/>
                              </a:cubicBezTo>
                              <a:cubicBezTo>
                                <a:pt x="19409" y="18218"/>
                                <a:pt x="19404" y="18117"/>
                                <a:pt x="19379" y="18015"/>
                              </a:cubicBezTo>
                              <a:cubicBezTo>
                                <a:pt x="19355" y="17916"/>
                                <a:pt x="19339" y="17827"/>
                                <a:pt x="19379" y="17733"/>
                              </a:cubicBezTo>
                              <a:cubicBezTo>
                                <a:pt x="19403" y="17676"/>
                                <a:pt x="19434" y="17643"/>
                                <a:pt x="19497" y="17639"/>
                              </a:cubicBezTo>
                              <a:cubicBezTo>
                                <a:pt x="19575" y="17634"/>
                                <a:pt x="19605" y="17669"/>
                                <a:pt x="19638" y="17733"/>
                              </a:cubicBezTo>
                              <a:cubicBezTo>
                                <a:pt x="19679" y="17812"/>
                                <a:pt x="19670" y="17858"/>
                                <a:pt x="19614" y="17921"/>
                              </a:cubicBezTo>
                              <a:cubicBezTo>
                                <a:pt x="19556" y="17986"/>
                                <a:pt x="19502" y="18024"/>
                                <a:pt x="19426" y="18062"/>
                              </a:cubicBezTo>
                              <a:cubicBezTo>
                                <a:pt x="19388" y="18081"/>
                                <a:pt x="19382" y="18089"/>
                                <a:pt x="19356" y="18086"/>
                              </a:cubicBezTo>
                            </a:path>
                            <a:path w="5692" h="1459">
                              <a:moveTo>
                                <a:pt x="19897" y="17780"/>
                              </a:moveTo>
                              <a:cubicBezTo>
                                <a:pt x="19885" y="17827"/>
                                <a:pt x="19843" y="17847"/>
                                <a:pt x="19826" y="17898"/>
                              </a:cubicBezTo>
                              <a:cubicBezTo>
                                <a:pt x="19813" y="17936"/>
                                <a:pt x="19832" y="18009"/>
                                <a:pt x="19850" y="18039"/>
                              </a:cubicBezTo>
                              <a:cubicBezTo>
                                <a:pt x="19881" y="18091"/>
                                <a:pt x="19940" y="18086"/>
                                <a:pt x="19991" y="18086"/>
                              </a:cubicBezTo>
                              <a:cubicBezTo>
                                <a:pt x="20026" y="18086"/>
                                <a:pt x="20051" y="18045"/>
                                <a:pt x="20061" y="18015"/>
                              </a:cubicBezTo>
                              <a:cubicBezTo>
                                <a:pt x="20078" y="17964"/>
                                <a:pt x="20045" y="17890"/>
                                <a:pt x="20014" y="17851"/>
                              </a:cubicBezTo>
                              <a:cubicBezTo>
                                <a:pt x="19983" y="17811"/>
                                <a:pt x="19919" y="17751"/>
                                <a:pt x="19873" y="17733"/>
                              </a:cubicBezTo>
                              <a:cubicBezTo>
                                <a:pt x="19865" y="17733"/>
                                <a:pt x="19858" y="17733"/>
                                <a:pt x="19850" y="17733"/>
                              </a:cubicBezTo>
                            </a:path>
                            <a:path w="5692" h="1459">
                              <a:moveTo>
                                <a:pt x="20179" y="18203"/>
                              </a:moveTo>
                              <a:cubicBezTo>
                                <a:pt x="20223" y="18197"/>
                                <a:pt x="20287" y="18171"/>
                                <a:pt x="20320" y="18133"/>
                              </a:cubicBezTo>
                              <a:cubicBezTo>
                                <a:pt x="20410" y="18030"/>
                                <a:pt x="20435" y="17927"/>
                                <a:pt x="20461" y="17804"/>
                              </a:cubicBezTo>
                              <a:cubicBezTo>
                                <a:pt x="20477" y="17728"/>
                                <a:pt x="20481" y="17643"/>
                                <a:pt x="20438" y="17568"/>
                              </a:cubicBezTo>
                              <a:cubicBezTo>
                                <a:pt x="20410" y="17520"/>
                                <a:pt x="20380" y="17503"/>
                                <a:pt x="20344" y="17521"/>
                              </a:cubicBezTo>
                              <a:cubicBezTo>
                                <a:pt x="20278" y="17554"/>
                                <a:pt x="20236" y="17610"/>
                                <a:pt x="20226" y="17686"/>
                              </a:cubicBezTo>
                              <a:cubicBezTo>
                                <a:pt x="20210" y="17802"/>
                                <a:pt x="20238" y="17906"/>
                                <a:pt x="20273" y="18015"/>
                              </a:cubicBezTo>
                              <a:cubicBezTo>
                                <a:pt x="20312" y="18137"/>
                                <a:pt x="20339" y="18193"/>
                                <a:pt x="20438" y="18274"/>
                              </a:cubicBezTo>
                            </a:path>
                            <a:path w="5692" h="1459">
                              <a:moveTo>
                                <a:pt x="20696" y="17874"/>
                              </a:moveTo>
                              <a:cubicBezTo>
                                <a:pt x="20696" y="17944"/>
                                <a:pt x="20693" y="17997"/>
                                <a:pt x="20720" y="18062"/>
                              </a:cubicBezTo>
                              <a:cubicBezTo>
                                <a:pt x="20735" y="18098"/>
                                <a:pt x="20769" y="18190"/>
                                <a:pt x="20814" y="18203"/>
                              </a:cubicBezTo>
                              <a:cubicBezTo>
                                <a:pt x="20847" y="18212"/>
                                <a:pt x="20910" y="18210"/>
                                <a:pt x="20931" y="18180"/>
                              </a:cubicBezTo>
                              <a:cubicBezTo>
                                <a:pt x="20956" y="18145"/>
                                <a:pt x="20995" y="18035"/>
                                <a:pt x="21002" y="17992"/>
                              </a:cubicBezTo>
                              <a:cubicBezTo>
                                <a:pt x="21012" y="17934"/>
                                <a:pt x="21002" y="17863"/>
                                <a:pt x="21002" y="17804"/>
                              </a:cubicBezTo>
                              <a:cubicBezTo>
                                <a:pt x="21002" y="17744"/>
                                <a:pt x="21024" y="17883"/>
                                <a:pt x="21026" y="17898"/>
                              </a:cubicBezTo>
                              <a:cubicBezTo>
                                <a:pt x="21045" y="18008"/>
                                <a:pt x="21068" y="18117"/>
                                <a:pt x="21096" y="18227"/>
                              </a:cubicBezTo>
                              <a:cubicBezTo>
                                <a:pt x="21126" y="18345"/>
                                <a:pt x="21163" y="18459"/>
                                <a:pt x="21167" y="18580"/>
                              </a:cubicBezTo>
                              <a:cubicBezTo>
                                <a:pt x="21170" y="18668"/>
                                <a:pt x="21147" y="18759"/>
                                <a:pt x="21073" y="18815"/>
                              </a:cubicBezTo>
                              <a:cubicBezTo>
                                <a:pt x="21016" y="18858"/>
                                <a:pt x="20943" y="18840"/>
                                <a:pt x="20884" y="18815"/>
                              </a:cubicBezTo>
                              <a:cubicBezTo>
                                <a:pt x="20839" y="18796"/>
                                <a:pt x="20803" y="18774"/>
                                <a:pt x="20767" y="18744"/>
                              </a:cubicBezTo>
                            </a:path>
                            <a:path w="5692" h="1459">
                              <a:moveTo>
                                <a:pt x="21331" y="17945"/>
                              </a:moveTo>
                              <a:cubicBezTo>
                                <a:pt x="21370" y="17971"/>
                                <a:pt x="21355" y="18048"/>
                                <a:pt x="21355" y="18109"/>
                              </a:cubicBezTo>
                              <a:cubicBezTo>
                                <a:pt x="21355" y="18254"/>
                                <a:pt x="21357" y="18395"/>
                                <a:pt x="21378" y="18533"/>
                              </a:cubicBezTo>
                              <a:cubicBezTo>
                                <a:pt x="21388" y="18595"/>
                                <a:pt x="21367" y="18580"/>
                                <a:pt x="21402" y="18627"/>
                              </a:cubicBezTo>
                              <a:cubicBezTo>
                                <a:pt x="21402" y="18529"/>
                                <a:pt x="21386" y="18440"/>
                                <a:pt x="21378" y="18344"/>
                              </a:cubicBezTo>
                              <a:cubicBezTo>
                                <a:pt x="21365" y="18196"/>
                                <a:pt x="21368" y="18043"/>
                                <a:pt x="21355" y="17898"/>
                              </a:cubicBezTo>
                              <a:cubicBezTo>
                                <a:pt x="21350" y="17837"/>
                                <a:pt x="21339" y="17734"/>
                                <a:pt x="21378" y="17686"/>
                              </a:cubicBezTo>
                              <a:cubicBezTo>
                                <a:pt x="21386" y="17678"/>
                                <a:pt x="21394" y="17670"/>
                                <a:pt x="21402" y="17662"/>
                              </a:cubicBezTo>
                              <a:cubicBezTo>
                                <a:pt x="21461" y="17699"/>
                                <a:pt x="21496" y="17710"/>
                                <a:pt x="21543" y="17780"/>
                              </a:cubicBezTo>
                              <a:cubicBezTo>
                                <a:pt x="21580" y="17837"/>
                                <a:pt x="21594" y="17935"/>
                                <a:pt x="21566" y="17992"/>
                              </a:cubicBezTo>
                              <a:cubicBezTo>
                                <a:pt x="21545" y="18033"/>
                                <a:pt x="21466" y="18077"/>
                                <a:pt x="21425" y="18086"/>
                              </a:cubicBezTo>
                              <a:cubicBezTo>
                                <a:pt x="21376" y="18086"/>
                                <a:pt x="21359" y="18087"/>
                                <a:pt x="21331" y="18109"/>
                              </a:cubicBezTo>
                            </a:path>
                            <a:path w="5692" h="1459">
                              <a:moveTo>
                                <a:pt x="21402" y="18062"/>
                              </a:moveTo>
                              <a:cubicBezTo>
                                <a:pt x="21460" y="18070"/>
                                <a:pt x="21480" y="18086"/>
                                <a:pt x="21543" y="18086"/>
                              </a:cubicBezTo>
                              <a:cubicBezTo>
                                <a:pt x="21612" y="18086"/>
                                <a:pt x="21666" y="18050"/>
                                <a:pt x="21731" y="18039"/>
                              </a:cubicBezTo>
                              <a:cubicBezTo>
                                <a:pt x="21792" y="18029"/>
                                <a:pt x="21826" y="18013"/>
                                <a:pt x="21849" y="17945"/>
                              </a:cubicBezTo>
                              <a:cubicBezTo>
                                <a:pt x="21863" y="17904"/>
                                <a:pt x="21872" y="17877"/>
                                <a:pt x="21872" y="17827"/>
                              </a:cubicBezTo>
                              <a:cubicBezTo>
                                <a:pt x="21872" y="17798"/>
                                <a:pt x="21838" y="17745"/>
                                <a:pt x="21802" y="17756"/>
                              </a:cubicBezTo>
                              <a:cubicBezTo>
                                <a:pt x="21762" y="17768"/>
                                <a:pt x="21707" y="17815"/>
                                <a:pt x="21684" y="17851"/>
                              </a:cubicBezTo>
                              <a:cubicBezTo>
                                <a:pt x="21638" y="17923"/>
                                <a:pt x="21665" y="17989"/>
                                <a:pt x="21731" y="18039"/>
                              </a:cubicBezTo>
                              <a:cubicBezTo>
                                <a:pt x="21806" y="18096"/>
                                <a:pt x="21875" y="18126"/>
                                <a:pt x="21966" y="18156"/>
                              </a:cubicBezTo>
                            </a:path>
                            <a:path w="5692" h="1459">
                              <a:moveTo>
                                <a:pt x="22178" y="17851"/>
                              </a:moveTo>
                              <a:cubicBezTo>
                                <a:pt x="22166" y="17899"/>
                                <a:pt x="22154" y="17911"/>
                                <a:pt x="22154" y="17968"/>
                              </a:cubicBezTo>
                              <a:cubicBezTo>
                                <a:pt x="22154" y="18071"/>
                                <a:pt x="22195" y="18175"/>
                                <a:pt x="22225" y="18274"/>
                              </a:cubicBezTo>
                              <a:cubicBezTo>
                                <a:pt x="22256" y="18374"/>
                                <a:pt x="22282" y="18478"/>
                                <a:pt x="22296" y="18580"/>
                              </a:cubicBezTo>
                              <a:cubicBezTo>
                                <a:pt x="22304" y="18638"/>
                                <a:pt x="22302" y="18633"/>
                                <a:pt x="22343" y="18674"/>
                              </a:cubicBezTo>
                              <a:cubicBezTo>
                                <a:pt x="22343" y="18566"/>
                                <a:pt x="22343" y="18474"/>
                                <a:pt x="22319" y="18368"/>
                              </a:cubicBezTo>
                              <a:cubicBezTo>
                                <a:pt x="22286" y="18223"/>
                                <a:pt x="22273" y="18088"/>
                                <a:pt x="22249" y="17945"/>
                              </a:cubicBezTo>
                              <a:cubicBezTo>
                                <a:pt x="22237" y="17874"/>
                                <a:pt x="22224" y="17816"/>
                                <a:pt x="22272" y="17756"/>
                              </a:cubicBezTo>
                              <a:cubicBezTo>
                                <a:pt x="22280" y="17748"/>
                                <a:pt x="22288" y="17741"/>
                                <a:pt x="22296" y="17733"/>
                              </a:cubicBezTo>
                              <a:cubicBezTo>
                                <a:pt x="22365" y="17743"/>
                                <a:pt x="22399" y="17763"/>
                                <a:pt x="22437" y="17827"/>
                              </a:cubicBezTo>
                              <a:cubicBezTo>
                                <a:pt x="22477" y="17895"/>
                                <a:pt x="22538" y="17950"/>
                                <a:pt x="22507" y="18039"/>
                              </a:cubicBezTo>
                              <a:cubicBezTo>
                                <a:pt x="22488" y="18092"/>
                                <a:pt x="22437" y="18131"/>
                                <a:pt x="22390" y="18156"/>
                              </a:cubicBezTo>
                              <a:cubicBezTo>
                                <a:pt x="22328" y="18189"/>
                                <a:pt x="22269" y="18180"/>
                                <a:pt x="22201" y="18180"/>
                              </a:cubicBezTo>
                              <a:cubicBezTo>
                                <a:pt x="22193" y="18180"/>
                                <a:pt x="22186" y="18180"/>
                                <a:pt x="22178" y="18180"/>
                              </a:cubicBezTo>
                            </a:path>
                            <a:path w="5692" h="1459">
                              <a:moveTo>
                                <a:pt x="22719" y="17592"/>
                              </a:moveTo>
                              <a:cubicBezTo>
                                <a:pt x="22719" y="17783"/>
                                <a:pt x="22723" y="17970"/>
                                <a:pt x="22742" y="18156"/>
                              </a:cubicBezTo>
                              <a:cubicBezTo>
                                <a:pt x="22750" y="18235"/>
                                <a:pt x="22765" y="18299"/>
                                <a:pt x="22813" y="18368"/>
                              </a:cubicBezTo>
                              <a:cubicBezTo>
                                <a:pt x="22838" y="18404"/>
                                <a:pt x="22851" y="18370"/>
                                <a:pt x="22860" y="18344"/>
                              </a:cubicBezTo>
                            </a:path>
                            <a:path w="5692" h="1459">
                              <a:moveTo>
                                <a:pt x="22507" y="17874"/>
                              </a:moveTo>
                              <a:cubicBezTo>
                                <a:pt x="22521" y="17834"/>
                                <a:pt x="22580" y="17862"/>
                                <a:pt x="22625" y="17874"/>
                              </a:cubicBezTo>
                              <a:cubicBezTo>
                                <a:pt x="22716" y="17898"/>
                                <a:pt x="22813" y="17928"/>
                                <a:pt x="22907" y="17945"/>
                              </a:cubicBezTo>
                              <a:cubicBezTo>
                                <a:pt x="22963" y="17955"/>
                                <a:pt x="23002" y="17976"/>
                                <a:pt x="23048" y="17992"/>
                              </a:cubicBezTo>
                              <a:cubicBezTo>
                                <a:pt x="23095" y="18008"/>
                                <a:pt x="23057" y="18018"/>
                                <a:pt x="23072" y="18062"/>
                              </a:cubicBezTo>
                              <a:cubicBezTo>
                                <a:pt x="23093" y="18123"/>
                                <a:pt x="23072" y="18134"/>
                                <a:pt x="23072" y="18203"/>
                              </a:cubicBezTo>
                              <a:cubicBezTo>
                                <a:pt x="23072" y="18243"/>
                                <a:pt x="23062" y="18239"/>
                                <a:pt x="23095" y="18250"/>
                              </a:cubicBezTo>
                            </a:path>
                            <a:path w="5692" h="1459">
                              <a:moveTo>
                                <a:pt x="23589" y="18039"/>
                              </a:moveTo>
                              <a:cubicBezTo>
                                <a:pt x="23542" y="17991"/>
                                <a:pt x="23538" y="17995"/>
                                <a:pt x="23471" y="17992"/>
                              </a:cubicBezTo>
                              <a:cubicBezTo>
                                <a:pt x="23404" y="17989"/>
                                <a:pt x="23384" y="18007"/>
                                <a:pt x="23330" y="18039"/>
                              </a:cubicBezTo>
                              <a:cubicBezTo>
                                <a:pt x="23280" y="18069"/>
                                <a:pt x="23275" y="18074"/>
                                <a:pt x="23283" y="18133"/>
                              </a:cubicBezTo>
                              <a:cubicBezTo>
                                <a:pt x="23294" y="18211"/>
                                <a:pt x="23311" y="18196"/>
                                <a:pt x="23377" y="18203"/>
                              </a:cubicBezTo>
                              <a:cubicBezTo>
                                <a:pt x="23439" y="18209"/>
                                <a:pt x="23483" y="18157"/>
                                <a:pt x="23519" y="18109"/>
                              </a:cubicBezTo>
                              <a:cubicBezTo>
                                <a:pt x="23573" y="18038"/>
                                <a:pt x="23623" y="17940"/>
                                <a:pt x="23636" y="17851"/>
                              </a:cubicBezTo>
                              <a:cubicBezTo>
                                <a:pt x="23649" y="17760"/>
                                <a:pt x="23626" y="17675"/>
                                <a:pt x="23613" y="17592"/>
                              </a:cubicBezTo>
                              <a:cubicBezTo>
                                <a:pt x="23606" y="17549"/>
                                <a:pt x="23603" y="17534"/>
                                <a:pt x="23589" y="17498"/>
                              </a:cubicBezTo>
                              <a:cubicBezTo>
                                <a:pt x="23552" y="17529"/>
                                <a:pt x="23534" y="17525"/>
                                <a:pt x="23519" y="17592"/>
                              </a:cubicBezTo>
                              <a:cubicBezTo>
                                <a:pt x="23494" y="17706"/>
                                <a:pt x="23509" y="17883"/>
                                <a:pt x="23542" y="17992"/>
                              </a:cubicBezTo>
                              <a:cubicBezTo>
                                <a:pt x="23560" y="18052"/>
                                <a:pt x="23596" y="18173"/>
                                <a:pt x="23660" y="18203"/>
                              </a:cubicBezTo>
                              <a:cubicBezTo>
                                <a:pt x="23720" y="18231"/>
                                <a:pt x="23788" y="18230"/>
                                <a:pt x="23848" y="18203"/>
                              </a:cubicBezTo>
                              <a:cubicBezTo>
                                <a:pt x="23923" y="18170"/>
                                <a:pt x="23966" y="18130"/>
                                <a:pt x="24012" y="18062"/>
                              </a:cubicBezTo>
                              <a:cubicBezTo>
                                <a:pt x="24047" y="18010"/>
                                <a:pt x="24076" y="17938"/>
                                <a:pt x="24059" y="17874"/>
                              </a:cubicBezTo>
                              <a:cubicBezTo>
                                <a:pt x="24047" y="17830"/>
                                <a:pt x="24019" y="17801"/>
                                <a:pt x="23965" y="17804"/>
                              </a:cubicBezTo>
                              <a:cubicBezTo>
                                <a:pt x="23923" y="17806"/>
                                <a:pt x="23881" y="17856"/>
                                <a:pt x="23871" y="17898"/>
                              </a:cubicBezTo>
                              <a:cubicBezTo>
                                <a:pt x="23854" y="17969"/>
                                <a:pt x="23885" y="18007"/>
                                <a:pt x="23918" y="18062"/>
                              </a:cubicBezTo>
                              <a:cubicBezTo>
                                <a:pt x="23958" y="18129"/>
                                <a:pt x="24013" y="18145"/>
                                <a:pt x="24083" y="18180"/>
                              </a:cubicBezTo>
                              <a:cubicBezTo>
                                <a:pt x="24158" y="18217"/>
                                <a:pt x="24203" y="18192"/>
                                <a:pt x="24271" y="18180"/>
                              </a:cubicBezTo>
                              <a:cubicBezTo>
                                <a:pt x="24314" y="18180"/>
                                <a:pt x="24326" y="18183"/>
                                <a:pt x="24342" y="18156"/>
                              </a:cubicBezTo>
                            </a:path>
                            <a:path w="5692" h="1459">
                              <a:moveTo>
                                <a:pt x="24553" y="17686"/>
                              </a:moveTo>
                              <a:cubicBezTo>
                                <a:pt x="24566" y="17737"/>
                                <a:pt x="24576" y="17753"/>
                                <a:pt x="24624" y="17780"/>
                              </a:cubicBezTo>
                              <a:cubicBezTo>
                                <a:pt x="24690" y="17818"/>
                                <a:pt x="24740" y="17869"/>
                                <a:pt x="24789" y="17921"/>
                              </a:cubicBezTo>
                              <a:cubicBezTo>
                                <a:pt x="24826" y="17960"/>
                                <a:pt x="24880" y="18019"/>
                                <a:pt x="24930" y="18039"/>
                              </a:cubicBezTo>
                              <a:cubicBezTo>
                                <a:pt x="24938" y="18039"/>
                                <a:pt x="24945" y="18039"/>
                                <a:pt x="24953" y="18039"/>
                              </a:cubicBezTo>
                            </a:path>
                            <a:path w="5692" h="1459">
                              <a:moveTo>
                                <a:pt x="24718" y="17427"/>
                              </a:moveTo>
                              <a:cubicBezTo>
                                <a:pt x="24707" y="17472"/>
                                <a:pt x="24679" y="17517"/>
                                <a:pt x="24671" y="17568"/>
                              </a:cubicBezTo>
                              <a:cubicBezTo>
                                <a:pt x="24645" y="17725"/>
                                <a:pt x="24652" y="17967"/>
                                <a:pt x="24694" y="18109"/>
                              </a:cubicBezTo>
                              <a:cubicBezTo>
                                <a:pt x="24694" y="18117"/>
                                <a:pt x="24694" y="18125"/>
                                <a:pt x="24694" y="18133"/>
                              </a:cubicBezTo>
                            </a:path>
                            <a:path w="5692" h="1459">
                              <a:moveTo>
                                <a:pt x="24483" y="17380"/>
                              </a:moveTo>
                              <a:cubicBezTo>
                                <a:pt x="24533" y="17397"/>
                                <a:pt x="24483" y="17411"/>
                                <a:pt x="24506" y="17451"/>
                              </a:cubicBezTo>
                              <a:cubicBezTo>
                                <a:pt x="24533" y="17499"/>
                                <a:pt x="24565" y="17578"/>
                                <a:pt x="24577" y="17639"/>
                              </a:cubicBezTo>
                              <a:cubicBezTo>
                                <a:pt x="24589" y="17701"/>
                                <a:pt x="24633" y="17815"/>
                                <a:pt x="24671" y="17874"/>
                              </a:cubicBezTo>
                              <a:cubicBezTo>
                                <a:pt x="24714" y="17941"/>
                                <a:pt x="24742" y="18019"/>
                                <a:pt x="24789" y="18086"/>
                              </a:cubicBezTo>
                              <a:cubicBezTo>
                                <a:pt x="24816" y="18124"/>
                                <a:pt x="24849" y="18150"/>
                                <a:pt x="24859" y="18180"/>
                              </a:cubicBezTo>
                            </a:path>
                            <a:path w="5692" h="1459">
                              <a:moveTo>
                                <a:pt x="25000" y="17709"/>
                              </a:moveTo>
                              <a:cubicBezTo>
                                <a:pt x="24953" y="17721"/>
                                <a:pt x="24909" y="17760"/>
                                <a:pt x="24859" y="17780"/>
                              </a:cubicBezTo>
                              <a:cubicBezTo>
                                <a:pt x="24759" y="17820"/>
                                <a:pt x="24655" y="17843"/>
                                <a:pt x="24553" y="17874"/>
                              </a:cubicBezTo>
                              <a:cubicBezTo>
                                <a:pt x="24467" y="17900"/>
                                <a:pt x="24382" y="17920"/>
                                <a:pt x="24295" y="17945"/>
                              </a:cubicBezTo>
                              <a:cubicBezTo>
                                <a:pt x="24287" y="17945"/>
                                <a:pt x="24279" y="17945"/>
                                <a:pt x="24271" y="1794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309,17380" coordsize="5692,1459" path="m19332,17733c19324,17737,19319,17784,19332,17827c19354,17901,19391,17984,19403,18062c19416,18149,19437,18238,19450,18321c19458,18370,19473,18412,19473,18462c19473,18470,19473,18478,19473,18486c19473,18410,19438,18396,19426,18321c19409,18218,19404,18117,19379,18015c19355,17916,19339,17827,19379,17733c19403,17676,19434,17643,19497,17639c19575,17634,19605,17669,19638,17733c19679,17812,19670,17858,19614,17921c19556,17986,19502,18024,19426,18062c19388,18081,19382,18089,19356,18086em19897,17780c19885,17827,19843,17847,19826,17898c19813,17936,19832,18009,19850,18039c19881,18091,19940,18086,19991,18086c20026,18086,20051,18045,20061,18015c20078,17964,20045,17890,20014,17851c19983,17811,19919,17751,19873,17733c19865,17733,19858,17733,19850,17733em20179,18203c20223,18197,20287,18171,20320,18133c20410,18030,20435,17927,20461,17804c20477,17728,20481,17643,20438,17568c20410,17520,20380,17503,20344,17521c20278,17554,20236,17610,20226,17686c20210,17802,20238,17906,20273,18015c20312,18137,20339,18193,20438,18274em20696,17874c20696,17944,20693,17997,20720,18062c20735,18098,20769,18190,20814,18203c20847,18212,20910,18210,20931,18180c20956,18145,20995,18035,21002,17992c21012,17934,21002,17863,21002,17804c21002,17744,21024,17883,21026,17898c21045,18008,21068,18117,21096,18227c21126,18345,21163,18459,21167,18580c21170,18668,21147,18759,21073,18815c21016,18858,20943,18840,20884,18815c20839,18796,20803,18774,20767,18744em21331,17945c21370,17971,21355,18048,21355,18109c21355,18254,21357,18395,21378,18533c21388,18595,21367,18580,21402,18627c21402,18529,21386,18440,21378,18344c21365,18196,21368,18043,21355,17898c21350,17837,21339,17734,21378,17686c21386,17678,21394,17670,21402,17662c21461,17699,21496,17710,21543,17780c21580,17837,21594,17935,21566,17992c21545,18033,21466,18077,21425,18086c21376,18086,21359,18087,21331,18109em21402,18062c21460,18070,21480,18086,21543,18086c21612,18086,21666,18050,21731,18039c21792,18029,21826,18013,21849,17945c21863,17904,21872,17877,21872,17827c21872,17798,21838,17745,21802,17756c21762,17768,21707,17815,21684,17851c21638,17923,21665,17989,21731,18039c21806,18096,21875,18126,21966,18156em22178,17851c22166,17899,22154,17911,22154,17968c22154,18071,22195,18175,22225,18274c22256,18374,22282,18478,22296,18580c22304,18638,22302,18633,22343,18674c22343,18566,22343,18474,22319,18368c22286,18223,22273,18088,22249,17945c22237,17874,22224,17816,22272,17756c22280,17748,22288,17741,22296,17733c22365,17743,22399,17763,22437,17827c22477,17895,22538,17950,22507,18039c22488,18092,22437,18131,22390,18156c22328,18189,22269,18180,22201,18180c22193,18180,22186,18180,22178,18180em22719,17592c22719,17783,22723,17970,22742,18156c22750,18235,22765,18299,22813,18368c22838,18404,22851,18370,22860,18344em22507,17874c22521,17834,22580,17862,22625,17874c22716,17898,22813,17928,22907,17945c22963,17955,23002,17976,23048,17992c23095,18008,23057,18018,23072,18062c23093,18123,23072,18134,23072,18203c23072,18243,23062,18239,23095,18250em23589,18039c23542,17991,23538,17995,23471,17992c23404,17989,23384,18007,23330,18039c23280,18069,23275,18074,23283,18133c23294,18211,23311,18196,23377,18203c23439,18209,23483,18157,23519,18109c23573,18038,23623,17940,23636,17851c23649,17760,23626,17675,23613,17592c23606,17549,23603,17534,23589,17498c23552,17529,23534,17525,23519,17592c23494,17706,23509,17883,23542,17992c23560,18052,23596,18173,23660,18203c23720,18231,23788,18230,23848,18203c23923,18170,23966,18130,24012,18062c24047,18010,24076,17938,24059,17874c24047,17830,24019,17801,23965,17804c23923,17806,23881,17856,23871,17898c23854,17969,23885,18007,23918,18062c23958,18129,24013,18145,24083,18180c24158,18217,24203,18192,24271,18180c24314,18180,24326,18183,24342,18156em24553,17686c24566,17737,24576,17753,24624,17780c24690,17818,24740,17869,24789,17921c24826,17960,24880,18019,24930,18039c24938,18039,24945,18039,24953,18039em24718,17427c24707,17472,24679,17517,24671,17568c24645,17725,24652,17967,24694,18109c24694,18117,24694,18125,24694,18133em24483,17380c24533,17397,24483,17411,24506,17451c24533,17499,24565,17578,24577,17639c24589,17701,24633,17815,24671,17874c24714,17941,24742,18019,24789,18086c24816,18124,24849,18150,24859,18180em25000,17709c24953,17721,24909,17760,24859,17780c24759,17820,24655,17843,24553,17874c24467,17900,24382,17920,24295,17945c24287,17945,24279,17945,24271,17945e" stroked="t" o:allowincell="f" style="position:absolute;margin-left:255.6pt;margin-top:316.35pt;width:161.3pt;height:41.3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12975</wp:posOffset>
                </wp:positionH>
                <wp:positionV relativeFrom="paragraph">
                  <wp:posOffset>5093335</wp:posOffset>
                </wp:positionV>
                <wp:extent cx="8890" cy="8890"/>
                <wp:effectExtent l="10795" t="9525" r="1016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5">
                              <a:moveTo>
                                <a:pt x="16463" y="20367"/>
                              </a:moveTo>
                              <a:cubicBezTo>
                                <a:pt x="16439" y="20367"/>
                                <a:pt x="16431" y="20367"/>
                                <a:pt x="16439" y="2039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39,20367" coordsize="25,25" path="m16463,20367c16439,20367,16431,20367,16439,20391e" stroked="t" o:allowincell="f" style="position:absolute;margin-left:174.25pt;margin-top:401.05pt;width:0.65pt;height:0.6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4830</wp:posOffset>
                </wp:positionH>
                <wp:positionV relativeFrom="paragraph">
                  <wp:posOffset>5067300</wp:posOffset>
                </wp:positionV>
                <wp:extent cx="770890" cy="288925"/>
                <wp:effectExtent l="10160" t="1079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1" h="801">
                              <a:moveTo>
                                <a:pt x="11900" y="20367"/>
                              </a:moveTo>
                              <a:cubicBezTo>
                                <a:pt x="11863" y="20380"/>
                                <a:pt x="11877" y="20414"/>
                                <a:pt x="11877" y="20461"/>
                              </a:cubicBezTo>
                              <a:cubicBezTo>
                                <a:pt x="11877" y="20591"/>
                                <a:pt x="11882" y="20711"/>
                                <a:pt x="11900" y="20837"/>
                              </a:cubicBezTo>
                              <a:cubicBezTo>
                                <a:pt x="11909" y="20900"/>
                                <a:pt x="11908" y="20949"/>
                                <a:pt x="11924" y="21002"/>
                              </a:cubicBezTo>
                              <a:cubicBezTo>
                                <a:pt x="11924" y="21010"/>
                                <a:pt x="11924" y="21018"/>
                                <a:pt x="11924" y="21026"/>
                              </a:cubicBezTo>
                              <a:cubicBezTo>
                                <a:pt x="11924" y="20966"/>
                                <a:pt x="11903" y="20923"/>
                                <a:pt x="11900" y="20861"/>
                              </a:cubicBezTo>
                              <a:cubicBezTo>
                                <a:pt x="11896" y="20772"/>
                                <a:pt x="11880" y="20665"/>
                                <a:pt x="11853" y="20579"/>
                              </a:cubicBezTo>
                              <a:cubicBezTo>
                                <a:pt x="11834" y="20520"/>
                                <a:pt x="11810" y="20452"/>
                                <a:pt x="11806" y="20391"/>
                              </a:cubicBezTo>
                              <a:cubicBezTo>
                                <a:pt x="11803" y="20341"/>
                                <a:pt x="11797" y="20302"/>
                                <a:pt x="11853" y="20296"/>
                              </a:cubicBezTo>
                              <a:cubicBezTo>
                                <a:pt x="11912" y="20289"/>
                                <a:pt x="11982" y="20356"/>
                                <a:pt x="12041" y="20367"/>
                              </a:cubicBezTo>
                              <a:cubicBezTo>
                                <a:pt x="12110" y="20380"/>
                                <a:pt x="12183" y="20408"/>
                                <a:pt x="12253" y="20414"/>
                              </a:cubicBezTo>
                              <a:cubicBezTo>
                                <a:pt x="12261" y="20414"/>
                                <a:pt x="12269" y="20414"/>
                                <a:pt x="12277" y="20414"/>
                              </a:cubicBezTo>
                            </a:path>
                            <a:path w="2141" h="801">
                              <a:moveTo>
                                <a:pt x="11853" y="20743"/>
                              </a:moveTo>
                              <a:cubicBezTo>
                                <a:pt x="11909" y="20777"/>
                                <a:pt x="11970" y="20787"/>
                                <a:pt x="12041" y="20790"/>
                              </a:cubicBezTo>
                              <a:cubicBezTo>
                                <a:pt x="12089" y="20790"/>
                                <a:pt x="12104" y="20790"/>
                                <a:pt x="12136" y="20790"/>
                              </a:cubicBezTo>
                            </a:path>
                            <a:path w="2141" h="801">
                              <a:moveTo>
                                <a:pt x="12488" y="20696"/>
                              </a:moveTo>
                              <a:cubicBezTo>
                                <a:pt x="12449" y="20709"/>
                                <a:pt x="12465" y="20742"/>
                                <a:pt x="12465" y="20790"/>
                              </a:cubicBezTo>
                              <a:cubicBezTo>
                                <a:pt x="12465" y="20855"/>
                                <a:pt x="12453" y="20922"/>
                                <a:pt x="12488" y="20979"/>
                              </a:cubicBezTo>
                              <a:cubicBezTo>
                                <a:pt x="12507" y="21009"/>
                                <a:pt x="12548" y="21047"/>
                                <a:pt x="12582" y="21049"/>
                              </a:cubicBezTo>
                              <a:cubicBezTo>
                                <a:pt x="12632" y="21053"/>
                                <a:pt x="12672" y="21022"/>
                                <a:pt x="12700" y="20979"/>
                              </a:cubicBezTo>
                              <a:cubicBezTo>
                                <a:pt x="12736" y="20923"/>
                                <a:pt x="12765" y="20834"/>
                                <a:pt x="12747" y="20767"/>
                              </a:cubicBezTo>
                              <a:cubicBezTo>
                                <a:pt x="12734" y="20719"/>
                                <a:pt x="12724" y="20664"/>
                                <a:pt x="12700" y="20626"/>
                              </a:cubicBezTo>
                              <a:cubicBezTo>
                                <a:pt x="12700" y="20678"/>
                                <a:pt x="12721" y="20714"/>
                                <a:pt x="12724" y="20767"/>
                              </a:cubicBezTo>
                              <a:cubicBezTo>
                                <a:pt x="12729" y="20847"/>
                                <a:pt x="12758" y="20908"/>
                                <a:pt x="12794" y="20979"/>
                              </a:cubicBezTo>
                              <a:cubicBezTo>
                                <a:pt x="12811" y="21013"/>
                                <a:pt x="12849" y="21079"/>
                                <a:pt x="12888" y="21096"/>
                              </a:cubicBezTo>
                              <a:cubicBezTo>
                                <a:pt x="12896" y="21096"/>
                                <a:pt x="12904" y="21096"/>
                                <a:pt x="12912" y="21096"/>
                              </a:cubicBezTo>
                            </a:path>
                            <a:path w="2141" h="801">
                              <a:moveTo>
                                <a:pt x="13076" y="21002"/>
                              </a:moveTo>
                              <a:cubicBezTo>
                                <a:pt x="13085" y="21030"/>
                                <a:pt x="13108" y="21045"/>
                                <a:pt x="13147" y="21049"/>
                              </a:cubicBezTo>
                              <a:cubicBezTo>
                                <a:pt x="13193" y="21054"/>
                                <a:pt x="13206" y="21033"/>
                                <a:pt x="13241" y="21026"/>
                              </a:cubicBezTo>
                              <a:cubicBezTo>
                                <a:pt x="13314" y="21011"/>
                                <a:pt x="13324" y="20989"/>
                                <a:pt x="13382" y="20931"/>
                              </a:cubicBezTo>
                              <a:cubicBezTo>
                                <a:pt x="13428" y="20885"/>
                                <a:pt x="13449" y="20806"/>
                                <a:pt x="13453" y="20743"/>
                              </a:cubicBezTo>
                              <a:cubicBezTo>
                                <a:pt x="13457" y="20679"/>
                                <a:pt x="13466" y="20610"/>
                                <a:pt x="13429" y="20555"/>
                              </a:cubicBezTo>
                              <a:cubicBezTo>
                                <a:pt x="13404" y="20517"/>
                                <a:pt x="13379" y="20473"/>
                                <a:pt x="13335" y="20485"/>
                              </a:cubicBezTo>
                              <a:cubicBezTo>
                                <a:pt x="13261" y="20505"/>
                                <a:pt x="13264" y="20514"/>
                                <a:pt x="13241" y="20579"/>
                              </a:cubicBezTo>
                              <a:cubicBezTo>
                                <a:pt x="13219" y="20641"/>
                                <a:pt x="13181" y="20721"/>
                                <a:pt x="13194" y="20790"/>
                              </a:cubicBezTo>
                              <a:cubicBezTo>
                                <a:pt x="13209" y="20872"/>
                                <a:pt x="13243" y="20911"/>
                                <a:pt x="13288" y="20979"/>
                              </a:cubicBezTo>
                              <a:cubicBezTo>
                                <a:pt x="13323" y="21033"/>
                                <a:pt x="13363" y="21045"/>
                                <a:pt x="13429" y="21049"/>
                              </a:cubicBezTo>
                              <a:cubicBezTo>
                                <a:pt x="13498" y="21053"/>
                                <a:pt x="13560" y="21046"/>
                                <a:pt x="13617" y="21002"/>
                              </a:cubicBezTo>
                              <a:cubicBezTo>
                                <a:pt x="13673" y="20958"/>
                                <a:pt x="13724" y="20898"/>
                                <a:pt x="13758" y="20837"/>
                              </a:cubicBezTo>
                              <a:cubicBezTo>
                                <a:pt x="13790" y="20780"/>
                                <a:pt x="13814" y="20737"/>
                                <a:pt x="13829" y="20673"/>
                              </a:cubicBezTo>
                              <a:cubicBezTo>
                                <a:pt x="13844" y="20607"/>
                                <a:pt x="13820" y="20604"/>
                                <a:pt x="13782" y="20579"/>
                              </a:cubicBezTo>
                              <a:cubicBezTo>
                                <a:pt x="13726" y="20541"/>
                                <a:pt x="13709" y="20593"/>
                                <a:pt x="13664" y="20626"/>
                              </a:cubicBezTo>
                              <a:cubicBezTo>
                                <a:pt x="13611" y="20664"/>
                                <a:pt x="13563" y="20719"/>
                                <a:pt x="13547" y="20790"/>
                              </a:cubicBezTo>
                              <a:cubicBezTo>
                                <a:pt x="13533" y="20856"/>
                                <a:pt x="13557" y="20925"/>
                                <a:pt x="13594" y="20979"/>
                              </a:cubicBezTo>
                              <a:cubicBezTo>
                                <a:pt x="13626" y="21025"/>
                                <a:pt x="13709" y="21049"/>
                                <a:pt x="13758" y="21073"/>
                              </a:cubicBezTo>
                              <a:cubicBezTo>
                                <a:pt x="13815" y="21101"/>
                                <a:pt x="13861" y="21096"/>
                                <a:pt x="13923" y="21096"/>
                              </a:cubicBezTo>
                              <a:cubicBezTo>
                                <a:pt x="13931" y="21096"/>
                                <a:pt x="13938" y="21096"/>
                                <a:pt x="13946" y="2109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06,20296" coordsize="2141,801" path="m11900,20367c11863,20380,11877,20414,11877,20461c11877,20591,11882,20711,11900,20837c11909,20900,11908,20949,11924,21002c11924,21010,11924,21018,11924,21026c11924,20966,11903,20923,11900,20861c11896,20772,11880,20665,11853,20579c11834,20520,11810,20452,11806,20391c11803,20341,11797,20302,11853,20296c11912,20289,11982,20356,12041,20367c12110,20380,12183,20408,12253,20414c12261,20414,12269,20414,12277,20414em11853,20743c11909,20777,11970,20787,12041,20790c12089,20790,12104,20790,12136,20790em12488,20696c12449,20709,12465,20742,12465,20790c12465,20855,12453,20922,12488,20979c12507,21009,12548,21047,12582,21049c12632,21053,12672,21022,12700,20979c12736,20923,12765,20834,12747,20767c12734,20719,12724,20664,12700,20626c12700,20678,12721,20714,12724,20767c12729,20847,12758,20908,12794,20979c12811,21013,12849,21079,12888,21096c12896,21096,12904,21096,12912,21096em13076,21002c13085,21030,13108,21045,13147,21049c13193,21054,13206,21033,13241,21026c13314,21011,13324,20989,13382,20931c13428,20885,13449,20806,13453,20743c13457,20679,13466,20610,13429,20555c13404,20517,13379,20473,13335,20485c13261,20505,13264,20514,13241,20579c13219,20641,13181,20721,13194,20790c13209,20872,13243,20911,13288,20979c13323,21033,13363,21045,13429,21049c13498,21053,13560,21046,13617,21002c13673,20958,13724,20898,13758,20837c13790,20780,13814,20737,13829,20673c13844,20607,13820,20604,13782,20579c13726,20541,13709,20593,13664,20626c13611,20664,13563,20719,13547,20790c13533,20856,13557,20925,13594,20979c13626,21025,13709,21049,13758,21073c13815,21101,13861,21096,13923,21096c13931,21096,13938,21096,13946,21096e" stroked="t" o:allowincell="f" style="position:absolute;margin-left:42.9pt;margin-top:399pt;width:60.65pt;height:22.7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18920</wp:posOffset>
                </wp:positionH>
                <wp:positionV relativeFrom="paragraph">
                  <wp:posOffset>4991735</wp:posOffset>
                </wp:positionV>
                <wp:extent cx="1143000" cy="448945"/>
                <wp:effectExtent l="11430" t="10160" r="1016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6" h="1247">
                              <a:moveTo>
                                <a:pt x="14534" y="20837"/>
                              </a:moveTo>
                              <a:cubicBezTo>
                                <a:pt x="14511" y="20869"/>
                                <a:pt x="14498" y="20911"/>
                                <a:pt x="14511" y="20955"/>
                              </a:cubicBezTo>
                              <a:cubicBezTo>
                                <a:pt x="14530" y="21023"/>
                                <a:pt x="14548" y="21096"/>
                                <a:pt x="14558" y="21167"/>
                              </a:cubicBezTo>
                              <a:cubicBezTo>
                                <a:pt x="14563" y="21202"/>
                                <a:pt x="14563" y="21277"/>
                                <a:pt x="14581" y="21308"/>
                              </a:cubicBezTo>
                              <a:cubicBezTo>
                                <a:pt x="14589" y="21316"/>
                                <a:pt x="14597" y="21323"/>
                                <a:pt x="14605" y="21331"/>
                              </a:cubicBezTo>
                              <a:cubicBezTo>
                                <a:pt x="14605" y="21268"/>
                                <a:pt x="14568" y="21230"/>
                                <a:pt x="14558" y="21167"/>
                              </a:cubicBezTo>
                              <a:cubicBezTo>
                                <a:pt x="14544" y="21077"/>
                                <a:pt x="14537" y="20974"/>
                                <a:pt x="14534" y="20884"/>
                              </a:cubicBezTo>
                              <a:cubicBezTo>
                                <a:pt x="14531" y="20805"/>
                                <a:pt x="14509" y="20663"/>
                                <a:pt x="14558" y="20602"/>
                              </a:cubicBezTo>
                              <a:cubicBezTo>
                                <a:pt x="14581" y="20579"/>
                                <a:pt x="14589" y="20571"/>
                                <a:pt x="14605" y="20555"/>
                              </a:cubicBezTo>
                              <a:cubicBezTo>
                                <a:pt x="14657" y="20568"/>
                                <a:pt x="14673" y="20600"/>
                                <a:pt x="14699" y="20649"/>
                              </a:cubicBezTo>
                              <a:cubicBezTo>
                                <a:pt x="14735" y="20716"/>
                                <a:pt x="14733" y="20746"/>
                                <a:pt x="14723" y="20814"/>
                              </a:cubicBezTo>
                              <a:cubicBezTo>
                                <a:pt x="14714" y="20871"/>
                                <a:pt x="14689" y="20897"/>
                                <a:pt x="14629" y="20908"/>
                              </a:cubicBezTo>
                              <a:cubicBezTo>
                                <a:pt x="14602" y="20913"/>
                                <a:pt x="14563" y="20908"/>
                                <a:pt x="14534" y="20908"/>
                              </a:cubicBezTo>
                            </a:path>
                            <a:path w="3176" h="1247">
                              <a:moveTo>
                                <a:pt x="14934" y="20767"/>
                              </a:moveTo>
                              <a:cubicBezTo>
                                <a:pt x="14946" y="20802"/>
                                <a:pt x="14958" y="20786"/>
                                <a:pt x="14958" y="20837"/>
                              </a:cubicBezTo>
                              <a:cubicBezTo>
                                <a:pt x="14958" y="20868"/>
                                <a:pt x="14958" y="21005"/>
                                <a:pt x="14958" y="20955"/>
                              </a:cubicBezTo>
                              <a:cubicBezTo>
                                <a:pt x="14926" y="20903"/>
                                <a:pt x="14934" y="20855"/>
                                <a:pt x="14934" y="20790"/>
                              </a:cubicBezTo>
                              <a:cubicBezTo>
                                <a:pt x="14934" y="20706"/>
                                <a:pt x="14957" y="20699"/>
                                <a:pt x="14981" y="20626"/>
                              </a:cubicBezTo>
                              <a:cubicBezTo>
                                <a:pt x="14999" y="20570"/>
                                <a:pt x="15014" y="20579"/>
                                <a:pt x="15075" y="20579"/>
                              </a:cubicBezTo>
                              <a:cubicBezTo>
                                <a:pt x="15129" y="20579"/>
                                <a:pt x="15174" y="20569"/>
                                <a:pt x="15216" y="20602"/>
                              </a:cubicBezTo>
                              <a:cubicBezTo>
                                <a:pt x="15257" y="20635"/>
                                <a:pt x="15264" y="20619"/>
                                <a:pt x="15264" y="20673"/>
                              </a:cubicBezTo>
                              <a:cubicBezTo>
                                <a:pt x="15264" y="20730"/>
                                <a:pt x="15256" y="20708"/>
                                <a:pt x="15216" y="20743"/>
                              </a:cubicBezTo>
                              <a:cubicBezTo>
                                <a:pt x="15187" y="20769"/>
                                <a:pt x="15173" y="20822"/>
                                <a:pt x="15169" y="20861"/>
                              </a:cubicBezTo>
                              <a:cubicBezTo>
                                <a:pt x="15165" y="20901"/>
                                <a:pt x="15206" y="20927"/>
                                <a:pt x="15240" y="20931"/>
                              </a:cubicBezTo>
                              <a:cubicBezTo>
                                <a:pt x="15283" y="20936"/>
                                <a:pt x="15321" y="20933"/>
                                <a:pt x="15358" y="20908"/>
                              </a:cubicBezTo>
                              <a:cubicBezTo>
                                <a:pt x="15389" y="20887"/>
                                <a:pt x="15424" y="20849"/>
                                <a:pt x="15428" y="20814"/>
                              </a:cubicBezTo>
                              <a:cubicBezTo>
                                <a:pt x="15436" y="20742"/>
                                <a:pt x="15378" y="20729"/>
                                <a:pt x="15334" y="20696"/>
                              </a:cubicBezTo>
                              <a:cubicBezTo>
                                <a:pt x="15280" y="20656"/>
                                <a:pt x="15260" y="20649"/>
                                <a:pt x="15193" y="20649"/>
                              </a:cubicBezTo>
                              <a:cubicBezTo>
                                <a:pt x="15177" y="20649"/>
                                <a:pt x="15162" y="20649"/>
                                <a:pt x="15146" y="20649"/>
                              </a:cubicBezTo>
                            </a:path>
                            <a:path w="3176" h="1247">
                              <a:moveTo>
                                <a:pt x="15734" y="20391"/>
                              </a:moveTo>
                              <a:cubicBezTo>
                                <a:pt x="15689" y="20449"/>
                                <a:pt x="15725" y="20440"/>
                                <a:pt x="15734" y="20508"/>
                              </a:cubicBezTo>
                              <a:cubicBezTo>
                                <a:pt x="15746" y="20594"/>
                                <a:pt x="15770" y="20685"/>
                                <a:pt x="15781" y="20767"/>
                              </a:cubicBezTo>
                              <a:cubicBezTo>
                                <a:pt x="15793" y="20859"/>
                                <a:pt x="15772" y="20920"/>
                                <a:pt x="15828" y="21002"/>
                              </a:cubicBezTo>
                              <a:cubicBezTo>
                                <a:pt x="15836" y="21010"/>
                                <a:pt x="15843" y="21018"/>
                                <a:pt x="15851" y="21026"/>
                              </a:cubicBezTo>
                            </a:path>
                            <a:path w="3176" h="1247">
                              <a:moveTo>
                                <a:pt x="15522" y="20649"/>
                              </a:moveTo>
                              <a:cubicBezTo>
                                <a:pt x="15535" y="20688"/>
                                <a:pt x="15567" y="20673"/>
                                <a:pt x="15616" y="20673"/>
                              </a:cubicBezTo>
                              <a:cubicBezTo>
                                <a:pt x="15768" y="20673"/>
                                <a:pt x="15972" y="20710"/>
                                <a:pt x="16110" y="20649"/>
                              </a:cubicBezTo>
                              <a:cubicBezTo>
                                <a:pt x="16155" y="20629"/>
                                <a:pt x="16199" y="20605"/>
                                <a:pt x="16204" y="20555"/>
                              </a:cubicBezTo>
                              <a:cubicBezTo>
                                <a:pt x="16209" y="20513"/>
                                <a:pt x="16203" y="20488"/>
                                <a:pt x="16157" y="20485"/>
                              </a:cubicBezTo>
                              <a:cubicBezTo>
                                <a:pt x="16109" y="20482"/>
                                <a:pt x="16075" y="20477"/>
                                <a:pt x="16040" y="20508"/>
                              </a:cubicBezTo>
                              <a:cubicBezTo>
                                <a:pt x="16000" y="20543"/>
                                <a:pt x="15981" y="20595"/>
                                <a:pt x="15993" y="20649"/>
                              </a:cubicBezTo>
                              <a:cubicBezTo>
                                <a:pt x="16004" y="20697"/>
                                <a:pt x="16044" y="20784"/>
                                <a:pt x="16087" y="20814"/>
                              </a:cubicBezTo>
                              <a:cubicBezTo>
                                <a:pt x="16126" y="20841"/>
                                <a:pt x="16187" y="20851"/>
                                <a:pt x="16228" y="20861"/>
                              </a:cubicBezTo>
                            </a:path>
                            <a:path w="3176" h="1247">
                              <a:moveTo>
                                <a:pt x="16392" y="20579"/>
                              </a:moveTo>
                              <a:cubicBezTo>
                                <a:pt x="16369" y="20610"/>
                                <a:pt x="16356" y="20652"/>
                                <a:pt x="16369" y="20696"/>
                              </a:cubicBezTo>
                              <a:cubicBezTo>
                                <a:pt x="16388" y="20761"/>
                                <a:pt x="16392" y="20821"/>
                                <a:pt x="16416" y="20884"/>
                              </a:cubicBezTo>
                            </a:path>
                            <a:path w="3176" h="1247">
                              <a:moveTo>
                                <a:pt x="16675" y="20673"/>
                              </a:moveTo>
                              <a:cubicBezTo>
                                <a:pt x="16669" y="20696"/>
                                <a:pt x="16662" y="20746"/>
                                <a:pt x="16651" y="20767"/>
                              </a:cubicBezTo>
                              <a:cubicBezTo>
                                <a:pt x="16625" y="20815"/>
                                <a:pt x="16628" y="20821"/>
                                <a:pt x="16628" y="20767"/>
                              </a:cubicBezTo>
                              <a:cubicBezTo>
                                <a:pt x="16628" y="20703"/>
                                <a:pt x="16637" y="20662"/>
                                <a:pt x="16651" y="20602"/>
                              </a:cubicBezTo>
                              <a:cubicBezTo>
                                <a:pt x="16661" y="20559"/>
                                <a:pt x="16669" y="20517"/>
                                <a:pt x="16698" y="20485"/>
                              </a:cubicBezTo>
                              <a:cubicBezTo>
                                <a:pt x="16724" y="20456"/>
                                <a:pt x="16735" y="20446"/>
                                <a:pt x="16769" y="20438"/>
                              </a:cubicBezTo>
                              <a:cubicBezTo>
                                <a:pt x="16788" y="20464"/>
                                <a:pt x="16825" y="20501"/>
                                <a:pt x="16839" y="20532"/>
                              </a:cubicBezTo>
                              <a:cubicBezTo>
                                <a:pt x="16852" y="20560"/>
                                <a:pt x="16858" y="20647"/>
                                <a:pt x="16863" y="20673"/>
                              </a:cubicBezTo>
                              <a:cubicBezTo>
                                <a:pt x="16869" y="20701"/>
                                <a:pt x="16859" y="20773"/>
                                <a:pt x="16886" y="20790"/>
                              </a:cubicBezTo>
                              <a:cubicBezTo>
                                <a:pt x="16910" y="20790"/>
                                <a:pt x="16918" y="20790"/>
                                <a:pt x="16910" y="20814"/>
                              </a:cubicBezTo>
                            </a:path>
                            <a:path w="3176" h="1247">
                              <a:moveTo>
                                <a:pt x="17263" y="20320"/>
                              </a:moveTo>
                              <a:cubicBezTo>
                                <a:pt x="17306" y="20364"/>
                                <a:pt x="17320" y="20414"/>
                                <a:pt x="17357" y="20461"/>
                              </a:cubicBezTo>
                              <a:cubicBezTo>
                                <a:pt x="17401" y="20517"/>
                                <a:pt x="17457" y="20568"/>
                                <a:pt x="17498" y="20626"/>
                              </a:cubicBezTo>
                              <a:cubicBezTo>
                                <a:pt x="17529" y="20670"/>
                                <a:pt x="17554" y="20707"/>
                                <a:pt x="17592" y="20720"/>
                              </a:cubicBezTo>
                            </a:path>
                            <a:path w="3176" h="1247">
                              <a:moveTo>
                                <a:pt x="17521" y="20085"/>
                              </a:moveTo>
                              <a:cubicBezTo>
                                <a:pt x="17505" y="20085"/>
                                <a:pt x="17490" y="20085"/>
                                <a:pt x="17474" y="20085"/>
                              </a:cubicBezTo>
                              <a:cubicBezTo>
                                <a:pt x="17474" y="20137"/>
                                <a:pt x="17453" y="20174"/>
                                <a:pt x="17451" y="20226"/>
                              </a:cubicBezTo>
                              <a:cubicBezTo>
                                <a:pt x="17448" y="20307"/>
                                <a:pt x="17442" y="20404"/>
                                <a:pt x="17427" y="20485"/>
                              </a:cubicBezTo>
                              <a:cubicBezTo>
                                <a:pt x="17412" y="20567"/>
                                <a:pt x="17404" y="20636"/>
                                <a:pt x="17404" y="20720"/>
                              </a:cubicBezTo>
                              <a:cubicBezTo>
                                <a:pt x="17404" y="20751"/>
                                <a:pt x="17404" y="20783"/>
                                <a:pt x="17404" y="20814"/>
                              </a:cubicBezTo>
                            </a:path>
                            <a:path w="3176" h="1247">
                              <a:moveTo>
                                <a:pt x="17686" y="20438"/>
                              </a:moveTo>
                              <a:cubicBezTo>
                                <a:pt x="17603" y="20438"/>
                                <a:pt x="17528" y="20452"/>
                                <a:pt x="17451" y="20461"/>
                              </a:cubicBezTo>
                              <a:cubicBezTo>
                                <a:pt x="17369" y="20471"/>
                                <a:pt x="17294" y="20495"/>
                                <a:pt x="17216" y="20508"/>
                              </a:cubicBezTo>
                              <a:cubicBezTo>
                                <a:pt x="17180" y="20514"/>
                                <a:pt x="17135" y="20508"/>
                                <a:pt x="17098" y="20508"/>
                              </a:cubicBezTo>
                            </a:path>
                            <a:path w="3176" h="1247">
                              <a:moveTo>
                                <a:pt x="17310" y="20132"/>
                              </a:moveTo>
                              <a:cubicBezTo>
                                <a:pt x="17310" y="20182"/>
                                <a:pt x="17311" y="20208"/>
                                <a:pt x="17333" y="20249"/>
                              </a:cubicBezTo>
                              <a:cubicBezTo>
                                <a:pt x="17363" y="20304"/>
                                <a:pt x="17391" y="20399"/>
                                <a:pt x="17404" y="20461"/>
                              </a:cubicBezTo>
                              <a:cubicBezTo>
                                <a:pt x="17415" y="20515"/>
                                <a:pt x="17408" y="20599"/>
                                <a:pt x="17427" y="20649"/>
                              </a:cubicBezTo>
                              <a:cubicBezTo>
                                <a:pt x="17443" y="20691"/>
                                <a:pt x="17451" y="20717"/>
                                <a:pt x="17451" y="20767"/>
                              </a:cubicBezTo>
                            </a:path>
                            <a:path w="3176" h="1247">
                              <a:moveTo>
                                <a:pt x="17310" y="20367"/>
                              </a:moveTo>
                              <a:cubicBezTo>
                                <a:pt x="17310" y="20406"/>
                                <a:pt x="17328" y="20487"/>
                                <a:pt x="17286" y="20508"/>
                              </a:cubicBezTo>
                              <a:cubicBezTo>
                                <a:pt x="17278" y="20508"/>
                                <a:pt x="17271" y="20508"/>
                                <a:pt x="17263" y="20508"/>
                              </a:cubicBezTo>
                              <a:cubicBezTo>
                                <a:pt x="17253" y="20546"/>
                                <a:pt x="17254" y="20546"/>
                                <a:pt x="17216" y="20555"/>
                              </a:cubicBezTo>
                              <a:cubicBezTo>
                                <a:pt x="17205" y="20589"/>
                                <a:pt x="17180" y="20580"/>
                                <a:pt x="17169" y="2062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11,20085" coordsize="3176,1247" path="m14534,20837c14511,20869,14498,20911,14511,20955c14530,21023,14548,21096,14558,21167c14563,21202,14563,21277,14581,21308c14589,21316,14597,21323,14605,21331c14605,21268,14568,21230,14558,21167c14544,21077,14537,20974,14534,20884c14531,20805,14509,20663,14558,20602c14581,20579,14589,20571,14605,20555c14657,20568,14673,20600,14699,20649c14735,20716,14733,20746,14723,20814c14714,20871,14689,20897,14629,20908c14602,20913,14563,20908,14534,20908em14934,20767c14946,20802,14958,20786,14958,20837c14958,20868,14958,21005,14958,20955c14926,20903,14934,20855,14934,20790c14934,20706,14957,20699,14981,20626c14999,20570,15014,20579,15075,20579c15129,20579,15174,20569,15216,20602c15257,20635,15264,20619,15264,20673c15264,20730,15256,20708,15216,20743c15187,20769,15173,20822,15169,20861c15165,20901,15206,20927,15240,20931c15283,20936,15321,20933,15358,20908c15389,20887,15424,20849,15428,20814c15436,20742,15378,20729,15334,20696c15280,20656,15260,20649,15193,20649c15177,20649,15162,20649,15146,20649em15734,20391c15689,20449,15725,20440,15734,20508c15746,20594,15770,20685,15781,20767c15793,20859,15772,20920,15828,21002c15836,21010,15843,21018,15851,21026em15522,20649c15535,20688,15567,20673,15616,20673c15768,20673,15972,20710,16110,20649c16155,20629,16199,20605,16204,20555c16209,20513,16203,20488,16157,20485c16109,20482,16075,20477,16040,20508c16000,20543,15981,20595,15993,20649c16004,20697,16044,20784,16087,20814c16126,20841,16187,20851,16228,20861em16392,20579c16369,20610,16356,20652,16369,20696c16388,20761,16392,20821,16416,20884em16675,20673c16669,20696,16662,20746,16651,20767c16625,20815,16628,20821,16628,20767c16628,20703,16637,20662,16651,20602c16661,20559,16669,20517,16698,20485c16724,20456,16735,20446,16769,20438c16788,20464,16825,20501,16839,20532c16852,20560,16858,20647,16863,20673c16869,20701,16859,20773,16886,20790c16910,20790,16918,20790,16910,20814em17263,20320c17306,20364,17320,20414,17357,20461c17401,20517,17457,20568,17498,20626c17529,20670,17554,20707,17592,20720em17521,20085c17505,20085,17490,20085,17474,20085c17474,20137,17453,20174,17451,20226c17448,20307,17442,20404,17427,20485c17412,20567,17404,20636,17404,20720c17404,20751,17404,20783,17404,20814em17686,20438c17603,20438,17528,20452,17451,20461c17369,20471,17294,20495,17216,20508c17180,20514,17135,20508,17098,20508em17310,20132c17310,20182,17311,20208,17333,20249c17363,20304,17391,20399,17404,20461c17415,20515,17408,20599,17427,20649c17443,20691,17451,20717,17451,20767em17310,20367c17310,20406,17328,20487,17286,20508c17278,20508,17271,20508,17263,20508c17253,20546,17254,20546,17216,20555c17205,20589,17180,20580,17169,20626e" stroked="t" o:allowincell="f" style="position:absolute;margin-left:119.6pt;margin-top:393.05pt;width:89.95pt;height:35.3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3230</wp:posOffset>
                </wp:positionH>
                <wp:positionV relativeFrom="paragraph">
                  <wp:posOffset>182245</wp:posOffset>
                </wp:positionV>
                <wp:extent cx="59690" cy="144780"/>
                <wp:effectExtent l="9525" t="10160" r="9525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401">
                              <a:moveTo>
                                <a:pt x="15052" y="6726"/>
                              </a:moveTo>
                              <a:cubicBezTo>
                                <a:pt x="15075" y="6726"/>
                                <a:pt x="15083" y="6726"/>
                                <a:pt x="15099" y="6726"/>
                              </a:cubicBezTo>
                              <a:cubicBezTo>
                                <a:pt x="15099" y="6779"/>
                                <a:pt x="15108" y="6800"/>
                                <a:pt x="15122" y="6844"/>
                              </a:cubicBezTo>
                              <a:cubicBezTo>
                                <a:pt x="15135" y="6882"/>
                                <a:pt x="15136" y="6945"/>
                                <a:pt x="15146" y="6985"/>
                              </a:cubicBezTo>
                              <a:cubicBezTo>
                                <a:pt x="15153" y="7014"/>
                                <a:pt x="15155" y="7078"/>
                                <a:pt x="15169" y="7103"/>
                              </a:cubicBezTo>
                              <a:cubicBezTo>
                                <a:pt x="15191" y="7124"/>
                                <a:pt x="15195" y="7131"/>
                                <a:pt x="15216" y="712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052,6726" coordsize="165,401" path="m15052,6726c15075,6726,15083,6726,15099,6726c15099,6779,15108,6800,15122,6844c15135,6882,15136,6945,15146,6985c15153,7014,15155,7078,15169,7103c15191,7124,15195,7131,15216,7126e" stroked="t" o:allowincell="f" style="position:absolute;margin-left:134.9pt;margin-top:14.35pt;width:4.65pt;height:11.3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87830</wp:posOffset>
                </wp:positionH>
                <wp:positionV relativeFrom="paragraph">
                  <wp:posOffset>182245</wp:posOffset>
                </wp:positionV>
                <wp:extent cx="212090" cy="153035"/>
                <wp:effectExtent l="10160" t="10160" r="10160" b="88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" h="425">
                              <a:moveTo>
                                <a:pt x="14981" y="6726"/>
                              </a:moveTo>
                              <a:cubicBezTo>
                                <a:pt x="15119" y="6726"/>
                                <a:pt x="15248" y="6730"/>
                                <a:pt x="15381" y="6750"/>
                              </a:cubicBezTo>
                              <a:cubicBezTo>
                                <a:pt x="15445" y="6759"/>
                                <a:pt x="15493" y="6779"/>
                                <a:pt x="15546" y="6820"/>
                              </a:cubicBezTo>
                              <a:cubicBezTo>
                                <a:pt x="15600" y="6861"/>
                                <a:pt x="15552" y="6921"/>
                                <a:pt x="15522" y="6961"/>
                              </a:cubicBezTo>
                              <a:cubicBezTo>
                                <a:pt x="15481" y="7017"/>
                                <a:pt x="15417" y="7068"/>
                                <a:pt x="15358" y="7103"/>
                              </a:cubicBezTo>
                              <a:cubicBezTo>
                                <a:pt x="15322" y="7125"/>
                                <a:pt x="15276" y="7141"/>
                                <a:pt x="15240" y="715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81,6726" coordsize="589,425" path="m14981,6726c15119,6726,15248,6730,15381,6750c15445,6759,15493,6779,15546,6820c15600,6861,15552,6921,15522,6961c15481,7017,15417,7068,15358,7103c15322,7125,15276,7141,15240,7150e" stroked="t" o:allowincell="f" style="position:absolute;margin-left:132.9pt;margin-top:14.35pt;width:16.65pt;height:12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8175</wp:posOffset>
                </wp:positionH>
                <wp:positionV relativeFrom="paragraph">
                  <wp:posOffset>72390</wp:posOffset>
                </wp:positionV>
                <wp:extent cx="220345" cy="220345"/>
                <wp:effectExtent l="8890" t="11430" r="6985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" h="612">
                              <a:moveTo>
                                <a:pt x="15616" y="6632"/>
                              </a:moveTo>
                              <a:cubicBezTo>
                                <a:pt x="15590" y="6668"/>
                                <a:pt x="15594" y="6708"/>
                                <a:pt x="15616" y="6750"/>
                              </a:cubicBezTo>
                              <a:cubicBezTo>
                                <a:pt x="15641" y="6800"/>
                                <a:pt x="15651" y="6861"/>
                                <a:pt x="15687" y="6914"/>
                              </a:cubicBezTo>
                              <a:cubicBezTo>
                                <a:pt x="15717" y="6958"/>
                                <a:pt x="15766" y="6994"/>
                                <a:pt x="15804" y="7032"/>
                              </a:cubicBezTo>
                              <a:cubicBezTo>
                                <a:pt x="15829" y="6984"/>
                                <a:pt x="15791" y="6939"/>
                                <a:pt x="15781" y="6867"/>
                              </a:cubicBezTo>
                              <a:cubicBezTo>
                                <a:pt x="15770" y="6787"/>
                                <a:pt x="15746" y="6729"/>
                                <a:pt x="15710" y="6656"/>
                              </a:cubicBezTo>
                              <a:cubicBezTo>
                                <a:pt x="15690" y="6615"/>
                                <a:pt x="15672" y="6581"/>
                                <a:pt x="15663" y="6538"/>
                              </a:cubicBezTo>
                              <a:cubicBezTo>
                                <a:pt x="15680" y="6581"/>
                                <a:pt x="15724" y="6660"/>
                                <a:pt x="15757" y="6703"/>
                              </a:cubicBezTo>
                              <a:cubicBezTo>
                                <a:pt x="15798" y="6756"/>
                                <a:pt x="15859" y="6857"/>
                                <a:pt x="15922" y="6891"/>
                              </a:cubicBezTo>
                              <a:cubicBezTo>
                                <a:pt x="15980" y="6922"/>
                                <a:pt x="16024" y="6938"/>
                                <a:pt x="16087" y="6938"/>
                              </a:cubicBezTo>
                              <a:cubicBezTo>
                                <a:pt x="16177" y="6938"/>
                                <a:pt x="16161" y="6880"/>
                                <a:pt x="16181" y="6820"/>
                              </a:cubicBezTo>
                              <a:cubicBezTo>
                                <a:pt x="16210" y="6731"/>
                                <a:pt x="16195" y="6693"/>
                                <a:pt x="16181" y="6609"/>
                              </a:cubicBezTo>
                              <a:cubicBezTo>
                                <a:pt x="16170" y="6539"/>
                                <a:pt x="16135" y="6505"/>
                                <a:pt x="16110" y="6444"/>
                              </a:cubicBezTo>
                              <a:cubicBezTo>
                                <a:pt x="16110" y="6421"/>
                                <a:pt x="16110" y="6413"/>
                                <a:pt x="16087" y="642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93,6421" coordsize="612,612" path="m15616,6632c15590,6668,15594,6708,15616,6750c15641,6800,15651,6861,15687,6914c15717,6958,15766,6994,15804,7032c15829,6984,15791,6939,15781,6867c15770,6787,15746,6729,15710,6656c15690,6615,15672,6581,15663,6538c15680,6581,15724,6660,15757,6703c15798,6756,15859,6857,15922,6891c15980,6922,16024,6938,16087,6938c16177,6938,16161,6880,16181,6820c16210,6731,16195,6693,16181,6609c16170,6539,16135,6505,16110,6444c16110,6421,16110,6413,16087,6421e" stroked="t" o:allowincell="f" style="position:absolute;margin-left:150.25pt;margin-top:5.7pt;width:17.3pt;height:17.3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87575</wp:posOffset>
                </wp:positionH>
                <wp:positionV relativeFrom="paragraph">
                  <wp:posOffset>13335</wp:posOffset>
                </wp:positionV>
                <wp:extent cx="169545" cy="203200"/>
                <wp:effectExtent l="8255" t="9525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" h="565">
                              <a:moveTo>
                                <a:pt x="16439" y="6797"/>
                              </a:moveTo>
                              <a:cubicBezTo>
                                <a:pt x="16463" y="6797"/>
                                <a:pt x="16449" y="6779"/>
                                <a:pt x="16463" y="6820"/>
                              </a:cubicBezTo>
                              <a:cubicBezTo>
                                <a:pt x="16463" y="6764"/>
                                <a:pt x="16429" y="6770"/>
                                <a:pt x="16416" y="6726"/>
                              </a:cubicBezTo>
                              <a:cubicBezTo>
                                <a:pt x="16399" y="6667"/>
                                <a:pt x="16407" y="6598"/>
                                <a:pt x="16392" y="6538"/>
                              </a:cubicBezTo>
                              <a:cubicBezTo>
                                <a:pt x="16368" y="6443"/>
                                <a:pt x="16372" y="6416"/>
                                <a:pt x="16392" y="6326"/>
                              </a:cubicBezTo>
                              <a:cubicBezTo>
                                <a:pt x="16402" y="6284"/>
                                <a:pt x="16387" y="6294"/>
                                <a:pt x="16416" y="6256"/>
                              </a:cubicBezTo>
                              <a:cubicBezTo>
                                <a:pt x="16456" y="6296"/>
                                <a:pt x="16483" y="6324"/>
                                <a:pt x="16510" y="6374"/>
                              </a:cubicBezTo>
                              <a:cubicBezTo>
                                <a:pt x="16549" y="6447"/>
                                <a:pt x="16599" y="6522"/>
                                <a:pt x="16651" y="6585"/>
                              </a:cubicBezTo>
                              <a:cubicBezTo>
                                <a:pt x="16696" y="6639"/>
                                <a:pt x="16753" y="6692"/>
                                <a:pt x="16792" y="6750"/>
                              </a:cubicBezTo>
                              <a:cubicBezTo>
                                <a:pt x="16816" y="6786"/>
                                <a:pt x="16819" y="6837"/>
                                <a:pt x="16839" y="679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69,6256" coordsize="471,565" path="m16439,6797c16463,6797,16449,6779,16463,6820c16463,6764,16429,6770,16416,6726c16399,6667,16407,6598,16392,6538c16368,6443,16372,6416,16392,6326c16402,6284,16387,6294,16416,6256c16456,6296,16483,6324,16510,6374c16549,6447,16599,6522,16651,6585c16696,6639,16753,6692,16792,6750c16816,6786,16819,6837,16839,6797e" stroked="t" o:allowincell="f" style="position:absolute;margin-left:172.25pt;margin-top:1.05pt;width:13.3pt;height:15.9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5830</wp:posOffset>
                </wp:positionH>
                <wp:positionV relativeFrom="paragraph">
                  <wp:posOffset>114935</wp:posOffset>
                </wp:positionV>
                <wp:extent cx="102235" cy="25400"/>
                <wp:effectExtent l="10160" t="9525" r="889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72">
                              <a:moveTo>
                                <a:pt x="16392" y="6609"/>
                              </a:moveTo>
                              <a:cubicBezTo>
                                <a:pt x="16431" y="6599"/>
                                <a:pt x="16467" y="6596"/>
                                <a:pt x="16510" y="6585"/>
                              </a:cubicBezTo>
                              <a:cubicBezTo>
                                <a:pt x="16572" y="6570"/>
                                <a:pt x="16622" y="6551"/>
                                <a:pt x="16675" y="653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92,6538" coordsize="284,72" path="m16392,6609c16431,6599,16467,6596,16510,6585c16572,6570,16622,6551,16675,6538e" stroked="t" o:allowincell="f" style="position:absolute;margin-left:172.9pt;margin-top:9.05pt;width:8pt;height:1.9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24785</wp:posOffset>
                </wp:positionH>
                <wp:positionV relativeFrom="paragraph">
                  <wp:posOffset>2002790</wp:posOffset>
                </wp:positionV>
                <wp:extent cx="635" cy="8255"/>
                <wp:effectExtent l="10160" t="10160" r="8255" b="88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">
                              <a:moveTo>
                                <a:pt x="15710" y="7549"/>
                              </a:moveTo>
                              <a:cubicBezTo>
                                <a:pt x="15710" y="7541"/>
                                <a:pt x="15710" y="7534"/>
                                <a:pt x="15710" y="752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10,7526" coordsize="1,24" path="m15710,7549c15710,7541,15710,7534,15710,7526e" stroked="t" o:allowincell="f" style="position:absolute;margin-left:214.55pt;margin-top:157.7pt;width:0pt;height:0.6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16225</wp:posOffset>
                </wp:positionH>
                <wp:positionV relativeFrom="paragraph">
                  <wp:posOffset>2011045</wp:posOffset>
                </wp:positionV>
                <wp:extent cx="635" cy="8890"/>
                <wp:effectExtent l="10160" t="10160" r="825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">
                              <a:moveTo>
                                <a:pt x="16016" y="7479"/>
                              </a:moveTo>
                              <a:cubicBezTo>
                                <a:pt x="16016" y="7487"/>
                                <a:pt x="16016" y="7494"/>
                                <a:pt x="16016" y="750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16,7479" coordsize="1,24" path="m16016,7479c16016,7487,16016,7494,16016,7502e" stroked="t" o:allowincell="f" style="position:absolute;margin-left:221.75pt;margin-top:158.35pt;width:0pt;height:0.6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61920</wp:posOffset>
                </wp:positionH>
                <wp:positionV relativeFrom="paragraph">
                  <wp:posOffset>2087880</wp:posOffset>
                </wp:positionV>
                <wp:extent cx="194945" cy="152400"/>
                <wp:effectExtent l="10160" t="10160" r="10160" b="120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424">
                              <a:moveTo>
                                <a:pt x="15569" y="7832"/>
                              </a:moveTo>
                              <a:cubicBezTo>
                                <a:pt x="15569" y="7889"/>
                                <a:pt x="15568" y="7920"/>
                                <a:pt x="15593" y="7973"/>
                              </a:cubicBezTo>
                              <a:cubicBezTo>
                                <a:pt x="15623" y="8038"/>
                                <a:pt x="15658" y="8071"/>
                                <a:pt x="15710" y="8114"/>
                              </a:cubicBezTo>
                              <a:cubicBezTo>
                                <a:pt x="15757" y="8153"/>
                                <a:pt x="15811" y="8179"/>
                                <a:pt x="15875" y="8161"/>
                              </a:cubicBezTo>
                              <a:cubicBezTo>
                                <a:pt x="15934" y="8144"/>
                                <a:pt x="15988" y="8091"/>
                                <a:pt x="16016" y="8043"/>
                              </a:cubicBezTo>
                              <a:cubicBezTo>
                                <a:pt x="16051" y="7983"/>
                                <a:pt x="16096" y="7899"/>
                                <a:pt x="16110" y="7832"/>
                              </a:cubicBezTo>
                              <a:cubicBezTo>
                                <a:pt x="16115" y="7806"/>
                                <a:pt x="16110" y="7766"/>
                                <a:pt x="16110" y="773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69,7738" coordsize="542,424" path="m15569,7832c15569,7889,15568,7920,15593,7973c15623,8038,15658,8071,15710,8114c15757,8153,15811,8179,15875,8161c15934,8144,15988,8091,16016,8043c16051,7983,16096,7899,16110,7832c16115,7806,16110,7766,16110,7738e" stroked="t" o:allowincell="f" style="position:absolute;margin-left:209.6pt;margin-top:164.4pt;width:15.3pt;height:11.9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7:47:00Z</dcterms:created>
  <dc:creator>Kate</dc:creator>
  <dc:description/>
  <dc:language>en-US</dc:language>
  <cp:lastModifiedBy>Windows User</cp:lastModifiedBy>
  <dcterms:modified xsi:type="dcterms:W3CDTF">2014-10-09T17:47:00Z</dcterms:modified>
  <cp:revision>2</cp:revision>
  <dc:subject/>
  <dc:title>Visualizing the Macromolecules</dc:title>
</cp:coreProperties>
</file>